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45"/>
        <w:gridCol w:w="311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82</w:t>
            </w:r>
          </w:p>
        </w:tc>
        <w:tc>
          <w:tcPr>
            <w:tcW w:w="37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 VALES ULLA E UMIA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EVEL-ULLA E UMI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NCOMUNIDAD INTERMUNICIPAL DOS VALES DO ULLA E UMIA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 Del Carmen Cajide Herv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6 54 64 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dministraciones públicas: Concellos  de Valga, Pontecesures, Cuntis, Moraña, Portas, Catoira, Caldas De Reis; Mancomunidad Intermunicipal dos Vales do Ulla e Umi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 xml:space="preserve">Asociaciones: Asociación para o Desenvolvemento Rural dos Vales do Ulla e Umia, Asociación de Empresarias e Emprendedoras Dos Vales do Ulla e Umi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Mujeres coempresarias invisibles y mujeres empresaria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>
                <w:b/>
                <w:bCs/>
              </w:rPr>
              <w:t>Galicia (PONTEVEDRA)</w:t>
            </w:r>
            <w:r>
              <w:rPr/>
              <w:t>. Moraña, Cuntis, Caldas De Reis, Valga, Portas, Pontecesures, Catoira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</w:rPr>
              <w:t>31.9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1.001,6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.751,25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Identificar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las características de las mujeres empresarias invisibles para establecer las claves sobre las que trabajar para regularizar su situa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a metodología de acompañamiento del colectivo de mujeres empresarias invisibles y puesta en marcha de la misma en un grupo piloto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ulación de un itinerario formativo de las  mujeres empresarias en el grupo piloto (creación de un telecentro comarcal de mujeres empresarias utilizando la teleformación con teletutoría)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del entorno familiar de las mujeres coempresarias invisibl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de las mujeres empresarias sobre los problemas ambientales de la comarca y su contribución concreta a la mejora de la calidad ambiental de la misma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de un colectivo de 15 personas como agentes de igualdad. Elaboración de un Plan de acción positiva para la igualdad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fusión de las actuaciones del proyecto: Edición de boletines de información del proyecto, creación del boletín de noticias en Internet y celebración del Congreso de mujeres empresarias.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6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>
          <w:trHeight w:val="259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MEVE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279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Equal-Poniente Granadin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ES-ES 52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Equal-Don Quijo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ES-ES 495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Questember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FR-BRE-2001-1063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s-ES"/>
              </w:rPr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Women Employment and Local Economy in Aegean Islands-Mevel Gr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GR-20091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/>
            </w:pPr>
            <w:r>
              <w:rPr/>
              <w:t>Mevel Val de Sarth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FR-PDL-2001-10577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Trabajar en red para elaborar soluciones comunes aplicando una política de igualdad de oportunidades en todos los ámbitos de la sociedad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s de experiencias entre representantes políticos, miembros de las ADs., empresas y representantes de organizaciones profesionales y personas beneficiaria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s de metodologías de reconocimiento, de diagnóstico y de acompañamiento de proyecto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ncepción conjunta de un módulo de teleformación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Bolsa de intercambio de módulos de teleformación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“protocolo de buenas prácticas medioambientales”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19.571,68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2,46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,70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4:51:00Z</dcterms:created>
  <dc:creator>Magalí</dc:creator>
  <dc:description/>
  <dc:language>en-US</dc:language>
  <cp:lastModifiedBy>Paloma</cp:lastModifiedBy>
  <dcterms:modified xsi:type="dcterms:W3CDTF">2003-01-17T09:53:00Z</dcterms:modified>
  <cp:revision>12</cp:revision>
  <dc:subject/>
  <dc:title>Nº</dc:title>
</cp:coreProperties>
</file>