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028"/>
        <w:gridCol w:w="2835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0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73</w:t>
            </w:r>
          </w:p>
        </w:tc>
        <w:tc>
          <w:tcPr>
            <w:tcW w:w="40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GRUPACION RED RURAL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ED RURAL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SEJERÍA DE AGRICULTURA, GANADERÍA Y POLÍTICA AGROALIMENTARIA (AGADER)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Belén Hernández Lafuente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1 54 73 5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Xunta de Galicia: Consellería de Agricultura. AGADER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2"/>
              <w:rPr/>
            </w:pPr>
            <w:r>
              <w:rPr/>
              <w:t>Ayuntamientos: Chandreira de Queixa, Coristanco y Cambados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2"/>
              <w:rPr/>
            </w:pPr>
            <w:r>
              <w:rPr/>
              <w:t>Universidad de Vigo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2"/>
              <w:rPr/>
            </w:pPr>
            <w:r>
              <w:rPr/>
              <w:t>Cooperativa CORE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2"/>
              <w:rPr/>
            </w:pPr>
            <w:r>
              <w:rPr/>
              <w:t>Asociaciones: Asaja, Silvanus, Aproca y Amfar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2"/>
              <w:rPr/>
            </w:pPr>
            <w:r>
              <w:rPr/>
              <w:t>Empresas: Balneario de Arnoia S.L, IPARENA S.L y Carnes Viana S.L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ederación de Escuelas Agrarias ( EFA ).</w:t>
            </w:r>
          </w:p>
        </w:tc>
      </w:tr>
    </w:tbl>
    <w:p>
      <w:pPr>
        <w:pStyle w:val="Int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emprendedores con baja cualific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2"/>
              <w:rPr/>
            </w:pPr>
            <w:r>
              <w:rPr/>
              <w:t>Trabajadores mayores de 45 años y autónomo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 / as con necesidad de adaptación</w:t>
            </w:r>
          </w:p>
        </w:tc>
      </w:tr>
    </w:tbl>
    <w:p>
      <w:pPr>
        <w:pStyle w:val="Int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 xml:space="preserve">Comunidad Autónoma de </w:t>
            </w:r>
            <w:r>
              <w:rPr>
                <w:b/>
                <w:bCs w:val="false"/>
              </w:rPr>
              <w:t>Galicia</w:t>
            </w:r>
            <w:r>
              <w:rPr/>
              <w:t xml:space="preserve"> (todas las regiones)</w:t>
            </w:r>
          </w:p>
        </w:tc>
      </w:tr>
    </w:tbl>
    <w:p>
      <w:pPr>
        <w:pStyle w:val="Int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7.927,2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1.549.646,94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1.162.235,20 €</w:t>
            </w:r>
          </w:p>
        </w:tc>
      </w:tr>
    </w:tbl>
    <w:p>
      <w:pPr>
        <w:pStyle w:val="Intr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Modernización del medio rural gallego y sobre todo del sector agro-forestal, teniendo en cuenta las necesidades medioambientales, así como la adaptación empresarial a las NTIC y a las nuevas demandas socio-cultural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4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stablecer metodologías de detección de necesidades para la creación de nuevos mercados laborales, como de asesoramiento profesional y formación para los ya existent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Sensibilización sobre el marco legal y medioambiental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Modernización, desarrollo y capacitación técnica de las PYMES ligadas al medio rural de Galicia, mediante acciones de formación para mejorar su cualificación de cara a las nuevas necesidades laborales y de mercado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Aplicación de medidas de flexibilización del trabajo en el medio rural favoreciendo la compatibilidad de responsabilidades profesionales y familiare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1"/>
              <w:jc w:val="both"/>
              <w:rPr/>
            </w:pPr>
            <w:r>
              <w:rPr/>
              <w:t>Promoción de la cooperación y el asociacionismo entre las empresas del medio rural de forma a través de la utilización de servicios comunes del Centro de recursos que se creará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60" w:after="60"/>
              <w:ind w:left="284" w:right="72" w:hanging="141"/>
              <w:jc w:val="both"/>
              <w:rPr/>
            </w:pPr>
            <w:r>
              <w:rPr/>
              <w:t>Establecer una red permanente de captación e intercambio de información, como sistema dinámico e interactivo de detección continua de necesidad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Red Rural – APURE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92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268"/>
        <w:gridCol w:w="1418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 implicados en el ACT</w:t>
            </w:r>
          </w:p>
        </w:tc>
        <w:tc>
          <w:tcPr>
            <w:tcW w:w="2268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418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upres – animer une université rurale des échanges et des savoir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/>
              <w:t>FR – NAT – 2001 –10959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  <w:lang w:val="fr-FR"/>
              </w:rPr>
              <w:t>Francia</w:t>
            </w:r>
          </w:p>
        </w:tc>
      </w:tr>
    </w:tbl>
    <w:p>
      <w:pPr>
        <w:pStyle w:val="Int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Objetivos: 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/>
            </w:pPr>
            <w:r>
              <w:rPr/>
              <w:t>Destacar: la utilización de las NTIC como herramienta de trabajo y difusión,  el desarrollo de aprendizajes, la dinamización de transferencias de conocimientos y experiencias, la creación de una  metodología común de trabajo, el desarrollo de cualificaciones y buenas prácticas y la compatibilización de las redes comunes de trabajo.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Actividades: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base de datos, paralela en los proyectos,  con la finalidad de establecer una metodología eficaz para analizar la información conseguida y dar respuesta a los beneficiarios sobre herramientas, formación, instalaciones y actividades del sector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uniones periódicas, jornada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staff, de formadores y de beneficiario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 material conjunto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3402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%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14.086 €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7%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55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2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GLOBALFAD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93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369"/>
        <w:gridCol w:w="1600"/>
      </w:tblGrid>
      <w:tr>
        <w:trPr>
          <w:trHeight w:val="171" w:hRule="atLeast"/>
        </w:trPr>
        <w:tc>
          <w:tcPr>
            <w:tcW w:w="5032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369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032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Global Fad</w:t>
            </w:r>
          </w:p>
        </w:tc>
        <w:tc>
          <w:tcPr>
            <w:tcW w:w="2369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 – G –PUG –02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032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Sauvegarde des métiers du bâtiment en zone rurale</w:t>
            </w:r>
          </w:p>
        </w:tc>
        <w:tc>
          <w:tcPr>
            <w:tcW w:w="2369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 – AUV – 2001 – 1105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032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Ruralnet</w:t>
            </w:r>
          </w:p>
        </w:tc>
        <w:tc>
          <w:tcPr>
            <w:tcW w:w="2369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 – 2001 – 12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  <w:tr>
        <w:trPr>
          <w:trHeight w:val="171" w:hRule="atLeast"/>
        </w:trPr>
        <w:tc>
          <w:tcPr>
            <w:tcW w:w="5032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F@DO</w:t>
              </w:r>
            </w:hyperlink>
          </w:p>
        </w:tc>
        <w:tc>
          <w:tcPr>
            <w:tcW w:w="2369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 – 2001 – 21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  <w:tr>
        <w:trPr>
          <w:trHeight w:val="171" w:hRule="atLeast"/>
        </w:trPr>
        <w:tc>
          <w:tcPr>
            <w:tcW w:w="50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Perfis de formaçao para o comercio electronico</w:t>
            </w:r>
          </w:p>
        </w:tc>
        <w:tc>
          <w:tcPr>
            <w:tcW w:w="23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 – 2001  - 237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Intr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Objetivos: </w:t>
            </w:r>
          </w:p>
          <w:p>
            <w:pPr>
              <w:pStyle w:val="MiTexto"/>
              <w:ind w:left="142" w:hanging="0"/>
              <w:rPr/>
            </w:pPr>
            <w:r>
              <w:rPr/>
              <w:t>Puesta en común de nuevos y modernos sistemas de gestión empresarial en las PYMES  y fomentarlos para una mejora del entorno socioeconómico de las zonas implicadas y una correcta profesionalización de los RRHH.</w:t>
            </w:r>
          </w:p>
          <w:p>
            <w:pPr>
              <w:pStyle w:val="MiTexto"/>
              <w:ind w:left="142" w:hanging="0"/>
              <w:rPr/>
            </w:pPr>
            <w:r>
              <w:rPr>
                <w:b/>
                <w:bCs w:val="false"/>
              </w:rPr>
              <w:t>Actividades</w:t>
            </w:r>
            <w:r>
              <w:rPr/>
              <w:t xml:space="preserve"> </w:t>
            </w:r>
            <w:r>
              <w:rPr>
                <w:b/>
                <w:bCs w:val="false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grama de ayuda de formación para implementar las NTIC 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Fomento del teletrabajo de forma que estas herramientas permitan una mayor competitividad y modernización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 de  grupos de trabajo, guías, bases de datos y material multimedia para aumentar la difusión y la sensibilización sobre NTIC, su utilización y su eficaci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45.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2,8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@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2:24:00Z</dcterms:created>
  <dc:creator>Magalí</dc:creator>
  <dc:description/>
  <dc:language>en-US</dc:language>
  <cp:lastModifiedBy>FSE</cp:lastModifiedBy>
  <dcterms:modified xsi:type="dcterms:W3CDTF">2003-01-13T15:02:00Z</dcterms:modified>
  <cp:revision>14</cp:revision>
  <dc:subject/>
  <dc:title>Nº</dc:title>
</cp:coreProperties>
</file>