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028"/>
        <w:gridCol w:w="2835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0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69</w:t>
            </w:r>
          </w:p>
        </w:tc>
        <w:tc>
          <w:tcPr>
            <w:tcW w:w="40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AGRUPACIÓN DE DESARROLLO CAMP DE MORVEDRE 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fr-FR"/>
              </w:rPr>
            </w:pPr>
            <w:r>
              <w:rPr>
                <w:lang w:val="fr-FR" w:eastAsia="en-US"/>
              </w:rPr>
              <w:t>M.O.R.V.E.D.R.E. EN CAMP DE MORVEDRE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5"/>
        <w:gridCol w:w="1560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ONSELLERÍA DE ECONOMÍA, HACIENDA Y EMPLEO DE LA GENERALITAT VALENCIANA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icente Rambla Momplet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63 86 20 5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Consellería de Economía, Hacienda y Empleo de la Generalitat Valenciana; Ayuntamientos de Sagunto, Algar de Palancia, Estivella, Algimia de Alfara, Alfara de Algimia, Petrés, Benavites, Quart de les Vall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Sindicatos: Unión intercomarcal de CCOO Camp de Morvedre y Alt Palancia; Unión comarcal UGT Horta Nord, Camps de Turia y Morvedre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Asociaciones: Asociación de empresarios del Camp de Morvedre; Asociación de Comerciantes 9 de octubre; Federación valenciana de empresas cooperativas de trabajo asociado (FEVECTA)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undaciones: Fundación Universidad Empresa de Valen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ayores de 45 años y paradas de larga duración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Comarca Camp de Morvedre de la provincia de Valen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2.020,24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882.715,26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421.051,63 €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:</w:t>
            </w:r>
          </w:p>
          <w:p>
            <w:pPr>
              <w:pStyle w:val="Textoindependiente2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Contribuir a la eliminación de la segregación horizontal y vertical que se observa en un territorio que gira en torno a sectores altamente masculinizados y en el que existen grandes dificultades para que las mujeres participen y se promocionen en igualdad de condiciones. </w:t>
            </w:r>
          </w:p>
          <w:p>
            <w:pPr>
              <w:pStyle w:val="Textoindependiente2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nálisis de la estructura económica comarcal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Acciones de sensibilización de los agentes que actúan en el mercado laboral, la sociedad y el entorno de las familias sobre la importancia y necesidad de la igualdad de oportunidades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Acciones para mejorar la capacidad de empleo de mujeres con bajo nivel formativo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Fomento del acceso de mujeres a puestos relacionados con las nuevas tecnologías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empresas en nuevos yacimientos de emple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limbing To Equality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349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sserci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S-MDL-11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hancengleichheit: Ein integriertes Gesamtkonzwpt für die Steiermark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T-5-18/14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ustr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The Glass Guid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NL-2001/EQH/0002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Holand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nsiste en intercambiar y elaborar procedimientos conjuntos para intervenir en el problema de la segregación horizontal y vertical a través de la promoción de mujeres a puestos con responsabilidad y el desarrollo paralelo del mainstreaming de géner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conjunta de instrumentos y herramientas para desarrollar el mainstreaming de género y para fomentar la participación de las mujeres en la toma de decision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nsibilización y difusión del mainstreaming de género en los territorios implicado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94.127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0,31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37,25 %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2:02:00Z</dcterms:created>
  <dc:creator>Magalí</dc:creator>
  <dc:description/>
  <dc:language>en-US</dc:language>
  <cp:lastModifiedBy>FSE</cp:lastModifiedBy>
  <dcterms:modified xsi:type="dcterms:W3CDTF">2003-01-17T09:47:00Z</dcterms:modified>
  <cp:revision>11</cp:revision>
  <dc:subject/>
  <dc:title>Nº</dc:title>
</cp:coreProperties>
</file>