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341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ONSTRUYENDO DESEOS, CREANDO OPORTUNIDADES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CUALIFICARSE PARA TRANSITAR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YUNTAMIENTO DE BADALONA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José Lechug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34 60 52 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5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Ayuntamiento de Badalona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142"/>
              <w:jc w:val="both"/>
              <w:rPr/>
            </w:pPr>
            <w:r>
              <w:rPr/>
              <w:t>UGT y CCOO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142"/>
              <w:jc w:val="both"/>
              <w:rPr/>
            </w:pPr>
            <w:r>
              <w:rPr/>
              <w:t>Cáritas Diocesana de Barcelona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Federación Empresarial de Barcel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5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Jóvenes sin cualificación</w:t>
            </w:r>
          </w:p>
          <w:p>
            <w:pPr>
              <w:pStyle w:val="Vietadefinitiva"/>
              <w:numPr>
                <w:ilvl w:val="0"/>
                <w:numId w:val="5"/>
              </w:numPr>
              <w:ind w:left="397" w:right="74" w:hanging="142"/>
              <w:jc w:val="both"/>
              <w:rPr/>
            </w:pPr>
            <w:r>
              <w:rPr/>
              <w:t>Mayores de 45 años y parados de larga duración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Personas en riesgo de exclusión (personas con discapacidad, minorías étnicas, inmigrantes)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Intro"/>
              <w:spacing w:before="60" w:after="6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Badalona (CAT)</w:t>
            </w:r>
          </w:p>
        </w:tc>
      </w:tr>
    </w:tbl>
    <w:p>
      <w:pPr>
        <w:pStyle w:val="Intro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51.386,53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1661498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830749 €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Líneas de actuación del proyect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</w:rPr>
              <w:t>Facilitar la incorporación laboral de aquellas personas con mayor riesgo de exclusión social y sus l condiciones de ocupabilidad, mejorando los dispositivos de orientación e inserción profesional del territorio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521" w:leader="dot"/>
              </w:tabs>
              <w:spacing w:before="60" w:after="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ctividades: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3" w:hanging="170"/>
              <w:rPr/>
            </w:pPr>
            <w:r>
              <w:rPr/>
              <w:t>- Acciones de formación, orientación e inserción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hanging="16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rmación profesional adaptada a las necesidades del mercad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hanging="16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stablecer dispositivos territoriales de captación, acogida y orientación socio-laboral para aquellos usuarios más alejados de la red normalizada de participación social y económic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hanging="16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enerar mecanismos operativos y duraderos que favorezcan la igualdad de oportunidades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3" w:hanging="170"/>
              <w:rPr/>
            </w:pPr>
            <w:r>
              <w:rPr/>
              <w:t>Acciones destinadas a dinamizar y generar actividad económica y ocupación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hanging="16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stablecer dispositivos de generación de actividad económica y ocupación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hanging="16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arrollar acciones de sensibilización empresarial para promover la igualdad de oportunidades y la cohesión social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hanging="16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acilitar el acceso a la formación permanente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hanging="16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tectar nuevas formas de organización del trabajo y de apoyo a las pyme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hanging="16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mentar las empresas de inserción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3" w:hanging="170"/>
              <w:rPr/>
            </w:pPr>
            <w:r>
              <w:rPr/>
              <w:t>Acciones para fomentar el uso de tecnologías de la información y de la comunicació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hanging="16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stablecer nuevos espacios de información, aproximación y uno de las NTIC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  <w:tab w:val="left" w:pos="6521" w:leader="dot"/>
              </w:tabs>
              <w:ind w:left="426" w:hanging="16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mentar el uso de las NTIC en la búsqueda de empleo, para aquellas personas más alejadas de dicho entorno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  <w:tab w:val="left" w:pos="6521" w:leader="dot"/>
              </w:tabs>
              <w:spacing w:before="0" w:after="60"/>
              <w:ind w:left="425" w:hanging="164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</w:rPr>
              <w:t>Desarrollar Programas de divulgación de las NTIC entre los beneficiarios y las empres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</w:tbl>
    <w:p>
      <w:pPr>
        <w:pStyle w:val="Intro"/>
        <w:spacing w:before="60" w:after="0"/>
        <w:ind w:left="142" w:hanging="0"/>
        <w:jc w:val="both"/>
        <w:rPr>
          <w:sz w:val="24"/>
        </w:rPr>
      </w:pPr>
      <w:r>
        <w:rPr>
          <w:sz w:val="24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/>
            </w:pPr>
            <w:r>
              <w:rPr/>
              <w:t>4 I to work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/>
            </w:pPr>
            <w:r>
              <w:rPr/>
              <w:t xml:space="preserve">Aopi.net  - Promo Jeunes 49 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0"/>
              <w:jc w:val="center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FR-PDL-2001-10223</w:t>
              </w:r>
            </w:hyperlink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Le Cooperative Sociali Marchigiane: Modello Da Sviluppare E Da Esportare -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Isvor Fiat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>
                <w:lang w:val="en-GB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en-GB"/>
                </w:rPr>
                <w:t>IT-IT-G-MAR-014</w:t>
              </w:r>
            </w:hyperlink>
          </w:p>
        </w:tc>
        <w:tc>
          <w:tcPr>
            <w:tcW w:w="1600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Intro"/>
              <w:spacing w:before="0" w:after="60"/>
              <w:rPr>
                <w:lang w:val="es-ES_tradnl"/>
              </w:rPr>
            </w:pPr>
            <w:r>
              <w:rPr>
                <w:lang w:val="es-ES_tradnl"/>
              </w:rPr>
              <w:t>Coast Revitalization - Provincia Di Livorno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>
                <w:lang w:val="en-GB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en-GB"/>
                </w:rPr>
                <w:t>IT-IT-G-TOS-016</w:t>
              </w:r>
            </w:hyperlink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Italia</w:t>
            </w:r>
          </w:p>
        </w:tc>
      </w:tr>
    </w:tbl>
    <w:p>
      <w:pPr>
        <w:pStyle w:val="MiTexto"/>
        <w:tabs>
          <w:tab w:val="clear" w:pos="284"/>
          <w:tab w:val="clear" w:pos="6521"/>
          <w:tab w:val="left" w:pos="1276" w:leader="none"/>
        </w:tabs>
        <w:spacing w:before="60" w:after="0"/>
        <w:ind w:left="142" w:hanging="0"/>
        <w:rPr>
          <w:lang w:val="es-ES"/>
        </w:rPr>
      </w:pPr>
      <w:r>
        <w:rPr>
          <w:lang w:val="es-E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>
          <w:trHeight w:val="3196" w:hRule="atLeast"/>
        </w:trPr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Textodebloque"/>
              <w:rPr/>
            </w:pPr>
            <w:r>
              <w:rPr/>
              <w:t>Definir itinerarios conjuntos personalizados de empleo y autoempleo, por medio del fomento del uso de las NTIC en el acceso al empleo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hanging="0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s de información y prácticas recomendadas y teletrabajo a través de una web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de un estudio transnacional sobre las condiciones y dificultades de la contratación y el trabajo por cuenta propia, y estrategias para superar esas dificultades.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valuación de usos innovadores de las NTICs en procesos de aprendizaje y formación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Foro europeo sobre la nueva cultura de la innovación para la creación de nuevas oportunidades laborales</w:t>
            </w:r>
          </w:p>
          <w:p>
            <w:pPr>
              <w:pStyle w:val="Vietadefinitiva"/>
              <w:numPr>
                <w:ilvl w:val="0"/>
                <w:numId w:val="5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Guía de estrategias de márketing social para mejorar la responsabilidad común, conectando agentes sociales, ONGs y actores públicos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42"/>
        <w:gridCol w:w="3828"/>
      </w:tblGrid>
      <w:tr>
        <w:trPr/>
        <w:tc>
          <w:tcPr>
            <w:tcW w:w="5173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 %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62.189 €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9.8 %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7.3 %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rFonts w:ascii="Arial Narrow" w:hAnsi="Arial Narrow" w:cs="Times New Roman"/>
      <w:bCs w:val="false"/>
      <w:i w:val="false"/>
      <w:iCs w:val="false"/>
      <w:color w:val="FFFFFF"/>
      <w:sz w:val="24"/>
      <w:szCs w:val="20"/>
      <w:lang w:val="en-U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ind w:left="142" w:right="72" w:hanging="0"/>
      <w:jc w:val="both"/>
    </w:pPr>
    <w:rPr>
      <w:rFonts w:ascii="Arial Narrow" w:hAnsi="Arial Narrow" w:cs="Arial Narrow"/>
      <w:sz w:val="22"/>
      <w:lang w:val="es-ES_tradnl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qual/jsp/dpComplete.jsp%3Fcip=FR&amp;national=PDL-2001-10223" TargetMode="External"/><Relationship Id="rId3" Type="http://schemas.openxmlformats.org/officeDocument/2006/relationships/hyperlink" Target="../../equal/jsp/dpComplete.jsp%3Fcip=IT&amp;national=IT-G-MAR-014" TargetMode="External"/><Relationship Id="rId4" Type="http://schemas.openxmlformats.org/officeDocument/2006/relationships/hyperlink" Target="../../equal/jsp/dpComplete.jsp%3Fcip=IT&amp;national=IT-G-TOS-01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1:54:00Z</dcterms:created>
  <dc:creator>Magalí</dc:creator>
  <dc:description/>
  <dc:language>en-US</dc:language>
  <cp:lastModifiedBy>FSE</cp:lastModifiedBy>
  <dcterms:modified xsi:type="dcterms:W3CDTF">2002-12-13T18:46:00Z</dcterms:modified>
  <cp:revision>7</cp:revision>
  <dc:subject/>
  <dc:title>Nº</dc:title>
</cp:coreProperties>
</file>