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40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PROXIMATE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PROXIMATE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UNTA DE ANDALUCIA. DIRECCIÓN GRAL. DE EMPLEO E INSERCIÓN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>
                <w:bCs/>
              </w:rPr>
            </w:pPr>
            <w:r>
              <w:rPr/>
              <w:t>Esperanza Perea Acost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55 03 35 0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354" w:hRule="atLeast"/>
        </w:trPr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>
          <w:trHeight w:val="1252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/>
            </w:pPr>
            <w:r>
              <w:rPr/>
              <w:t>Organismos públicos: Junta de Andalucía, Diputación Provincial de Málaga, 10 ayuntamiento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/>
            </w:pPr>
            <w:r>
              <w:rPr/>
              <w:t>UNICAJA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/>
            </w:pPr>
            <w:r>
              <w:rPr/>
              <w:t>Cámara de Comercio, Industria y Navegación de Málaga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Asoci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rPr/>
            </w:pPr>
            <w:r>
              <w:rPr/>
              <w:t>Personas con discapacidad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Inmigrantes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Ámbito rural. Provincia de Málag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2.456,52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294.099,93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720.574,95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El proyecto consiste en la creación de </w:t>
            </w:r>
            <w:r>
              <w:rPr>
                <w:rFonts w:cs="Arial Narrow" w:ascii="Arial Narrow" w:hAnsi="Arial Narrow"/>
                <w:sz w:val="22"/>
              </w:rPr>
              <w:t>un Servicio Único Coordinado de Intermediación Laboral integrado en Red por primera vez en la provincia de Málaga, servicio que será  adaptado específicamente a las necesidades propias de los colectivos con mayor riesgo de exclusión, pero del que se podrá beneficiar el conjunto del mercado laboral provincial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ctuaciones: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El diseño de una estrategia única de actuación para los demandantes y oferentes de empleo a través de planes individualizados que permitan su control y análisis en cualquier fase del itinerario y desde cualquiera de los agentes responsables. 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 impulso de la Igualdad de oportunidades a través del apoyo y valoración de las mujeres en el mercado laboral de manera global mediante la incorporación del enfoque de género en cada una de las acciones correspondientes, y de manera específica mediante la prestación de servicios de proximidad en ámbitos rurale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La inclusión laboral de los colectivos de discapacitados no sólo a través del mecanismo general que suponen los servicios de inserción, sino a través de una acción específica y especializada como es la creación de un centro telemático que promueva la recuperación de aspectos motivacionales básicos para la inserción plena de este colectivo en el mercado de trabajo provincial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La mejora de la competitividad de la empresa local mediante el aprovechamiento de las capacidades de la población inmigrante para apoyar el proceso de internacionalización y comercio exterior. 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Realización de una amplia campaña de sensibilización y difusión siguiendo un Plan de Comunicación y Relaciones Públicas definido previamen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4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WORK LINK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76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Agrupación de Desarrollo Mancha Baja Conquense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ES – ES – 590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Españ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North Cork / South East Limerick Development Partnership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E – 8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rland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SUCCESS Partnership for successful rehabilitation in rural areas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SE – 60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Sue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Operation Work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I – 10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inland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TextBody"/>
              <w:ind w:left="142" w:right="72" w:hanging="0"/>
              <w:jc w:val="both"/>
              <w:rPr/>
            </w:pPr>
            <w:r>
              <w:rPr/>
              <w:t>Impulsar la inclusión laboral de los colectivos más desfavorecidos a través de estudios comparativos con los otros estados participant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información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right="72" w:hanging="14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Elaboración conjunta de una guía dirigida al personal técnico (mediadores) que recoja las mejores prácticas en relación con el acercamiento entre empresarios y beneficiarios tipo de los proyectos (personas excluidas o en riesgo de exclusión)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right="72" w:hanging="14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Encuentros bianuales de personal técnico de los proyectos, beneficiarios de los mismos y otros agentes involucrado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right="72" w:hanging="14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Desarrollo conjunto de una página Web del proyecto transnacional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spacing w:before="0" w:after="60"/>
              <w:ind w:left="426" w:right="74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Establecimiento de foros de discusión en Internet. 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Coordinación transnacional, visitas e intercambios: Visitas de estudio a realizar por  responsables de las organizaciones socias de las Agrupaciones de Desarrollo, trabajadores del denominado “tercer sector” y beneficiarios  que les permitan el intercambio de información concreta respecto a la situación y las metodologías utilizadas en el territorio de aplicación del proyecto.  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olaboración en estudios e investigacione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right="72" w:hanging="14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Creación de grupos de trabajo temáticos en torno al estudio del impacto del programa en mujeres, la situación del empleo local así como la evaluación de las metodologías utilizada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spacing w:before="0" w:after="60"/>
              <w:ind w:left="426" w:right="74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Evaluación del proyecto transnacional en su conjunto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Prácticas de aprendizaje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right="72" w:hanging="14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Prácticas laborales para los beneficiario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right="72" w:hanging="14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Prácticas de aprendizaje para los mediadores laboral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right="72" w:hanging="141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Apoyo cultural y de idioma (previo al intercambio)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spacing w:before="0" w:after="60"/>
              <w:ind w:left="426" w:right="74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Visitas de los responsables de los proyectos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205.00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25,35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34,17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eastAsia="Arial Unicode MS" w:cs="Arial Unicode MS"/>
      <w:b/>
      <w:sz w:val="26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39:00Z</dcterms:created>
  <dc:creator>Magalí</dc:creator>
  <dc:description/>
  <dc:language>en-US</dc:language>
  <cp:lastModifiedBy>FSE</cp:lastModifiedBy>
  <cp:lastPrinted>2002-10-11T11:20:00Z</cp:lastPrinted>
  <dcterms:modified xsi:type="dcterms:W3CDTF">2003-01-07T19:18:00Z</dcterms:modified>
  <cp:revision>15</cp:revision>
  <dc:subject/>
  <dc:title>Nº</dc:title>
</cp:coreProperties>
</file>