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41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Sevilla Norte por la Igualdad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SEVILLA, CIUDAD INTEGRADORA PARA LA IGUALDAD 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NTA DE ANDALUCIA Dirección General de Empleo e Inserción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>
                <w:bCs/>
              </w:rPr>
            </w:pPr>
            <w:r>
              <w:rPr/>
              <w:t>Esperanza PEREA ACOST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bCs/>
              </w:rPr>
            </w:pPr>
            <w:r>
              <w:rPr/>
              <w:t>955 03 35 0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unta de Andalucí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Ayuntamiento de Sevilla (Área de economía y Comercio y Agencia Sevilla Global)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Asoci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/>
            </w:pPr>
            <w:r>
              <w:rPr/>
              <w:t>Jóvenes sin cualificación, Mayores de 45 años y parados de larga duración, Familias monoparentales, Personas con discapacidad, Minorías étnicas, Inmigrantes, Drogodependientes, Personas sin techo, Trabajadores con necesidad de adapt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/>
            </w:pPr>
            <w:r>
              <w:rPr/>
              <w:t>Distrito de La Macarena en el norte de Sevilla (incluye el Polígono Norte así como los asentamientos chabolistas del Vacié y La Bachiller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.004,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030.905,21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523.178,91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lineRule="auto" w:line="360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0"/>
              </w:numPr>
              <w:spacing w:before="60" w:after="60"/>
              <w:ind w:left="142" w:right="7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tivo :</w:t>
            </w:r>
          </w:p>
          <w:p>
            <w:pPr>
              <w:pStyle w:val="Vietadefinitiva"/>
              <w:numPr>
                <w:ilvl w:val="0"/>
                <w:numId w:val="0"/>
              </w:numPr>
              <w:ind w:left="142" w:right="74" w:hanging="0"/>
              <w:jc w:val="both"/>
              <w:rPr/>
            </w:pPr>
            <w:r>
              <w:rPr>
                <w:bCs/>
              </w:rPr>
              <w:t>C</w:t>
            </w:r>
            <w:r>
              <w:rPr/>
              <w:t>reación y mejora de servicios integrados de acompañamiento en zonas desfavorecidas del norte de la ciudad de Sevilla, que incluyen asentamientos chabolistas. Igualmente se coordinarán los dispositivos y servicios existentes y se orientarán las políticas hacia el enfoque de servicio integrado.</w:t>
            </w:r>
          </w:p>
          <w:p>
            <w:pPr>
              <w:pStyle w:val="Vietadefinitiva"/>
              <w:numPr>
                <w:ilvl w:val="0"/>
                <w:numId w:val="0"/>
              </w:numPr>
              <w:spacing w:before="120" w:after="0"/>
              <w:ind w:left="142" w:right="7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 diseño de itinerarios individualizados de inserción y la intervención socio-familiar en barriadas desfavorecid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La mejora y fortalecimiento de la capacidad organizativa, de gestión y de aplicación de la Igualdad de Oportunidades entre hombres y mujeres, así como  servicios de apoyo y de intermediación. 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 fomento y la creación de redes de trabajo concertadas entre empresas, entidades sociales y Administración loc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La incorporación de las nuevas tecnologías de la información y la comunicación a la tarea de acompañamiento de mujeres y hombres y al trabajo de los equipos técnicos. Establecimiento de una “plataforma de formación multimedia”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La supresión de barreras y formación adaptada para personas con discapacidad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yudas a la formación en el puesto de trabajo de aprendices (Formación en alternancia)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 apoyo a las iniciativas sociales de empleo. El apoyo al autoempleo incluirá: Formación gerencial, Apoyo a la generación de actividad e Incentivos e instrumentos financieros (subvenciones a proyectos innovadores)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La incorporación de una estrategia común para combatir la discriminación de la mujer en el acceso al empleo. A través de cursos de formación en Igualdad de Género, ayudas al cuidado de personas dependientes y cursos específicos: Mujeres vecinales y empleo” y “Mujer y puestos directivos en la Economía Social”. Formación de Agentes de Igualdad. 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INPE, Including Peopl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47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Demetra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 - IT – G - SIC – 02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Plataforma Integrada de Desenvolvimento de Amadora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 – 2001 – 202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Análisis común del mercado de trabajo (de la oferta y la demanda) y la orientación y el acompañamient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Plataforma virtual: Para la diseminación de los resultados del proyecto así como soporte de intercambios transnacionales y herramienta de gestión del proyecto transnacional se ha previsto la creación de una página Web así como de un CD Rom  que recoja todos los resultados y productos. 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s y eventos de aprendizaje: Cada uno de los socios organizará una visita de estudio así como un evento de aprendizaje (conferencia, forum, seminario con “Open space technology”...) Los temas a tratar serán los siguientes: Estrategias para el desarrollo sostenible a nivel local y con una atención especial a la perspectiva de creación de oportunidades de empleo, “mainstreaming de género”, sensibilización, tanto en cuanto a metodologías de capacitación de personas como en cuanto a sensibilización de la comunidad, CSR – Responsabilidad social de las empresas y metodología de orientación y acompañamient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Análisis del mercado de trabajo: Intercambio de experiencias y de “know-how”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producto conjunto para la orientación, información y acompañamient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Trabajo en común respecto a metodologías de “Empowerment</w:t>
            </w:r>
            <w:r>
              <w:rPr>
                <w:b/>
                <w:bCs/>
              </w:rPr>
              <w:t>”</w:t>
            </w:r>
            <w:r>
              <w:rPr/>
              <w:t>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mpresas de inserción: comparación de las experiencias existentes en los países implicados e identificación de modelos eventualmente transferibl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instrumentos metodológicos que faciliten el trabajo en red</w:t>
            </w:r>
            <w:r>
              <w:rPr>
                <w:b/>
                <w:bCs/>
              </w:rPr>
              <w:t xml:space="preserve"> </w:t>
            </w:r>
            <w:r>
              <w:rPr/>
              <w:t>a partir del enfoque abajo – arriba y del principio de participación democrática, todo ello pensando en redes como las Agrupaciones de Desarrollo local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información en torno a metodologías de inserción de personas excluidas o en riesgo de exclusión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03.091 €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25,50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38,27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eastAsia="Arial Unicode MS" w:cs="Arial Unicode MS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eastAsia="Arial Unicode MS" w:cs="Arial Unicode MS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rFonts w:eastAsia="Times New Roman" w:cs="Times New Roman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21:00Z</dcterms:created>
  <dc:creator>Magalí</dc:creator>
  <dc:description/>
  <dc:language>en-US</dc:language>
  <cp:lastModifiedBy>Jose Manuel Lacleta</cp:lastModifiedBy>
  <cp:lastPrinted>2002-10-10T19:28:00Z</cp:lastPrinted>
  <dcterms:modified xsi:type="dcterms:W3CDTF">2003-01-24T13:29:00Z</dcterms:modified>
  <cp:revision>13</cp:revision>
  <dc:subject/>
  <dc:title>Nº</dc:title>
</cp:coreProperties>
</file>