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902"/>
        <w:gridCol w:w="496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19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 w:eastAsia="en-US"/>
              </w:rPr>
              <w:t>60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OCALRED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ÍTACA</w: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: EMPLEO E IGUALDAD EN CLAVE LOC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402"/>
        <w:gridCol w:w="1560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JUNTA DE ANDALUCÍA. </w:t>
            </w:r>
          </w:p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 G. EMPLEO E INSERCIÓN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12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lang w:val="en-US" w:eastAsia="en-US"/>
              </w:rPr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955 03 35 03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unta de Andalucía; D.G. Empleo e Inserción e Instituto Andaluz de la Mujer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ederación Andaluza de Municipios y Provinci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C.OO. de Andalucía, UGT de Andalucí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Organizaciones empresariales:</w:t>
            </w:r>
            <w:r>
              <w:rPr/>
              <w:t xml:space="preserve"> Confederación de Empresarios de Andalucí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>
                <w:bCs/>
              </w:rPr>
              <w:t>Asociaciones:</w:t>
            </w:r>
            <w:r>
              <w:rPr/>
              <w:t xml:space="preserve"> Federación Andalucía Acoge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Trabajadores/as de empresas e instituciones andaluz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studiantes, profesores y padres y madres de alumnos/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ujeres: directivas, en situación de inactividad laboral transitoria,  inmigrantes, emprendedoras y rural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gentes de Igualdad e Intermediadores de  instituciones relacionadas con el mundo labo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Responsables de Recursos Humanos de las empresas y empresari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510" w:hanging="51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ndalucía  </w:t>
            </w:r>
            <w:r>
              <w:rPr>
                <w:rFonts w:cs="Arial Narrow" w:ascii="Arial Narrow" w:hAnsi="Arial Narrow"/>
                <w:bCs/>
                <w:sz w:val="22"/>
              </w:rPr>
              <w:t>(Almería, Cádiz, Córdoba, Granada, Huelva, Jaén, Málaga, Sevilla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17.166,51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45.061,52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683.796.14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Lograr avances reales en la lucha contra las desigualdades y desequilibrios entre hombres y mujeres existentes en relación con el mercado de trabajo y el acceso a la actividad laboral en Andalucía, tanto desde la perspectiva de acción directa en el entorno empresarial e institucional de dicho mercado, como desde la promoción de la participación de la mujer en el mercado laboral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  <w:p>
            <w:pPr>
              <w:pStyle w:val="Textoindependiente3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rPr>
                <w:b w:val="false"/>
                <w:b w:val="false"/>
                <w:lang w:val="es-ES"/>
              </w:rPr>
            </w:pPr>
            <w:r>
              <w:rPr>
                <w:lang w:val="es-ES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Realización de estudios, evaluaciones y encuestas sobre la situación de la mujer en el mercado laboral andaluz. Puesta en marcha de un “Observatorio de género” y de un foro de expertos/as  de apoyo a los/as agentes de igualdad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Realización de campañas de sensibilización, información, formación y educación en Igualdad de oportunidades, específicamente dirigidas a distintos colectivos del mercado de trabaj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 portal Web para la igualdad de oportunidades, la perspectiva de género y la integración/diversificación laboral de las mujeres en Andalucía; elaboración y difusión de material multimedia sobre coeducación en valores y sobre la diversificación profesional, con la colaboración de entidades educativa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reación de un distintivo de calidad en género para empresas o administraciones que respeten el principio de igualdad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das al autoempleo femenin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servicios de acompañamiento, especialmente guarderías y servicios de atención a personas dependientes. Acogida y orientación de mujeres inmigrant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Formación en NTIC a mujeres reentrantes y específica para mujeres rurales, estudiantes y agentes de Igualdad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402" w:leader="none"/>
              </w:tabs>
              <w:spacing w:before="40" w:after="0"/>
              <w:rPr/>
            </w:pPr>
            <w:r>
              <w:rPr/>
              <w:t>Transnacionalidad</w:t>
              <w:tab/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TIME FOR WOMEN AND EMPLOY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6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582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Código</w:t>
            </w:r>
          </w:p>
        </w:tc>
        <w:tc>
          <w:tcPr>
            <w:tcW w:w="158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ís</w:t>
            </w:r>
          </w:p>
        </w:tc>
      </w:tr>
      <w:tr>
        <w:trPr/>
        <w:tc>
          <w:tcPr>
            <w:tcW w:w="5457" w:type="dxa"/>
            <w:tcBorders/>
            <w:shd w:fill="CCFFCC" w:val="clea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 xml:space="preserve">Coordination des temps de vie dans les territoires </w:t>
            </w:r>
          </w:p>
        </w:tc>
        <w:tc>
          <w:tcPr>
            <w:tcW w:w="1984" w:type="dxa"/>
            <w:tcBorders/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-NAT-2001-10433 </w:t>
            </w:r>
          </w:p>
        </w:tc>
        <w:tc>
          <w:tcPr>
            <w:tcW w:w="1582" w:type="dxa"/>
            <w:tcBorders/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ancia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spacing w:lineRule="auto" w:line="480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rogetto Acrobate </w:t>
            </w:r>
          </w:p>
        </w:tc>
        <w:tc>
          <w:tcPr>
            <w:tcW w:w="19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LOM-005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 </w:t>
            </w:r>
          </w:p>
        </w:tc>
        <w:tc>
          <w:tcPr>
            <w:tcW w:w="158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uto" w:line="480" w:before="120" w:after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120" w:after="0"/>
              <w:ind w:left="142" w:right="72" w:hanging="0"/>
              <w:jc w:val="both"/>
              <w:rPr/>
            </w:pPr>
            <w:r>
              <w:rPr>
                <w:b/>
              </w:rPr>
              <w:t>Objetivo</w:t>
            </w:r>
            <w:r>
              <w:rPr/>
              <w:t xml:space="preserve">: Intercambio de información y experiencias, detección de buenas prácticas en materia de género en la empresa y la administración pública y su transferencia a ámbitos nacionales, así como la  puesta en marcha de  un dispositivo de interrelación estable en el tiempo entre los socios de las respectivas AD y los colectivos diana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 xml:space="preserve">Creación de un Observatorio Transnacional </w:t>
            </w:r>
            <w:r>
              <w:rPr/>
              <w:t>de políticas territoriales sobre I.O. para detección de situaciones de desigualdad y análisis de soluciones propuestas a problemas comunes en relación a la I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 xml:space="preserve">Elaboración de una Guía de Buenas Prácticas </w:t>
            </w:r>
            <w:r>
              <w:rPr/>
              <w:t>que recogerá toda la investigación sobre el mercado de trabajo femenino, indicadores sobre políticas de igualdad y cambios organizativos en las empresa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Desarrollo conjunto de herramientas metodológicas</w:t>
            </w:r>
            <w:r>
              <w:rPr/>
              <w:t xml:space="preserve"> sobre enfoques y modelos innovadores para la I.O. y la conciliación de la vida laboral y profesional (sistema de Benchmarking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>
                <w:bCs/>
              </w:rPr>
              <w:t>Desarrollo conjunto de módulos de formación</w:t>
            </w:r>
            <w:r>
              <w:rPr/>
              <w:t>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</w:tabs>
              <w:spacing w:before="40" w:after="0"/>
              <w:ind w:left="142" w:hanging="0"/>
              <w:rPr/>
            </w:pPr>
            <w:r>
              <w:rPr/>
              <w:t>Transnacionalidad en el presupuesto nacional        %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>
          <w:trHeight w:val="306" w:hRule="atLeast"/>
        </w:trPr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36.317  €                                           10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1,9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 Narrow" w:hAnsi="Arial Narrow" w:cs="Arial Narrow"/>
      <w:b/>
      <w:sz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 Narrow" w:hAnsi="Arial Narrow" w:cs="Arial Narrow"/>
      <w:b/>
      <w:bCs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8:41:00Z</dcterms:created>
  <dc:creator>Magalí</dc:creator>
  <dc:description/>
  <dc:language>en-US</dc:language>
  <cp:lastModifiedBy>Paloma</cp:lastModifiedBy>
  <dcterms:modified xsi:type="dcterms:W3CDTF">2002-11-20T10:09:00Z</dcterms:modified>
  <cp:revision>8</cp:revision>
  <dc:subject/>
  <dc:title>Nº</dc:title>
</cp:coreProperties>
</file>