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232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EMPLEO Y MEDIO AMBIENTE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GEMA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CONSEJERÍA DE MEDIO AMBIENTE Y ORD. DEL TERRITORIO DEL GOBIERNO DE CANTABRIA 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Iñigo de la Sern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42 20 70 1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2" w:hanging="141"/>
              <w:jc w:val="both"/>
              <w:rPr/>
            </w:pPr>
            <w:r>
              <w:rPr/>
              <w:t xml:space="preserve">Gobierno de Cantabria: </w:t>
            </w:r>
            <w:r>
              <w:rPr>
                <w:sz w:val="24"/>
              </w:rPr>
              <w:t>Consejería de medio ambiente,</w:t>
            </w:r>
            <w:r>
              <w:rPr>
                <w:b/>
                <w:sz w:val="24"/>
              </w:rPr>
              <w:t xml:space="preserve"> </w:t>
            </w:r>
            <w:r>
              <w:rPr/>
              <w:t xml:space="preserve">Dirección General de Trabajo, Dirección General de la Mujer (Presidencia) 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Asociaciones: Amica, Asociación Coordinadora contra el paro de Torrelavega (COORCOPAR), Asociación Talleres Juveniles Brumas, Asociación Documenta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mpresa Códi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/>
            </w:pPr>
            <w:r>
              <w:rPr/>
              <w:t>Jóvenes, transeúntes, mujeres en riesgo de exclusión, minorías étnicas, parados larga duración, discapacitados, inmigrantes, tutelados.</w:t>
            </w:r>
          </w:p>
        </w:tc>
      </w:tr>
    </w:tbl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/>
            </w:pPr>
            <w:r>
              <w:rPr/>
              <w:t>Torrelavega, Santander, Camargo, Astillero, municipios de mancomunidad Saja-Nansa y del sur de Cantabria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0.107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.689.893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.017.419,75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2" w:hanging="141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2" w:hanging="0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</w:rPr>
              <w:t>Desarrollar estrategias de intervención social innovadoras para luchar contra la exclusión social, diseñar y utilizar itinerarios personalizados de inserción socio laboral, y desarrollar proyectos piloto que una vez analizada su viabilidad se conviertan en empresa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2" w:hanging="14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ónes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60" w:after="60"/>
              <w:ind w:left="284" w:right="74" w:hanging="142"/>
              <w:jc w:val="both"/>
              <w:rPr/>
            </w:pPr>
            <w:r>
              <w:rPr/>
              <w:t>Diseño y creación del Observatorio Ocupacional de la Inserción para conocer la situación de las personas en riesgo de exclusión social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un Servicio Integrado de apoyo a la inserción laboral, que dé orientación, asesoramiento laboral, y apoyo a la búsqueda de empleo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una red territorial de estructuras de formación partiendo de los centros con que cuentan los socios de la AD. Formación de formadores para los técnicos del proyecto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uesta en marcha de proyectos piloto con efecto demostrativo y planteamiento de viabilidad: centro autorizado de recogida y descontaminación del automóvil, empresa de reutilización de plásticos y envases, empresa de recuperación de espacios degradados, reforestación y gestión forestal de montes comunales, centro de dinamización rural y centro integral de empleo e igualdad de oportunidade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poyo técnico a la creación de empresas de inserción a través de una Estructura de Gestión empresarial para la prospección de mercados, seguimiento de la aplicación de los estudios de viabilidad, creación de un sistema de apoyo e incentivos, y creación de una franquicia social de inserción.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lang w:val="en-GB"/>
              </w:rPr>
            </w:pPr>
            <w:r>
              <w:rPr/>
              <w:t>DREAT (Développment rural au travers environnemental, agriculture et tourisme)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490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0"/>
              <w:rPr/>
            </w:pPr>
            <w:r>
              <w:rPr/>
              <w:t>Agri reseaux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0"/>
              <w:jc w:val="center"/>
              <w:rPr/>
            </w:pPr>
            <w:r>
              <w:rPr/>
              <w:t>FR-PCH-2001-10690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0"/>
              <w:jc w:val="center"/>
              <w:rPr/>
            </w:pPr>
            <w:r>
              <w:rPr/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TRENO – Tradurre le risorse endogene delle aree rurali in nuova occupazione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>
                <w:lang w:val="en-GB"/>
              </w:rPr>
            </w:pPr>
            <w:r>
              <w:rPr>
                <w:lang w:val="en-GB"/>
              </w:rPr>
              <w:t>IT-IT-S-MDL-263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>
                <w:lang w:val="en-GB"/>
              </w:rPr>
            </w:pPr>
            <w:r>
              <w:rPr/>
              <w:t>Ital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7"/>
              <w:keepNext w:val="false"/>
              <w:spacing w:before="60" w:after="0"/>
              <w:ind w:left="142" w:right="72" w:hanging="0"/>
              <w:jc w:val="both"/>
              <w:rPr/>
            </w:pPr>
            <w:r>
              <w:rPr/>
              <w:t>Objetivos</w:t>
            </w:r>
          </w:p>
          <w:p>
            <w:pPr>
              <w:pStyle w:val="Normal"/>
              <w:spacing w:before="60" w:after="0"/>
              <w:ind w:left="142" w:right="74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l objetivo general es utilizar el desarrollo rural para la inserción / reinserción de colectivos en dificultad.</w:t>
            </w:r>
          </w:p>
          <w:p>
            <w:pPr>
              <w:pStyle w:val="Textodebloque"/>
              <w:spacing w:before="60" w:after="60"/>
              <w:rPr/>
            </w:pPr>
            <w:r>
              <w:rPr/>
              <w:t>Entre los objetivos específicos destaca el diseño de una metodología común de inserción y formación socio – laboral en el sector agrícola, medio ambiental y turístico, y sensibilizar y formar a la población rural de la importancia de diversificar acciones y rentabilizar las potencialidades del área rural.</w:t>
            </w:r>
          </w:p>
          <w:p>
            <w:pPr>
              <w:pStyle w:val="Heading4"/>
              <w:keepNext w:val="false"/>
              <w:spacing w:before="60" w:after="0"/>
              <w:ind w:left="142" w:right="72" w:hanging="0"/>
              <w:jc w:val="both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Actuaciones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omparación de los modelos de desarrollo endógeno propuestos por cada AD socia y la problemática de discriminación en el mercado laboral por sexo y edad en cada paí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de un documento que recopile los análisis de las problemáticas reales de cada AD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omparación de los modelos de desarrollo endógenos propuestos por cada AD socia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finir un perfil formativo de orientación social e inserción laboral común a partir del análisis de los diferentes perfiles formativos en cada paí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Utilización de un foro telemático abierto para favorecer el intercambio y conocimiento de los resultado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de un documento final con resultados, acciones concretas y análisis de transferibilidad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993"/>
        <w:gridCol w:w="3402"/>
      </w:tblGrid>
      <w:tr>
        <w:trPr/>
        <w:tc>
          <w:tcPr>
            <w:tcW w:w="460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</w:t>
            </w:r>
          </w:p>
        </w:tc>
        <w:tc>
          <w:tcPr>
            <w:tcW w:w="99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%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0.152 €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3,35 % 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5,7%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2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ASSET (Against the Situation of Social Exclusion Together)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1556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 proyectos 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0"/>
              <w:rPr/>
            </w:pPr>
            <w:r>
              <w:rPr/>
              <w:t>Réseau insertion emploi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0"/>
              <w:jc w:val="center"/>
              <w:rPr/>
            </w:pPr>
            <w:r>
              <w:rPr/>
              <w:t>FR-AQU-2001-10843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0"/>
              <w:jc w:val="center"/>
              <w:rPr/>
            </w:pPr>
            <w:r>
              <w:rPr/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rPr/>
            </w:pPr>
            <w:r>
              <w:rPr/>
              <w:t>Joensuun sedun Equal aktivoivan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FI-6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Finland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rPr/>
            </w:pPr>
            <w:r>
              <w:rPr/>
              <w:t>Clare Equality Partnership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IE-4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Irland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rPr/>
            </w:pPr>
            <w:r>
              <w:rPr/>
              <w:t>Préparation aux measures de formation et de réinsertion professionnelle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LU-2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Luxemburgo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ind w:left="142" w:right="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bjetivos</w:t>
            </w:r>
          </w:p>
          <w:p>
            <w:pPr>
              <w:pStyle w:val="MiTexto"/>
              <w:ind w:left="142" w:right="74" w:hanging="0"/>
              <w:rPr/>
            </w:pPr>
            <w:r>
              <w:rPr/>
              <w:t>Comparar y testar estrategias que vinculen a empresarios del sector privado para asegurar el empleo de los parados de larga duración y desarrollar acciones para los grupos más marginados y aquellos que se enfrentan a situaciones de marginación preocupantes.</w:t>
            </w:r>
          </w:p>
          <w:p>
            <w:pPr>
              <w:pStyle w:val="MiTexto"/>
              <w:ind w:left="283" w:right="72" w:hanging="141"/>
              <w:rPr>
                <w:b/>
                <w:b/>
                <w:bCs/>
              </w:rPr>
            </w:pPr>
            <w:r>
              <w:rPr>
                <w:b/>
                <w:bCs/>
              </w:rPr>
              <w:t>Actuaciones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una base de datos de recursos de inserción de manera paralela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La importación, exportación y adopción de nuevos enfoques para la adaptación recíproca de medidas de reinserción social y profesional, así como la adaptación de nuevos modelos de servicios y aprendizaje para mejorar la integración de la gente en el mercado de trabajo y prevenir la marginalización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personas y experiencias: visitas de estudio dirigidas a técnicos, profesionales y/o miembros de las AD para analizar las posibilidades de transferencia e innovación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Website: diseño y creación de un portal común transnacional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Bases de datos: diseño de un marco y una estructura de base de datos común para el desarrollo de bases de datos individuales de inserción de recursos en los diferentes Estados Miembros.</w:t>
            </w:r>
          </w:p>
        </w:tc>
      </w:tr>
    </w:tbl>
    <w:p>
      <w:pPr>
        <w:pStyle w:val="Intr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993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</w:rPr>
              <w:t>180.300  €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6,7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5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Textodebloque">
    <w:name w:val="Texto de bloque"/>
    <w:basedOn w:val="Normal"/>
    <w:qFormat/>
    <w:pPr>
      <w:spacing w:before="60" w:after="0"/>
      <w:ind w:left="142" w:right="74" w:hanging="0"/>
      <w:jc w:val="both"/>
    </w:pPr>
    <w:rPr>
      <w:rFonts w:ascii="Arial Narrow" w:hAnsi="Arial Narrow" w:cs="Arial Narrow"/>
      <w:sz w:val="22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08:33:00Z</dcterms:created>
  <dc:creator>Magalí</dc:creator>
  <dc:description/>
  <dc:language>en-US</dc:language>
  <cp:lastModifiedBy>Paloma</cp:lastModifiedBy>
  <cp:lastPrinted>2001-11-28T10:13:00Z</cp:lastPrinted>
  <dcterms:modified xsi:type="dcterms:W3CDTF">2002-11-27T15:59:00Z</dcterms:modified>
  <cp:revision>8</cp:revision>
  <dc:subject/>
  <dc:title>Nº</dc:title>
</cp:coreProperties>
</file>