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03"/>
        <w:gridCol w:w="3260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6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23</w:t>
            </w:r>
          </w:p>
        </w:tc>
        <w:tc>
          <w:tcPr>
            <w:tcW w:w="36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AR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A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260"/>
        <w:gridCol w:w="1560"/>
      </w:tblGrid>
      <w:tr>
        <w:trPr/>
        <w:tc>
          <w:tcPr>
            <w:tcW w:w="418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18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MISIONES OBRERAS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ecilia Sanz Fernánd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5 40 92 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Dirección General de la Mujer. Consejería de Presidencia del Gobierno de Cantabria; Secretaría Sectorial de la Mujer y de la Juventud. Consejería de Presidencia de la Región de Murcia; Servicio Navarro de Empleo;  Ayuntamientos de Santander, Colindres y Santoña (Santander); Torre-Pacheco y Mazarrón (Murcia); O Grove (Pontevedra); Azagra y Milagro (Navarra)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Federación Agroalimentaria de Comisiones Obrer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Economía social: Gregal, sociedad cooperativ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Asociaciones: Club Jurosa; Instituto europeo de estudios para la formación y el desarrollo (Documenta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mpresas: Multiprosur, s.a (empresa mercantil); Pelazza, sl (empresa mercantil); Jealsa Rianxeira, S.A.; Paquito, S.L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Colectivos beneficiario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4" w:hanging="0"/>
              <w:rPr>
                <w:b/>
                <w:b/>
              </w:rPr>
            </w:pPr>
            <w:r>
              <w:rPr/>
              <w:t>Municipios de Mazarrón y Torre-Pacheco en la provincia de Murcia; municipios de Santoña, Santander y Colindres en la provincia de Santander; municipio de O Grove en la provincia de Pontevedra y municipio de Boiro en la provincia de A Coruña; municipios de Azagra y San Adrián de la provincia de Navarr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52.873,6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4.865,4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3.102,92 €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0"/>
              <w:ind w:left="142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s:</w:t>
            </w:r>
          </w:p>
          <w:p>
            <w:pPr>
              <w:pStyle w:val="Textoindependiente2"/>
              <w:spacing w:before="60" w:after="0"/>
              <w:ind w:left="142" w:right="74" w:hanging="1"/>
              <w:rPr/>
            </w:pPr>
            <w:r>
              <w:rPr>
                <w:rFonts w:cs="Arial Narrow" w:ascii="Arial Narrow" w:hAnsi="Arial Narrow"/>
                <w:sz w:val="22"/>
              </w:rPr>
              <w:t>Facilitar la conciliación de la vida familiar y laboral de trabajadoras y trabajadores de la industria conservera que tienen personas dependientes a su cargo y contribuir a que los hombres, padres, maridos o compañeros  asuman una creciente corresponsabilidad en la atención a personas dependientes y otras tareas de vida familiar y domestica, y que los hijos se eduquen  en valores de equiparación de tareas domesticas y cargas familia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284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e llevarán a cabo mediante los Comités locales y serán las siguient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dentificación de necesidades concretas en este ámbi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 proyectos específicos piloto para esas localidades o empresas pilot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serie de nuevos servicios de carácter fundamentalmente mixtos (público-privado) para el cuidado de las personas dependientes en los turnos y horarios en los que no existen servicios adecuados para ello.</w:t>
            </w:r>
          </w:p>
        </w:tc>
      </w:tr>
    </w:tbl>
    <w:p>
      <w:pPr>
        <w:pStyle w:val="In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WORK, GENDER AND FAMIL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3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quilibre entre vie professionnelle et vie privée dans l’hôtellerie restaurati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NAT-2001-1060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ender Equality Developer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E-5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u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nvestigar y desarrollar herramientas conjuntas e innovadoras que contribuyan a la igualdad de género y a la conciliación de la vida profesional y familia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vestigación conjunta sobre organización del trabajo en empresas y organizacion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metodologías innovadoras sobre sensibilización mediante un programa de sensibilización de agentes, responsables políticos, trabajadores/as y personas expertas en promoción de emple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, puesta en marcha y evaluación de soluciones comunes para la concertación de agentes en materia de conciliació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lineRule="auto" w:line="240" w:before="40" w:after="0"/>
              <w:jc w:val="left"/>
              <w:rPr/>
            </w:pPr>
            <w:r>
              <w:rPr/>
              <w:t>Transnacionalidad en el Presupuesto Nacional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9.600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3,79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7,60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spacing w:lineRule="auto" w:line="360"/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before="0" w:after="240"/>
      <w:jc w:val="both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lineRule="auto" w:line="240" w:before="40" w:after="0"/>
      <w:jc w:val="left"/>
      <w:outlineLvl w:val="9"/>
    </w:pPr>
    <w:rPr>
      <w:rFonts w:ascii="Arial Narrow" w:hAnsi="Arial Narrow" w:cs="Arial Narrow"/>
      <w:b/>
      <w:color w:val="FFFFFF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34:00Z</dcterms:created>
  <dc:creator>Magalí</dc:creator>
  <dc:description/>
  <dc:language>en-US</dc:language>
  <cp:lastModifiedBy>FSE</cp:lastModifiedBy>
  <dcterms:modified xsi:type="dcterms:W3CDTF">2003-01-03T01:10:00Z</dcterms:modified>
  <cp:revision>11</cp:revision>
  <dc:subject/>
  <dc:title>Nº</dc:title>
</cp:coreProperties>
</file>