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446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ODISEA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ODISE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ANDALUCÍA ( DIRECCIÓN GENERAL DE EMPLEO E INSERCIÓN)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5 03 35 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tabs>
                <w:tab w:val="left" w:pos="284" w:leader="none"/>
                <w:tab w:val="left" w:pos="9072" w:leader="none"/>
              </w:tabs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unta de Andalucía. D. G. Empleo e inserción, Ayuntamientos de Córdoba, Montoro, Andujar, Torredelcampo, Baena, Alcaudete, Bailén. Martos, Porcun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left" w:pos="284" w:leader="none"/>
                <w:tab w:val="left" w:pos="9072" w:leader="none"/>
              </w:tabs>
              <w:ind w:left="397" w:right="74" w:hanging="142"/>
              <w:jc w:val="both"/>
              <w:rPr/>
            </w:pPr>
            <w:r>
              <w:rPr/>
              <w:t>Cámaras de Comercio: de Jaén y de Córdoba</w:t>
            </w:r>
          </w:p>
          <w:p>
            <w:pPr>
              <w:pStyle w:val="Vietadefinitiva"/>
              <w:numPr>
                <w:ilvl w:val="0"/>
                <w:numId w:val="5"/>
              </w:numPr>
              <w:tabs>
                <w:tab w:val="left" w:pos="284" w:leader="none"/>
                <w:tab w:val="left" w:pos="9072" w:leader="none"/>
              </w:tabs>
              <w:spacing w:before="0" w:after="60"/>
              <w:ind w:left="397" w:right="74" w:hanging="142"/>
              <w:jc w:val="both"/>
              <w:rPr/>
            </w:pPr>
            <w:r>
              <w:rPr/>
              <w:t>Asociaciones: Fondo Formación del Fondo de Promoción de Empleo S.C.N, Federaciones Provinciales de Asociaciones de Minusválidos Físicos de Córdoba y Jaé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con baja cualificación, emprendedora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Minorías étnica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284" w:right="74" w:hanging="142"/>
              <w:rPr/>
            </w:pPr>
            <w:r>
              <w:rPr>
                <w:b/>
              </w:rPr>
              <w:t xml:space="preserve">Córdoba: </w:t>
            </w:r>
            <w:r>
              <w:rPr/>
              <w:t xml:space="preserve"> municipios de Baena y Montoro y Córdoba</w:t>
            </w:r>
          </w:p>
          <w:p>
            <w:pPr>
              <w:pStyle w:val="MiTexto"/>
              <w:spacing w:before="60" w:after="60"/>
              <w:ind w:left="284" w:right="74" w:hanging="142"/>
              <w:rPr>
                <w:b/>
                <w:b/>
              </w:rPr>
            </w:pPr>
            <w:r>
              <w:rPr>
                <w:b/>
              </w:rPr>
              <w:t xml:space="preserve">Jaén: </w:t>
            </w:r>
            <w:r>
              <w:rPr/>
              <w:t>municipios de Martos, Porcuna, Bailén, Alcaudete, Torredelcampo, Andujar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4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41.52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75.443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Textodebloque"/>
              <w:rPr/>
            </w:pPr>
            <w:r>
              <w:rPr/>
              <w:t>Intervenir sobre las condiciones culturales y ocupacionales del mercado de trabajo que obstaculizan la igualdad y la conciliación de la vida familiar y profesional de la mujer mediante la exploración de vías complementarias basadas en el carácter ético-emprendedor.</w:t>
            </w:r>
          </w:p>
          <w:p>
            <w:pPr>
              <w:pStyle w:val="Normal"/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uaciones: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rogramas de sensibilización, orientación y difusión que fomenten las creencias y valores de una cultura ético-emprendedora  para la adopción de actitudes y comportamientos que favorezcan la igualdad, el empleo y la iniciativa empresarial de las mujer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programas formativos de cualificación profesional y de gestión de las beneficiaria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ación de técnicos y especialistas en cultura ético-emprendedor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Elaboración de herramientas metodológicas en cultura ético-emprendedora: (Directorio de saberes, Catálogo de creencias)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udio de contraste para la identificación  y ocupación de nichos de empleo y autoempleo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udio sobre las posibilidades y formas de conciliación de la vida familiar y apoyo a la puesta en marcha de iniciativas empresariale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>
          <w:trHeight w:val="122" w:hRule="atLeast"/>
        </w:trPr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HER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43"/>
        <w:gridCol w:w="1985"/>
      </w:tblGrid>
      <w:tr>
        <w:trPr>
          <w:trHeight w:val="100" w:hRule="atLeast"/>
        </w:trPr>
        <w:tc>
          <w:tcPr>
            <w:tcW w:w="5173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1843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985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173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Iberito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BEfr-30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Bélgica Francófona</w:t>
            </w:r>
          </w:p>
        </w:tc>
      </w:tr>
      <w:tr>
        <w:trPr>
          <w:trHeight w:val="171" w:hRule="atLeast"/>
        </w:trPr>
        <w:tc>
          <w:tcPr>
            <w:tcW w:w="5173" w:type="dxa"/>
            <w:tcBorders/>
            <w:shd w:fill="CCFFCC" w:val="clear"/>
          </w:tcPr>
          <w:p>
            <w:pPr>
              <w:pStyle w:val="MiTexto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Timetis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R-IDF-2001-10965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Universidad de Bratislava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Rep. Eslovac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87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siste en contrastar las distintas oportunidades de mercado susceptibles de generar empleos que garanticen la conciliación de la vida profesional con la familiar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ividades: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s conjuntos sobre las posibilidades y formas de conciliación de la vida familiar y profesional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paralela de productos y herramientas complementarios a las medidas formativas contempladas en los proyectos nacional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tuaciones conjuntas de sensibilización y orientación en los territorios afectado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l alumnado/profesorado/personal técnico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92.000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.62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8.48 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</w:pPr>
    <w:rPr>
      <w:rFonts w:ascii="Arial Narrow" w:hAnsi="Arial Narrow" w:cs="Arial Narrow"/>
      <w:sz w:val="24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ind w:left="142" w:right="74" w:hanging="0"/>
      <w:jc w:val="both"/>
    </w:pPr>
    <w:rPr>
      <w:rFonts w:ascii="Arial Narrow" w:hAnsi="Arial Narrow" w:cs="Arial Narrow"/>
      <w:sz w:val="22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0:28:00Z</dcterms:created>
  <dc:creator>Magalí</dc:creator>
  <dc:description/>
  <dc:language>en-US</dc:language>
  <cp:lastModifiedBy>FSE</cp:lastModifiedBy>
  <cp:lastPrinted>2002-10-14T19:01:00Z</cp:lastPrinted>
  <dcterms:modified xsi:type="dcterms:W3CDTF">2003-01-09T14:01:00Z</dcterms:modified>
  <cp:revision>11</cp:revision>
  <dc:subject/>
  <dc:title>Nº</dc:title>
</cp:coreProperties>
</file>