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454"/>
        <w:gridCol w:w="2409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44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506</w:t>
            </w:r>
          </w:p>
        </w:tc>
        <w:tc>
          <w:tcPr>
            <w:tcW w:w="44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NUEVAS OPORTUNIDADES PARA LA MUJER</w:t>
            </w:r>
          </w:p>
        </w:tc>
        <w:tc>
          <w:tcPr>
            <w:tcW w:w="24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CTIVA'T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itulonegro"/>
        <w:keepNext w:val="false"/>
        <w:tabs>
          <w:tab w:val="clear" w:pos="6521"/>
        </w:tabs>
        <w:spacing w:before="0" w:after="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409"/>
        <w:gridCol w:w="1560"/>
      </w:tblGrid>
      <w:tr>
        <w:trPr/>
        <w:tc>
          <w:tcPr>
            <w:tcW w:w="503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503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>
                <w:b w:val="false"/>
                <w:b w:val="false"/>
              </w:rPr>
            </w:pPr>
            <w:r>
              <w:rPr/>
              <w:t>AYUNTAMIENTO HOSPITALET DE LLOBREGAT</w:t>
            </w:r>
          </w:p>
        </w:tc>
        <w:tc>
          <w:tcPr>
            <w:tcW w:w="24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Héctor Santcovsky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93 264 33 5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Administraciones públicas: Ayto.de  Hospitalet de Llobregat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Sindicatos: Unión General de Trabajadores de L’Hospitalet, Comisiones Obreras de L’Hospitalet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Asociaciones: Asociación Empresarial de L’Hospitalet y Bajo Llobregat; Jóvenes por la Igualdad y la Solidaridad (JIS); Aavv Collblanc-Torrassa; Asociación de Jóvenes Estudiantes de L’Hospitalet; Federación ECOM; Centro de Reinserción Social RECOLLIM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Fundaciones: Fundación Engrunes; Fundación Salud y Comunidad;; Fundación Akwa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Jóvenes sin cualificación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Mayores de 45 años y parados de larga duración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Personas con discapacidad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Inmigrante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Drogodependientes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60"/>
              <w:ind w:left="142" w:right="72" w:hanging="0"/>
              <w:rPr/>
            </w:pPr>
            <w:r>
              <w:rPr/>
              <w:t>L’ Hospitalet de Llobregat (Barcelona)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3.337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98.577,24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99.288,62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9001" w:type="dxa"/>
            <w:gridSpan w:val="3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gridSpan w:val="3"/>
            <w:tcBorders/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El proyecto ACTIVA’T (“actívate”), persigue crear y consolidar mecanismos para conseguir la igualdad de oportunidades de la mujer y desarrollar estrategias de intervención dirigidas a combatir la exclusión social de este colectivo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 w:cs="Arial Narrow" w:ascii="Arial Narrow" w:hAnsi="Arial Narrow"/>
                <w:bCs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 xml:space="preserve">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ampaña de sensibilización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nálisis del mercado laboral del entorno más inmediato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Sistema de orientación y formación práctica: Sesiones informativas sobre sectores profesionales; Realización de módulos prácticos; Asesoramiento profesional sobre la importancia de los nuevos yacimientos de empleo: Tutorías personalizada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>
                <w:b/>
                <w:u w:val="single"/>
              </w:rPr>
              <w:t>“</w:t>
            </w:r>
            <w:r>
              <w:rPr/>
              <w:t>Training para el empleo”: período formativo ocupacional específico en la profesión elegida; Formación a la carta y prácticas en empresas; Formación externa tutelada; Módulos de búsqueda de empleo; Tutorías individuales y grupos de seguimiento; Módulos de Autoocupación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apacitación y adaptación de las mujeres en riesgo de exclusión a la sociedad de la información. Entre otras actuaciones, resaltar las Bolsas de empleo interactivas y el Aula abierta con soporte virtual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del plan de actuación del técnico en igualdad de oportunidades.</w:t>
            </w:r>
          </w:p>
        </w:tc>
      </w:tr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Intro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ATTIV A I TUOI TEMPI 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Rennes, Egalité des Temps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-BRE-2001-10587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Prato : Il Laboratorio del Tempo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T-IT-G-TOS-010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Itali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odebloque"/>
              <w:spacing w:before="60" w:after="0"/>
              <w:ind w:left="142" w:right="74"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</w:rPr>
              <w:t>Objetivo:</w:t>
            </w:r>
          </w:p>
          <w:p>
            <w:pPr>
              <w:pStyle w:val="Textodebloque"/>
              <w:ind w:left="142" w:right="74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onsiste en crear, controlar, evaluar, y difundir el LABORATORIO DE INNOVACIONES EN LA RED y crear una red de intercambio, y consolidar una metodología de relación entre las comunidades.</w:t>
            </w:r>
          </w:p>
          <w:p>
            <w:pPr>
              <w:pStyle w:val="Normal"/>
              <w:spacing w:before="60" w:after="60"/>
              <w:ind w:left="142" w:right="74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ctividad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284"/>
              <w:jc w:val="both"/>
              <w:rPr>
                <w:lang w:val="es-ES"/>
              </w:rPr>
            </w:pPr>
            <w:r>
              <w:rPr/>
              <w:t xml:space="preserve">TIEMPO EN LA RED: intercambio de conocimientos, </w:t>
            </w:r>
            <w:r>
              <w:rPr>
                <w:lang w:val="es-ES"/>
              </w:rPr>
              <w:t xml:space="preserve">almacenamiento de experiencias </w:t>
            </w:r>
            <w:r>
              <w:rPr/>
              <w:t>y difusión  de los resultado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284"/>
              <w:jc w:val="both"/>
              <w:rPr>
                <w:rFonts w:ascii="Arial" w:hAnsi="Arial" w:cs="Arial"/>
              </w:rPr>
            </w:pPr>
            <w:r>
              <w:rPr/>
              <w:t>MUJERES EN LA RED: mediante la participación de mujeres de los tres países en las diferentes actividades planteadas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26.774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12,40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26,97 %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1" w:leader="dot"/>
      </w:tabs>
      <w:spacing w:lineRule="auto" w:line="360"/>
      <w:jc w:val="both"/>
      <w:outlineLvl w:val="1"/>
    </w:pPr>
    <w:rPr>
      <w:rFonts w:ascii="Arial" w:hAnsi="Arial" w:cs="Arial"/>
      <w:sz w:val="24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color w:val="FFFF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Arial" w:hAnsi="Arial" w:cs="Arial"/>
      <w:b/>
      <w:sz w:val="32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tabs>
        <w:tab w:val="clear" w:pos="6521"/>
      </w:tabs>
      <w:spacing w:lineRule="auto" w:line="240" w:before="40" w:after="0"/>
      <w:jc w:val="left"/>
      <w:outlineLvl w:val="9"/>
    </w:pPr>
    <w:rPr>
      <w:rFonts w:ascii="Arial Narrow" w:hAnsi="Arial Narrow" w:cs="Arial Narrow"/>
      <w:b/>
      <w:color w:val="FFFFFF"/>
      <w:u w:val="none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extodebloque">
    <w:name w:val="Texto de bloque"/>
    <w:basedOn w:val="Normal"/>
    <w:qFormat/>
    <w:pPr>
      <w:spacing w:before="60" w:after="0"/>
      <w:ind w:left="283" w:right="74" w:hanging="14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3:11:00Z</dcterms:created>
  <dc:creator>Magalí</dc:creator>
  <dc:description/>
  <dc:language>en-US</dc:language>
  <cp:lastModifiedBy>FSE</cp:lastModifiedBy>
  <cp:lastPrinted>2002-11-08T13:16:00Z</cp:lastPrinted>
  <dcterms:modified xsi:type="dcterms:W3CDTF">2003-01-13T22:30:00Z</dcterms:modified>
  <cp:revision>14</cp:revision>
  <dc:subject/>
  <dc:title>Nº</dc:title>
</cp:coreProperties>
</file>