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55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IUDAD REAL: CIUDAD EMPRESARIAL VIRTUAL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IUDAD REAL: CIUDAD EMPRESARIAL VIRTU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CIUDAD REAL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an Ramón Barba Capill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6 21 10 4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yuntamiento de Ciudad Real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Sindicatos: CC.OO y UGT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undación CEEI Ciudad Real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Universidad Castilla La Manch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Organizaciones empresariales:: CEOE-CEPYME; Federación Empresarial de Castilla La Mancha de Economía Social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Empresas mercantiles: F. Kirico Multiforma S.L e Instituto de Formación Integral S.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Asociaciones sin ánimo de lucro (mujeres y jóvenes del medio rura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>
                <w:rFonts w:eastAsia="Arial Unicode MS"/>
              </w:rPr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iudad Real (ciuda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45.254,4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463.225,8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097.419,40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aptar las empresas de Ciudad Real al uso de las NTIC y  a los cambios económicos estructurales mediante la recualificación de sus trabajadores / as y empresarios / as, para que adquieran competencias y habilidades profesionales suficientes y no queden fuera del mercado de trabaj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s de investigación y coordinación sobre las nuevas formas de gestión empresarial y organización del trabajo: Estudio de investigación y coordinación para modernización de empresas, Inventario de necesidades de formación en NTIC de empresarias / os-trabajadores / as y de debilidades y fortalezas en NTIC de las empresas y  análisis de nuevas oportunidades de actividad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sensibilización sobre las nuevas formas de gestión empresarial y la necesidad de recualifica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de formación a través de la p</w:t>
            </w:r>
            <w:r>
              <w:rPr>
                <w:rFonts w:cs="Arial"/>
              </w:rPr>
              <w:t>uesta en marcha del Centro de Recursos Telemáticos para el desarrollo de planes formativos (presencial / on-line), el desarrollo de nuevos itinerarios formativos relacionados con Nuevos Yacimientos de Empleo de la Sociedad de la Información, la creación del “Centro de Recursos Técnicos y de Asistencia Técnica”, el desarrollo de los cursos de formación presenciales y el desarrollo de los planes formativos a distancia. Teleform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mplantación de la figura profesional del “Animador-gestor EQUAL” de proyectos de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 fórmulas de flexibilidad en la organización del trabajo: “job-rotation”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ción de planes de asociación y cooperación empresarial y creación de una Plataforma multimedia en Ciudad Real para transacciones comerciales y cooperación en Internet. Instalación del Centro de Negocios y Exposiciones Virtual(VEBC)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iudad Real: Ciudad Empresarial Virtua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3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a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JobRotation- Neue Wege z. berufl. Bildun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DE-EA-7800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au métier pour la formation et l’emploi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-NAT-2001-1050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Gli agricoltori; il loroambiente ed il mondo rural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-IT-G-LOM-02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</w:rPr>
              <w:t>Ital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Intro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objetivo transnacional es la comparación de los distintos sistemas de adaptabilidad de las empresas a las NTIC y a los cambios económicos estructurales, para elaborar un manual de buenas prácticas en el fomento del espíritu de continua recualific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estudios, análisis de experiencias y sistemas de evalu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articipación en las respectivas campañas de sensibilización, mediante un intercambio de expertos entre los socios transnacion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asesoramiento sobre nuevas formas de gestión empresarial y de organización del trabaj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ablecimiento de una red transnacional permanente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manual de buenas práct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46.323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9,70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52,29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uto" w:line="360"/>
      <w:ind w:left="1134" w:hanging="1134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6521" w:leader="dot"/>
      </w:tabs>
      <w:spacing w:lineRule="auto" w:line="360"/>
      <w:ind w:left="1134" w:hanging="0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6:58:00Z</dcterms:created>
  <dc:creator>Magalí</dc:creator>
  <dc:description/>
  <dc:language>en-US</dc:language>
  <cp:lastModifiedBy>J.M. Wolff</cp:lastModifiedBy>
  <dcterms:modified xsi:type="dcterms:W3CDTF">2003-01-20T15:59:00Z</dcterms:modified>
  <cp:revision>12</cp:revision>
  <dc:subject/>
  <dc:title>Nº</dc:title>
</cp:coreProperties>
</file>