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18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TALAYA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ANARIAS AVANZA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 w:eastAsia="en-US"/>
              </w:rPr>
              <w:t>DIR. GRAL. DE SERVICIOS SOCIALES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 GOBIERNO DE CANARIAS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usebia Nuez Garcí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left="72" w:hanging="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28 30 62 95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142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. Gral. de Servicios Sociales de la Consejería de Empleo y Asuntos Sociales del Gobierno de Canarias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abildos de Lanzarote, Fuerteventura y La Palma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Ayuntamiento de Telde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Servicio canario de salud - CIRPAC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Asociaciones: Síndrome Down de Las Palmas, ADEPSI, Red ANAGOS, Sinpromi, FIFEDE, Fundación</w:t>
            </w:r>
          </w:p>
          <w:p>
            <w:pPr>
              <w:pStyle w:val="Mivineta1"/>
              <w:numPr>
                <w:ilvl w:val="0"/>
                <w:numId w:val="0"/>
              </w:numPr>
              <w:ind w:left="284" w:hanging="142"/>
              <w:rPr/>
            </w:pPr>
            <w:r>
              <w:rPr/>
              <w:tab/>
              <w:t>Isonorte, Fundación Miguel Escalera, CEAR, CEMAIN, Asociación para el desarrollo de la Permacultura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Organización sindical: CCOO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aja Madrid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ámara de Comercio, Industria y Navegación de Las Palma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Universidad de Las Palmas de Gran Canaria</w:t>
            </w:r>
          </w:p>
        </w:tc>
      </w:tr>
    </w:tbl>
    <w:p>
      <w:pPr>
        <w:pStyle w:val="Normal"/>
        <w:spacing w:before="60" w:after="60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142" w:hanging="0"/>
              <w:rPr/>
            </w:pPr>
            <w:r>
              <w:rPr/>
              <w:t>Jóvenes sin cualificación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Mayores de 45 años y parados de larga duración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Familias monoparentales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Personas con discapacidad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Personas desfavorecidas: inmigrantes, drogodependientes, exreclusos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 w:eastAsia="en-US"/>
              </w:rPr>
              <w:t>Canarias</w:t>
            </w:r>
            <w:r>
              <w:rPr>
                <w:rFonts w:cs="Arial Narrow" w:ascii="Arial Narrow" w:hAnsi="Arial Narrow"/>
                <w:lang w:val="es-ES_tradnl" w:eastAsia="en-US"/>
              </w:rPr>
              <w:t>: todos los municipios de las provincias de Las Palmas y Santa Cruz de Tenerife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60.101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2.634.065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1.975.548’75 €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hanging="0"/>
              <w:jc w:val="both"/>
              <w:rPr/>
            </w:pPr>
            <w:r>
              <w:rPr>
                <w:rFonts w:cs="Arial Narrow" w:ascii="Arial Narrow" w:hAnsi="Arial Narrow"/>
                <w:b/>
                <w:lang w:val="es-ES_tradnl"/>
              </w:rPr>
              <w:t xml:space="preserve">Objetivos: </w:t>
            </w:r>
            <w:r>
              <w:rPr>
                <w:rFonts w:cs="Arial Narrow" w:ascii="Arial Narrow" w:hAnsi="Arial Narrow"/>
                <w:lang w:val="es-ES_tradnl"/>
              </w:rPr>
              <w:t>Identificar y combatir las barreras para la generación de actividades productivas con las que se encuentran las personas que sufren desigualdad o discriminación y promover acciones innovadoras en las políticas activas de emprendeduria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0"/>
              <w:jc w:val="both"/>
              <w:rPr>
                <w:rFonts w:ascii="Arial Narrow" w:hAnsi="Arial Narrow" w:cs="Arial Narrow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b/>
                <w:lang w:val="es-ES_tradnl"/>
              </w:rPr>
              <w:t xml:space="preserve">Actuaciones: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reación y fomento de empresas, fundamentalmente en el sector servicios, sociedad de la información, medio ambiente y nuevos yacimientos de empleo que aprovechen las potencialidades del territorio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Utilización de centros de servicios compartidos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Diseño de estrategias de apoyo y acompañamiento para facilitar la supervivencia de empresas de nueva creación.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reación de foros de intercambio para facilitar la transferencia de ideas y experiencias entre emprendedores y empresas constituidas (mentoring), estableciendo redes de cooperación.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Mejora de la calidad de los servicios existentes de apoyo a la creación de empresas e introducción de formas novedosas de gestión empresarial.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Introducción en la cultura de las nuevas empresas de la necesidad de eliminar las barreras externas e internas que dificultan el acceso a grupos más vulnerables.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Diseño de planes de formación en cooperación con empresas, universidades y centros de investigación, adaptados a las necesidades específicas de los beneficiarios.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Creación de fondos de financiación para invertir en la creación de empresas en sus primeros pasos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Desarrollo de sistemas de economía solidaria para la creación de microiniciativas locales.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 xml:space="preserve">Análisis de las líneas de financiación normalizadas para la creación de PYMES y realización de propuestas para mejorar la accesibilidad a las mismas. 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Difusión de los sistemas de financiación existentes tanto de iniciativa pública como privada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Implicación efectiva de las entidades financieras en la definición y desarrollo de los proyectos empresariales.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Análisis en profundidad de la incidencia de diversos factores de desigualdad: las carencias formativas, el papel de las familias y empresas, la no percepción de la empleabilidad potencial de los colectivos diana, los factores actitudinales que frenan el espíritu emprendedor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8" w:space="0" w:color="000000"/>
            </w:tcBorders>
          </w:tcPr>
          <w:p>
            <w:pPr>
              <w:pStyle w:val="Mititulo"/>
              <w:tabs>
                <w:tab w:val="left" w:pos="284" w:leader="none"/>
                <w:tab w:val="left" w:pos="1276" w:leader="none"/>
                <w:tab w:val="left" w:pos="3686" w:leader="none"/>
              </w:tabs>
              <w:spacing w:before="40" w:after="0"/>
              <w:rPr/>
            </w:pPr>
            <w:r>
              <w:rPr/>
              <w:t>Transnacionalidad</w:t>
              <w:tab/>
              <w:t>Nº de ACTs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Mitrans"/>
              <w:shd w:fill="CCFFCC" w:val="clear"/>
              <w:spacing w:before="4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ADVANCE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2692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985"/>
        <w:gridCol w:w="1843"/>
      </w:tblGrid>
      <w:tr>
        <w:trPr/>
        <w:tc>
          <w:tcPr>
            <w:tcW w:w="517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ódigo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País</w:t>
            </w:r>
          </w:p>
        </w:tc>
      </w:tr>
      <w:tr>
        <w:trPr/>
        <w:tc>
          <w:tcPr>
            <w:tcW w:w="517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Netzwerk Qualifizierung, Arbeit und Integration in der Region Hildesheim</w:t>
            </w:r>
          </w:p>
        </w:tc>
        <w:tc>
          <w:tcPr>
            <w:tcW w:w="198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DE-EA-96274</w:t>
            </w:r>
          </w:p>
        </w:tc>
        <w:tc>
          <w:tcPr>
            <w:tcW w:w="18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6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lemani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60"/>
              <w:ind w:left="142" w:hanging="0"/>
              <w:rPr/>
            </w:pPr>
            <w:r>
              <w:rPr>
                <w:rFonts w:cs="Arial Narrow" w:ascii="Arial Narrow" w:hAnsi="Arial Narrow"/>
                <w:lang w:val="es-ES_tradnl"/>
              </w:rPr>
              <w:t xml:space="preserve">El </w:t>
            </w:r>
            <w:r>
              <w:rPr>
                <w:rFonts w:cs="Arial Narrow" w:ascii="Arial Narrow" w:hAnsi="Arial Narrow"/>
                <w:b/>
                <w:lang w:val="es-ES_tradnl"/>
              </w:rPr>
              <w:t xml:space="preserve">objetivo </w:t>
            </w:r>
            <w:r>
              <w:rPr>
                <w:rFonts w:cs="Arial Narrow" w:ascii="Arial Narrow" w:hAnsi="Arial Narrow"/>
                <w:lang w:val="es-ES_tradnl"/>
              </w:rPr>
              <w:t xml:space="preserve">común es analizar y compartir soluciones con el fin de abrir en zonas rurales y semirurales la posibilidad para todos de acceder a la creación de actividad. Para ello, el grupo llevará a cabo las siguientes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60"/>
              <w:ind w:left="142" w:hanging="0"/>
              <w:rPr/>
            </w:pPr>
            <w:r>
              <w:rPr>
                <w:rFonts w:cs="Arial Narrow" w:ascii="Arial Narrow" w:hAnsi="Arial Narrow"/>
                <w:b/>
                <w:lang w:val="es-ES_tradnl"/>
              </w:rPr>
              <w:t>Actividades</w:t>
            </w:r>
            <w:r>
              <w:rPr>
                <w:rFonts w:cs="Arial Narrow" w:ascii="Arial Narrow" w:hAnsi="Arial Narrow"/>
                <w:lang w:val="es-ES_tradnl"/>
              </w:rPr>
              <w:t>: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Investigación y estudio de los métodos pedagógicos de localización de los potenciales humanos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Desarrollo de métodos de cualificación para la autonomía  y la capacidad de inserción profesional de los colectivos diana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Análisis en paralelo sobre los nuevos conceptos de apoyo a la actividad en el marco financiero y aplicación de sistemas integrados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Investigación de los enfoques específicos sobre los conceptos de acompañamiento y metodologías de desarrollo en el apoyo a la actividad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Organización de talleres de trabajo sobre la vocación y la creación de actividad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Elaboración de una Guía de métodos y nuevas herramientas pedagógicas 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Creación de una página WEB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3545"/>
      </w:tblGrid>
      <w:tr>
        <w:trPr/>
        <w:tc>
          <w:tcPr>
            <w:tcW w:w="545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Transnacionalidad en el presupuesto nacional           %</w:t>
            </w:r>
          </w:p>
        </w:tc>
        <w:tc>
          <w:tcPr>
            <w:tcW w:w="354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545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4678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  <w:b/>
                <w:lang w:val="es-ES_tradnl"/>
              </w:rPr>
              <w:tab/>
              <w:t xml:space="preserve">200.797 €                       </w:t>
              <w:tab/>
              <w:t xml:space="preserve"> 7’62 %</w:t>
            </w:r>
          </w:p>
        </w:tc>
        <w:tc>
          <w:tcPr>
            <w:tcW w:w="354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48’99 %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 Narrow" w:hAnsi="Arial Narrow" w:cs="Arial Narrow"/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right="-637" w:hanging="0"/>
      <w:outlineLvl w:val="6"/>
    </w:pPr>
    <w:rPr>
      <w:rFonts w:ascii="Arial Narrow" w:hAnsi="Arial Narrow" w:cs="Arial Narrow"/>
      <w:b/>
      <w:color w:val="FFFFFF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9z0">
    <w:name w:val="WW8Num19z0"/>
    <w:qFormat/>
    <w:rPr>
      <w:rFonts w:ascii="Wingdings" w:hAnsi="Wingdings" w:cs="Wingdings"/>
      <w:sz w:val="18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8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Wingdings" w:hAnsi="Wingdings" w:cs="Wingdings"/>
      <w:sz w:val="18"/>
    </w:rPr>
  </w:style>
  <w:style w:type="character" w:styleId="WW8Num27z0">
    <w:name w:val="WW8Num27z0"/>
    <w:qFormat/>
    <w:rPr>
      <w:rFonts w:ascii="Wingdings" w:hAnsi="Wingdings" w:cs="Wingdings"/>
      <w:sz w:val="1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lang w:val="es-ES_tradnl"/>
    </w:rPr>
  </w:style>
  <w:style w:type="paragraph" w:styleId="Miparrafo33">
    <w:name w:val="*miparrafo33"/>
    <w:basedOn w:val="Normal"/>
    <w:qFormat/>
    <w:pPr>
      <w:spacing w:before="60" w:after="60"/>
    </w:pPr>
    <w:rPr>
      <w:rFonts w:ascii="Arial Narrow" w:hAnsi="Arial Narrow" w:cs="Arial Narrow"/>
      <w:b/>
      <w:sz w:val="24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Cs w:val="false"/>
      <w:i w:val="false"/>
      <w:iCs w:val="false"/>
      <w:color w:val="FFFFFF"/>
      <w:sz w:val="24"/>
      <w:szCs w:val="20"/>
      <w:lang w:val="es-ES" w:eastAsia="en-US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1:46:00Z</dcterms:created>
  <dc:creator>Maria Jose</dc:creator>
  <dc:description/>
  <dc:language>en-US</dc:language>
  <cp:lastModifiedBy>Maria jose Cobo</cp:lastModifiedBy>
  <cp:lastPrinted>2003-01-22T12:38:00Z</cp:lastPrinted>
  <dcterms:modified xsi:type="dcterms:W3CDTF">2003-01-29T10:22:00Z</dcterms:modified>
  <cp:revision>15</cp:revision>
  <dc:subject/>
  <dc:title>Nº</dc:title>
</cp:coreProperties>
</file>