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603"/>
        <w:gridCol w:w="3260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60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8</w:t>
            </w:r>
          </w:p>
        </w:tc>
        <w:tc>
          <w:tcPr>
            <w:tcW w:w="36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YECTO DOCE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OC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260"/>
        <w:gridCol w:w="1560"/>
      </w:tblGrid>
      <w:tr>
        <w:trPr/>
        <w:tc>
          <w:tcPr>
            <w:tcW w:w="418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72" w:leader="none"/>
                <w:tab w:val="left" w:pos="1276" w:leader="none"/>
              </w:tabs>
              <w:spacing w:before="4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18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 w:eastAsia="en-US"/>
              </w:rPr>
              <w:t>DIPUTACIÓN PROVINCIAL DE CÁCERES. PATRONATO PEDRO DE IBARRA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ind w:left="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onio Rodríguez Cáma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27 62 64 4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putación provincial de Cáceres - Patronato Pedro de Ibarr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atronato de formación y empleo del Ayuntamiento de Cori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onsejo de la Juventud de Extremadur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 de Extremadura - Facultad de estudios empresariales y turism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EMPEX - Federación de municipios y provincias de Extremadur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Organizaciones sindicales: CCOO, COAG Extremadura, Unión de Pequeños Agricultores  de Extremadura, ASAJA Cáceres, UGT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Organización empresarial: FTA - Federación de trabajadores autónomos de Cácer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EAPS - Federación de asociaciones a favor de las personas con retraso mental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ón ECC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ámara oficial de Comercio e Industria de Cáceres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onas con discapacidad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 w:eastAsia="en-US"/>
              </w:rPr>
              <w:t xml:space="preserve">Extremadura: </w:t>
            </w:r>
            <w:r>
              <w:rPr>
                <w:rFonts w:cs="Arial Narrow" w:ascii="Arial Narrow" w:hAnsi="Arial Narrow"/>
                <w:lang w:val="es-ES_tradnl" w:eastAsia="en-US"/>
              </w:rPr>
              <w:t>toda la provincia de Cáceres</w:t>
            </w:r>
            <w:r>
              <w:rPr>
                <w:rFonts w:cs="Arial Narrow" w:ascii="Arial Narrow" w:hAnsi="Arial Narrow"/>
                <w:b/>
                <w:lang w:val="es-ES_tradnl" w:eastAsia="en-US"/>
              </w:rPr>
              <w:t>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1.63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.833.18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.374.889’50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lang w:val="es-ES_tradnl"/>
              </w:rPr>
              <w:t xml:space="preserve">Los </w:t>
            </w:r>
            <w:r>
              <w:rPr>
                <w:rFonts w:cs="Arial Narrow" w:ascii="Arial Narrow" w:hAnsi="Arial Narrow"/>
                <w:b/>
                <w:lang w:val="es-ES_tradnl"/>
              </w:rPr>
              <w:t xml:space="preserve">objetivos </w:t>
            </w:r>
            <w:r>
              <w:rPr>
                <w:rFonts w:cs="Arial Narrow" w:ascii="Arial Narrow" w:hAnsi="Arial Narrow"/>
                <w:lang w:val="es-ES_tradnl"/>
              </w:rPr>
              <w:t>generales son: Promover la igualdad de oportunidades en las empresas netamente en el nivel de toma de decisiones; facilitar el diálogo territorial para la detección de nuevas oportunidades; potenciar la figura del tutorado de empresas de nueva creación por empresas y entidades de la A.D. y realizar acciones sociales diversas a favor de los beneficiari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uacione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ciones de promoción empresarial, especialmente del tercer sector y emprendedores: Creación de empresas o entidades relacionadas con el tercer sector y nuevos yacimientos de empleo; medidas de formación; apoyo social y financiero para reforzar la capacidad emprendedora; establecimiento de una oficina presencial itinerante para asesorar en la creación y gestión de empresas de economía social; realización de seminarios y cursos para fomentar el espíritu de empresa; asesoramiento sobre las ideas de negocio y apoyo a la realización del plan de empresa.</w:t>
            </w:r>
          </w:p>
          <w:p>
            <w:pPr>
              <w:pStyle w:val="Textodebloque"/>
              <w:rPr/>
            </w:pPr>
            <w:r>
              <w:rPr/>
              <w:t>Asimismo, se realizarán actuaciones de búsqueda y formación de emprendedores; de apoyo a la adquisición de nuevas tecnologías por las empresas y entidades creadas; creación de clubes de emprendedo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  <w:tab w:val="left" w:pos="8080" w:leader="none"/>
                <w:tab w:val="left" w:pos="10490" w:leader="none"/>
              </w:tabs>
              <w:spacing w:before="0" w:after="60"/>
              <w:ind w:left="142" w:right="74" w:hanging="0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poyo a la inserción social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un observatorio de salud social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ncuentros de acercamiento intercultural e interracial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poyo a proyectos de voluntariado generadores de empleo puestos en marcha desde el tercer sector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poyo a la inserción laboral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yudas financieras a la contratación en las empresas creadas y en empresas colaboradora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troducción de perfiles en las empresas ligados a las nuevas tecnologías adecuados a colectivos con discapacidad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xperimentación del modelo “cheque-servicio” sobre mantenimiento de edificios y espacios verdes y sobre servicios de proximidad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>Transnacionalidad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BFDFBF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C.E.R. = Action pour la Cooperation dans l´Europe Rural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59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985"/>
        <w:gridCol w:w="1843"/>
      </w:tblGrid>
      <w:tr>
        <w:trPr/>
        <w:tc>
          <w:tcPr>
            <w:tcW w:w="51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Código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aís</w:t>
            </w:r>
          </w:p>
        </w:tc>
      </w:tr>
      <w:tr>
        <w:trPr/>
        <w:tc>
          <w:tcPr>
            <w:tcW w:w="5173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mploi saisonnier en milieu rural 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R-PDL-2001-10632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rancia</w:t>
            </w:r>
          </w:p>
        </w:tc>
      </w:tr>
      <w:tr>
        <w:trPr/>
        <w:tc>
          <w:tcPr>
            <w:tcW w:w="5173" w:type="dxa"/>
            <w:tcBorders/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tiver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lang w:val="es-ES_tradnl"/>
              </w:rPr>
              <w:t>FR-RAL-2001-10006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lang w:val="es-ES_tradnl"/>
              </w:rPr>
              <w:t>Francia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leida rural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-488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lang w:val="es-ES_tradnl"/>
              </w:rPr>
              <w:t>España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Objetivo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120"/>
              <w:ind w:left="142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nalizar y compartir las necesidades y soluciones de unas  problemáticas comunes referidas al territorio y su población: cómo mejorar el análisis y la metodología de su evaluación, así como el procedimiento para valorizar los oficios en áreas rurales, o cómo crear un observatorio de empleo, etc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hanging="0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rPr/>
            </w:pPr>
            <w:r>
              <w:rPr/>
              <w:t>Evaluación comparativa (Benchmarking): evaluación de necesidades, análisis y metodología de evaluación. Observatorio del empleo; valorización de los oficios de áreas rurales:  agricultura, forestal y las pequeñas empresas de producción especializada, organización de las empresas para la gestión del empleo del tercer sistema;  organizar el empleo regulado y no regulado sobre un territorio. Por último, ingeniería de formación, competencias, NTIC (e-learning), tutorado reconocid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Seminarios transnacionales: se celebrarán  en Francia y en España con los siguientes temas a tratar: organización de las empresas para la gestión del empleo y del 3</w:t>
            </w:r>
            <w:r>
              <w:rPr>
                <w:vertAlign w:val="superscript"/>
              </w:rPr>
              <w:t xml:space="preserve">er </w:t>
            </w:r>
            <w:r>
              <w:rPr/>
              <w:t>sistema, Régies rurales, valorización de los oficios en áreas rurales, ingeniería de formación, difusión de resultad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Estancias:  relaciones bilaterales entre los socios que incluyen programas de reconocimiento y formación para instituciones, empresas y socios de las AD; así como intercambio de personas que hayan obtenido o mejorado una cualificación en los proyectos nacionales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42" w:leader="none"/>
                <w:tab w:val="left" w:pos="1276" w:leader="none"/>
              </w:tabs>
              <w:spacing w:before="40" w:after="0"/>
              <w:rPr/>
            </w:pPr>
            <w:r>
              <w:rPr/>
              <w:t>Transnacionalidad en el presupuesto nacional    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04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83.559 €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9,79 %</w:t>
            </w:r>
          </w:p>
        </w:tc>
        <w:tc>
          <w:tcPr>
            <w:tcW w:w="36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4,35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before="120" w:after="0"/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1:00Z</dcterms:created>
  <dc:creator>Maria Jose</dc:creator>
  <dc:description/>
  <dc:language>en-US</dc:language>
  <cp:lastModifiedBy>Maria jose Cobo</cp:lastModifiedBy>
  <cp:lastPrinted>2003-01-22T14:46:00Z</cp:lastPrinted>
  <dcterms:modified xsi:type="dcterms:W3CDTF">2003-01-29T10:24:00Z</dcterms:modified>
  <cp:revision>5</cp:revision>
  <dc:subject/>
  <dc:title>Nº</dc:title>
</cp:coreProperties>
</file>