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66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ASTILLA-LA MANCHA POR EL EMPLEO DE CALIDAD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IMPUEMPLEO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SOCIACIÓN CASTILLA-LA MANCHA POR EL EMPLEO DE CALIDAD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armen Gamarr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25269864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>
                <w:lang w:val="es-ES_tradnl" w:eastAsia="en-US"/>
              </w:rPr>
              <w:t xml:space="preserve">Organismo de control   (Si </w:t>
            </w:r>
            <w:r>
              <w:rPr>
                <w:rFonts w:eastAsia="Symbol" w:cs="Symbol" w:ascii="Symbol" w:hAnsi="Symbol"/>
                <w:lang w:val="es-ES_tradnl" w:eastAsia="en-US"/>
              </w:rPr>
              <w:t></w:t>
            </w:r>
            <w:r>
              <w:rPr>
                <w:lang w:val="es-ES_tradnl" w:eastAsia="en-US"/>
              </w:rPr>
              <w:t>anterior)</w:t>
            </w:r>
          </w:p>
        </w:tc>
        <w:tc>
          <w:tcPr>
            <w:tcW w:w="2976" w:type="dxa"/>
            <w:tcBorders/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yto. CUENCA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ariano Aragón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69176100 (ext.6181)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8998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4462"/>
        <w:gridCol w:w="4536"/>
      </w:tblGrid>
      <w:tr>
        <w:trPr/>
        <w:tc>
          <w:tcPr>
            <w:tcW w:w="4462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>
                <w:caps/>
                <w:lang w:val="es-ES_tradnl" w:eastAsia="en-US"/>
              </w:rPr>
            </w:pPr>
            <w:r>
              <w:rPr>
                <w:lang w:val="es-ES_tradnl" w:eastAsia="en-US"/>
              </w:rPr>
              <w:t>A</w:t>
            </w:r>
            <w:r>
              <w:rPr>
                <w:caps/>
                <w:lang w:val="es-ES_tradnl" w:eastAsia="en-US"/>
              </w:rPr>
              <w:t>d</w:t>
            </w:r>
            <w:r>
              <w:rPr>
                <w:lang w:val="es-ES_tradnl" w:eastAsia="en-US"/>
              </w:rPr>
              <w:t xml:space="preserve"> con entidad jurídica propia</w:t>
            </w:r>
          </w:p>
        </w:tc>
        <w:tc>
          <w:tcPr>
            <w:tcW w:w="4536" w:type="dxa"/>
            <w:tcBorders/>
            <w:shd w:fill="CCFFCC" w:val="clear"/>
          </w:tcPr>
          <w:p>
            <w:pPr>
              <w:pStyle w:val="Mitituloact"/>
              <w:spacing w:before="40" w:after="0"/>
              <w:rPr>
                <w:color w:val="000000"/>
              </w:rPr>
            </w:pPr>
            <w:r>
              <w:rPr>
                <w:rFonts w:eastAsia="Arial Narrow" w:cs="Arial Narrow"/>
                <w:color w:val="000000"/>
              </w:rPr>
              <w:t xml:space="preserve">    </w:t>
            </w:r>
            <w:r>
              <w:rPr>
                <w:color w:val="000000"/>
              </w:rPr>
              <w:t>Asociación sin animo de lucro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Junta de Comunidades de CLM, Consejería Industria y Trabajo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Diputaciones de Ciudad Real, Cuenca y Toledo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Aytos. de Alcázar de S. Juan, Cuenca, Puertollano y Talavera de la Reina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Sindicatos: CC. OO. y UGT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Dos fundaciones sindicales: FOREM Y FIF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Organizaciones empresariales. CECAM, FAEC, FEDETO y CEOE-CEPYME Ciudad Real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60"/>
              <w:ind w:left="142" w:right="72" w:hanging="0"/>
              <w:rPr/>
            </w:pPr>
            <w:r>
              <w:rPr/>
              <w:t>Jóvenes sin cualificación, Mayores de 45 años y parados de larga duración, Minorías étnicas, Inmigrantes, Mujeres en desempleo de larga duración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/>
            </w:pPr>
            <w:r>
              <w:rPr/>
              <w:t>Alcázar de S. Juan, Cuenca, Puertollano y Talavera de la Rein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7.014,56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843.470,67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382.603,00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0"/>
        <w:ind w:left="142" w:hanging="0"/>
        <w:jc w:val="both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bjetivo : </w:t>
            </w:r>
          </w:p>
          <w:p>
            <w:pPr>
              <w:pStyle w:val="Textodebloque"/>
              <w:rPr/>
            </w:pPr>
            <w:r>
              <w:rPr/>
              <w:t>Contribuir a reducir el desempleo de los colectivos sociales con mayor dificultad de acceso o reincorporación al mercado laboral a través de la mejora de sus condiciones profesionales y la realización de acciones innovadoras contra la discriminación laboral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ctuacion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Diseño e implantación de la red de Centros Integrales de Promoción y Empleo.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iseño del modelo global de itinerario integrado. Delimitación de los grupos objetivo y criterios de acceso al itinerario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nálisis de los mercados locales de trabajo para adaptar los perfiles profesionales a las ofertas locale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uesta en marcha de los itinerarios integrados y personalizado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poyo, motivación y responsabilizació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ceso formativo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serción laboral y productiv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hanging="14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r cuenta ajen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  <w:tab w:val="left" w:pos="6521" w:leader="dot"/>
              </w:tabs>
              <w:spacing w:before="0" w:after="60"/>
              <w:ind w:left="426" w:hanging="142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</w:rPr>
              <w:t>Autoempleo, microempresa y economía social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spacing w:before="60" w:after="0"/>
        <w:ind w:left="142" w:hanging="0"/>
        <w:jc w:val="both"/>
        <w:rPr/>
      </w:pPr>
      <w:r>
        <w:rPr/>
      </w:r>
    </w:p>
    <w:tbl>
      <w:tblPr>
        <w:tblW w:w="52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3"/>
        <w:gridCol w:w="2491"/>
      </w:tblGrid>
      <w:tr>
        <w:trPr/>
        <w:tc>
          <w:tcPr>
            <w:tcW w:w="635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49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>
          <w:trHeight w:val="289" w:hRule="atLeast"/>
        </w:trPr>
        <w:tc>
          <w:tcPr>
            <w:tcW w:w="635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/>
            </w:pPr>
            <w:r>
              <w:rPr/>
              <w:t>NEW JOB PATHS</w:t>
            </w:r>
          </w:p>
        </w:tc>
        <w:tc>
          <w:tcPr>
            <w:tcW w:w="249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534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ARTEMIS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IT-IT-G-MOL-007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en-GB"/>
              </w:rPr>
            </w:pPr>
            <w:r>
              <w:rPr>
                <w:bCs w:val="false"/>
              </w:rPr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>
                <w:b/>
                <w:b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IMPULS@RAIA</w:t>
              </w:r>
            </w:hyperlink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PT-2001-032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Portugal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 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R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ealización de un estudio comparativo de las metodologías y herramientas de trabajo del Itinerario integrado y personalizado de inserción laboral y productiva para el fomento del empleo por cuenta propia y por cuenta ajena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: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nalizar conjuntamente las condiciones de elegibilidad de los colectivos beneficiarios y determinar el perfil de formación profesional de las personas beneficiaria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iseñar de manera común los contenidos y modalidades de impartición  de acciones específicas de formación profesional, ocupacional y gerencial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iseño y mantenimiento de una página Web transnacional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experiencias y personal</w:t>
            </w:r>
          </w:p>
        </w:tc>
      </w:tr>
    </w:tbl>
    <w:p>
      <w:pPr>
        <w:pStyle w:val="MiTexto"/>
        <w:tabs>
          <w:tab w:val="clear" w:pos="426"/>
          <w:tab w:val="clear" w:pos="6521"/>
          <w:tab w:val="clear" w:pos="8789"/>
        </w:tabs>
        <w:spacing w:before="60" w:after="0"/>
        <w:ind w:left="142" w:hanging="0"/>
        <w:rPr>
          <w:bCs w:val="false"/>
        </w:rPr>
      </w:pPr>
      <w:r>
        <w:rPr>
          <w:bCs w:val="fals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90.000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4,73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65,45 %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 Narrow" w:hAnsi="Arial Narrow" w:cs="Arial Narro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Arial Narrow" w:hAnsi="Arial Narrow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rFonts w:ascii="Arial Narrow" w:hAnsi="Arial Narrow" w:cs="Times New Roman"/>
      <w:bCs w:val="false"/>
      <w:i w:val="false"/>
      <w:iCs w:val="false"/>
      <w:color w:val="FFFFFF"/>
      <w:sz w:val="24"/>
      <w:szCs w:val="20"/>
      <w:lang w:val="en-U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ind w:left="142" w:right="72" w:hanging="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PULS@RAI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8:30:00Z</dcterms:created>
  <dc:creator>Magalí</dc:creator>
  <dc:description/>
  <dc:language>en-US</dc:language>
  <cp:lastModifiedBy>J.M. Wolff</cp:lastModifiedBy>
  <dcterms:modified xsi:type="dcterms:W3CDTF">2003-01-20T15:54:00Z</dcterms:modified>
  <cp:revision>21</cp:revision>
  <dc:subject/>
  <dc:title>Nº</dc:title>
</cp:coreProperties>
</file>