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745"/>
        <w:gridCol w:w="3118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74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404</w:t>
            </w:r>
          </w:p>
        </w:tc>
        <w:tc>
          <w:tcPr>
            <w:tcW w:w="374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“</w:t>
            </w:r>
            <w:r>
              <w:rPr>
                <w:lang w:val="en-US" w:eastAsia="en-US"/>
              </w:rPr>
              <w:t>A+DEMA”AGRUPACION DE DESARROLLO DE LA MARINA ALTA.</w:t>
            </w:r>
          </w:p>
        </w:tc>
        <w:tc>
          <w:tcPr>
            <w:tcW w:w="31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La Marina Alta Emprendedora Para La Igualdad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18"/>
        <w:gridCol w:w="1560"/>
      </w:tblGrid>
      <w:tr>
        <w:trPr/>
        <w:tc>
          <w:tcPr>
            <w:tcW w:w="432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432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CONSELLERÍA DE ECONOMÍA, HACIENDA Y EMPLEO. Dirección General de Economía. Generalitat Valenciana.</w:t>
            </w:r>
          </w:p>
        </w:tc>
        <w:tc>
          <w:tcPr>
            <w:tcW w:w="31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aría Bonilla Musoles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63 86 20 5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5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Consellería Economía, Hacienda y Empleo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284"/>
              <w:jc w:val="both"/>
              <w:rPr/>
            </w:pPr>
            <w:r>
              <w:rPr/>
              <w:t>Diputación Provincial de Alicante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284"/>
              <w:jc w:val="both"/>
              <w:rPr/>
            </w:pPr>
            <w:r>
              <w:rPr/>
              <w:t>CC.OO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284"/>
              <w:jc w:val="both"/>
              <w:rPr/>
            </w:pPr>
            <w:r>
              <w:rPr/>
              <w:t>Cámara de Comercio, Industria y Navegación de la Provincia de Alicante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284"/>
              <w:jc w:val="both"/>
              <w:rPr/>
            </w:pPr>
            <w:r>
              <w:rPr/>
              <w:t>FVECTA (Federación Valenciana de Cooperativas y Empresas de trabajo Asociado)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284"/>
              <w:jc w:val="both"/>
              <w:rPr/>
            </w:pPr>
            <w:r>
              <w:rPr/>
              <w:t>AEPA (Asociación de Empresarias y Profesionales de Alicante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284"/>
              <w:jc w:val="both"/>
              <w:rPr/>
            </w:pPr>
            <w:r>
              <w:rPr/>
              <w:t>C.R.E.A.M.A (Consorcio para la recuperación económica y la actividad de la Marina Alta)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COEPA (Confederación Empresarial Provincia de Alicante)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5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Jóvenes sin cualificación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142"/>
              <w:jc w:val="both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142"/>
              <w:jc w:val="both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Personas con discapacidad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VA –</w:t>
            </w:r>
            <w:r>
              <w:rPr/>
              <w:t>Municipio Denia, Ondara, Javea/Xabia Benissa, Calpe/Calp Teulada Pedreguer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>
          <w:trHeight w:val="144" w:hRule="atLeast"/>
        </w:trPr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543 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58.033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93.524,7 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3"/>
              <w:spacing w:before="60" w:after="0"/>
              <w:ind w:left="283" w:right="74" w:hanging="142"/>
              <w:rPr>
                <w:bCs/>
                <w:lang w:val="es-ES" w:eastAsia="es-ES"/>
              </w:rPr>
            </w:pPr>
            <w:r>
              <w:rPr>
                <w:bCs/>
                <w:lang w:val="es-ES" w:eastAsia="es-ES"/>
              </w:rPr>
              <w:t>Objetivos:</w:t>
            </w:r>
          </w:p>
          <w:p>
            <w:pPr>
              <w:pStyle w:val="Textodebloque"/>
              <w:rPr/>
            </w:pPr>
            <w:r>
              <w:rPr/>
              <w:t>Fomentar el espíritu empresarial en la Comarca para la creación de empleo y desarrollo de las políticas sociales modificando los factores intrínsecos, animando a los emprendedores a convertirse en  empresarios y creando los instrumentos que permitan superar las dificultades de tipo social, económico y administrativo, que dificultan la puesta en marcha de iniciativas empresariales.  Se asesorará y acompañará a las emprendedoras en nuevos yacimientos de empleo y en nuevas formas de organización flexible del trabajo así como en la gestión empresarial solidaria para promover y facilitar la creación de estructuras y centros efectivos de apoyo técnico y financiero a la iniciativa emprendedora.</w:t>
            </w:r>
          </w:p>
          <w:p>
            <w:pPr>
              <w:pStyle w:val="Textoindependiente3"/>
              <w:spacing w:before="60" w:after="0"/>
              <w:ind w:left="283" w:right="74" w:hanging="142"/>
              <w:rPr>
                <w:lang w:val="es-ES" w:eastAsia="es-ES"/>
              </w:rPr>
            </w:pPr>
            <w:r>
              <w:rPr>
                <w:lang w:val="es-ES" w:eastAsia="es-ES"/>
              </w:rPr>
              <w:t>Actuaciones: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iagnóstico de oportunidades de negocio. Mapa de oportunidades Marina Alta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studio de las capacidades y necesidades emprendedoras de ciertos colectivos. Cartera de competencias emprendedoras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Educación y formación modular y flexible para fomentar el espíritu emprendedor: 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oordinación de los diferentes servicios de apoyo a la creación de empresas. Colaboración con centros de investigación y universidades para la creación de empresas innovadoras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mover el acceso a sistemas de financiación flexibles para la generación de nuevas actividades. Creación de estructuras financieras innovadoras en la comarca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onsolidar nuevas iniciativas empresariales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y fomento de agrupaciones y redes empresariales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cceso a la innovación y NTIC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/>
            </w:pPr>
            <w:r>
              <w:rPr/>
              <w:t>MEDITERRANET.EU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>
                <w:b/>
                <w:b/>
              </w:rPr>
            </w:pPr>
            <w:r>
              <w:rPr/>
              <w:t>Ανάπτυξη Επιχειρηματικότητας Ειδικών Κοινωνικών Ομάδων Περιφέρειας Ηπείρου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GR-200921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>
                <w:bCs/>
              </w:rPr>
            </w:pPr>
            <w:r>
              <w:rPr>
                <w:bCs/>
              </w:rPr>
              <w:t>Gre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>
                <w:b/>
                <w:b/>
                <w:lang w:val="en-GB"/>
              </w:rPr>
            </w:pPr>
            <w:r>
              <w:rPr>
                <w:lang w:val="en-GB"/>
              </w:rPr>
              <w:t>Emergere - Emersione E Empowerment Dei Lavoratori E Delle Reti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T-IT-G-CAM-040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>
                <w:bCs/>
              </w:rPr>
            </w:pPr>
            <w:r>
              <w:rPr>
                <w:bCs/>
              </w:rPr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rPr>
                <w:b/>
                <w:b/>
              </w:rPr>
            </w:pPr>
            <w:r>
              <w:rPr/>
              <w:t>Qualificar, inovar e cooperar para competir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bCs/>
              </w:rPr>
            </w:pPr>
            <w:r>
              <w:rPr>
                <w:bCs/>
              </w:rPr>
              <w:t>PT-2001-222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/>
            </w:pPr>
            <w:r>
              <w:rPr>
                <w:bCs/>
              </w:rPr>
              <w:t>Portugal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moción del espíritu emprendedor y  la reflexión práctica  a través del intercambio de metodologías de actuación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Actividades: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Escaparate de Buenas Practicas:  Confección de un espacio virtual en Internet que recoja las experiencias y resultados más interesantes de los propios proyectos realizados por los socios transnacionales; así como de las empresas y proyectos emprendedores innovadores. 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ooperacion Emprendedora Transnacional:  Acercar  los proyectos empresariales de las personas participantes a otras experiencias y realidades en el marco de la relación transnacional. Se pondrán en contacto 10/20 experiencias empresariales a través de encuentros de emprendedores. También se llevarán a cabo encuentros bilaterales entre emprendedores de dos o más realidades territoriales diferentes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Técnicos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en el ámbito TRANSNACIONAL: Proporcionar  a los equipos técnicos la posibilidad de conocer y profundizar sobre el funcionamiento y operativa interna de sus socios transnacionales. 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Foro Europeo para Emprener: El objetivo de este foro ser  el de contrastar en el ámbito europeo las diferentes estrategias y modelos de intervención para implantar y desarrollar el espíritu de empresa. Los resultados se  difundirán a  través de un gran foro de encuentro con alcance transnacional. Posteriormente, se elaborará  la memoria del foro en varios idiomas. 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3828"/>
      </w:tblGrid>
      <w:tr>
        <w:trPr/>
        <w:tc>
          <w:tcPr>
            <w:tcW w:w="517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%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8.684 €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0,69 %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7,73 %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jc w:val="both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b/>
      <w:sz w:val="24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b/>
      <w:sz w:val="22"/>
      <w:lang w:val="en-US" w:eastAsia="en-US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spacing w:before="60" w:after="0"/>
      <w:ind w:left="142" w:right="74" w:hanging="0"/>
      <w:jc w:val="both"/>
    </w:pPr>
    <w:rPr>
      <w:rFonts w:ascii="Arial Narrow" w:hAnsi="Arial Narrow" w:cs="Arial Narrow"/>
      <w:sz w:val="22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8:56:00Z</dcterms:created>
  <dc:creator>Magalí</dc:creator>
  <dc:description/>
  <dc:language>en-US</dc:language>
  <cp:lastModifiedBy>FSE</cp:lastModifiedBy>
  <cp:lastPrinted>2002-09-18T12:06:00Z</cp:lastPrinted>
  <dcterms:modified xsi:type="dcterms:W3CDTF">2003-01-17T10:05:00Z</dcterms:modified>
  <cp:revision>12</cp:revision>
  <dc:subject/>
  <dc:title>Nº</dc:title>
</cp:coreProperties>
</file>