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9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ZUREKIN SAREAN, Contigo en la red.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/>
            </w:pPr>
            <w:r>
              <w:rPr/>
              <w:t>ZUREKIN SAREAN, Contigo En La Red.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1418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parrafo33"/>
              <w:spacing w:before="60" w:after="60"/>
              <w:rPr>
                <w:lang w:val="es-ES" w:eastAsia="en-US"/>
              </w:rPr>
            </w:pPr>
            <w:r>
              <w:rPr>
                <w:lang w:val="es-ES" w:eastAsia="en-US"/>
              </w:rPr>
              <w:t>GOBIERNO VASCO. Dpto. formacion y empleo.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dobike Uriarte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45 01 93 33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Organismo de control </w:t>
            </w:r>
          </w:p>
        </w:tc>
        <w:tc>
          <w:tcPr>
            <w:tcW w:w="2976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  <w:t>EUDEL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sther Pérez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944 23 15 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8" w:space="0" w:color="00000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Gobierno Vasco (Consejería de Justicia e Interior  y  Emakunde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dministraciones locales (Ayuntamiento Bilbao y Ayuntamiento Getxo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putación de Vizcay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 ADL (INGURALDE y FORLAN)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COO de Euskadi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EBEK, , DEMA,  ASLE, CEDEMI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CIN BILBA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es: U. País Vasco  y  Deust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sociaciones (5): EUDEL, IBAE, COORVISOR, BIDAIDEAK, Empresarias y Directivas de Bizkai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entro de FP Somorrostr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RIT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ones (3):  BBK, Peñascal y Lantegi Batuak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entro empresas BEAZ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ederación SARTU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0" w:after="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</w:tr>
      <w:tr>
        <w:trPr/>
        <w:tc>
          <w:tcPr>
            <w:tcW w:w="9001" w:type="dxa"/>
            <w:tcBorders>
              <w:bottom w:val="single" w:sz="2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2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Emprendedores sin cualificación empresarial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Trabajadores mayores de 45 año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Trabajadores desfavorecidos y 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9001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Municipios de Bilbao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 w:eastAsia="en-US"/>
              </w:rPr>
              <w:t>Durango, Basturi y márgenes dcha e izda de la Ria de Bilbao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0.724,5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873.882,4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36.941,2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13" w:hanging="0"/>
              <w:rPr>
                <w:rFonts w:ascii="Arial Narrow" w:hAnsi="Arial Narrow" w:cs="Arial Narrow"/>
                <w:b/>
                <w:b/>
                <w:bCs w:val="false"/>
                <w:sz w:val="22"/>
              </w:rPr>
            </w:pPr>
            <w:r>
              <w:rPr>
                <w:rFonts w:cs="Arial Narrow" w:ascii="Arial Narrow" w:hAnsi="Arial Narrow"/>
                <w:b/>
                <w:bCs w:val="false"/>
                <w:sz w:val="22"/>
              </w:rPr>
              <w:t>Objetivos:</w:t>
            </w:r>
          </w:p>
          <w:p>
            <w:pPr>
              <w:pStyle w:val="TextBody"/>
              <w:ind w:lef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ntroducir  las NTIC en las Pymes y micropymes de las zonas, tanto rurales como industriales, y sensibilizar a los colectivos hacia un cambio en los modelos de gestión empresarial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Cs/>
              </w:rPr>
              <w:t>Acercar el tejido empresarial a las NTIC’s a través de la c</w:t>
            </w:r>
            <w:r>
              <w:rPr/>
              <w:t>reación de un Centro servidor de información, demostración y apoyo tecnológico , de la organización de una  Red de antenas tecnológicas y de  Córners o centros tecnológicos de servicios, de la realización de campañas sectorializadas  de información y sensibilización  y , por último, de la creación de  una plataforma virtual de  servicios tecnológicos 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 xml:space="preserve">Incentivar el uso y aplicación de las NTIC’s, mediante el diseño de </w:t>
            </w:r>
            <w:r>
              <w:rPr/>
              <w:t xml:space="preserve"> una herramienta y  su soporte para la autoevaluación de necesidades  tecnológicas y formativas en las empresas,  la realización del diagnóstico personalizado de necesidades para la adaptación empresarial, la formación de personal y las nuevas oportunidades para el empleo , y  la creación de un anillo virtual de empresas, RRHH  y  servicios para estas . También se adoptará  un Plan de incentivación económica  de adaptación tecnológic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>
                <w:bCs/>
              </w:rPr>
              <w:t>Mejorar la cualificación de los RRHH en las NTIC’s</w:t>
            </w:r>
            <w:r>
              <w:rPr>
                <w:b/>
              </w:rPr>
              <w:t xml:space="preserve"> , </w:t>
            </w:r>
            <w:r>
              <w:rPr>
                <w:bCs/>
              </w:rPr>
              <w:t>desarrollando un</w:t>
            </w:r>
            <w:r>
              <w:rPr/>
              <w:t xml:space="preserve"> Plan de formación  para la adaptabilidad, activando el Centro de formación virtual y adoptando un Servicio de formación en el propio puesto de trabajo.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Transnacionalidad                             </w:t>
            </w:r>
            <w:r>
              <w:rPr>
                <w:bCs/>
                <w:sz w:val="24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ON LINE – NETWORKING FOR CHANG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35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4"/>
        <w:gridCol w:w="1739"/>
        <w:gridCol w:w="1288"/>
      </w:tblGrid>
      <w:tr>
        <w:trPr/>
        <w:tc>
          <w:tcPr>
            <w:tcW w:w="597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7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28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974" w:type="dxa"/>
            <w:tcBorders/>
            <w:shd w:fill="CCFFCC" w:val="clear"/>
          </w:tcPr>
          <w:p>
            <w:pPr>
              <w:pStyle w:val="Heading2"/>
              <w:keepNext w:val="false"/>
              <w:spacing w:before="60" w:after="60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t Com</w:t>
            </w:r>
          </w:p>
        </w:tc>
        <w:tc>
          <w:tcPr>
            <w:tcW w:w="1739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lang w:val="en-GB"/>
              </w:rPr>
              <w:t>IT-G-LOM -027</w:t>
            </w:r>
          </w:p>
        </w:tc>
        <w:tc>
          <w:tcPr>
            <w:tcW w:w="1288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alia</w:t>
            </w:r>
          </w:p>
        </w:tc>
      </w:tr>
      <w:tr>
        <w:trPr/>
        <w:tc>
          <w:tcPr>
            <w:tcW w:w="5974" w:type="dxa"/>
            <w:tcBorders/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both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esign Inclusivo</w:t>
            </w:r>
          </w:p>
        </w:tc>
        <w:tc>
          <w:tcPr>
            <w:tcW w:w="1739" w:type="dxa"/>
            <w:tcBorders/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T-2001-053.</w:t>
            </w:r>
          </w:p>
        </w:tc>
        <w:tc>
          <w:tcPr>
            <w:tcW w:w="1288" w:type="dxa"/>
            <w:tcBorders/>
            <w:shd w:fill="CCFFCC" w:val="clear"/>
          </w:tcPr>
          <w:p>
            <w:pPr>
              <w:pStyle w:val="Heading6"/>
              <w:spacing w:before="0" w:after="60"/>
              <w:ind w:left="84" w:hanging="58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Arial Narrow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Portugal</w:t>
            </w:r>
          </w:p>
        </w:tc>
      </w:tr>
      <w:tr>
        <w:trPr/>
        <w:tc>
          <w:tcPr>
            <w:tcW w:w="597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Use of ICT in rural industries.</w:t>
            </w:r>
          </w:p>
        </w:tc>
        <w:tc>
          <w:tcPr>
            <w:tcW w:w="17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-90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UK-GB-63-</w:t>
            </w:r>
          </w:p>
        </w:tc>
        <w:tc>
          <w:tcPr>
            <w:tcW w:w="128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Ukgb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:</w:t>
            </w:r>
          </w:p>
          <w:p>
            <w:pPr>
              <w:pStyle w:val="Textodebloqu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 pretende abordar el problema de las barreras a la diversificación empresarial de forma  conjunta con los socios y desarrollar prácticas innovadoras de aprendizaje permanente en las empresas, servicios empresariales a los beneficiarios, marcos de buenas prácticas para apoyar la difusión y la integración, productos multimedia y tutorías individualizad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cs="Arial"/>
                <w:sz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cs="Arial"/>
                <w:sz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lang w:val="es-ES_tradnl"/>
              </w:rPr>
              <w:t xml:space="preserve">Se creará un portal web, herramientas y metodologías formativas y un sistema de calidad de evaluación que haga posible la transferibilidad  y los intercambios entre profesionales, staff y beneficiario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cs="Arial"/>
                <w:sz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lang w:val="es-ES_tradnl"/>
              </w:rPr>
              <w:t>Asimismo, se desarrollarán estudios de caso de buenas prácticas para demostrar una variedad de metodologías diferentes, sistemas de gestión más eficaces y servicios de apoyo empresari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2"/>
        <w:gridCol w:w="3119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%</w:t>
            </w:r>
          </w:p>
        </w:tc>
        <w:tc>
          <w:tcPr>
            <w:tcW w:w="3261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882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87.762 €                                                                  9,7 % </w:t>
            </w:r>
          </w:p>
        </w:tc>
        <w:tc>
          <w:tcPr>
            <w:tcW w:w="311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84" w:hanging="58"/>
      <w:outlineLvl w:val="5"/>
    </w:pPr>
    <w:rPr>
      <w:rFonts w:ascii="Arial Narrow" w:hAnsi="Arial Narrow" w:cs="Arial Narrow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" w:hAnsi="Arial" w:cs="Arial"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color w:val="FFFFFF"/>
      <w:sz w:val="24"/>
      <w:lang w:val="es-ES" w:eastAsia="en-US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13" w:right="57" w:hanging="0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26:00Z</dcterms:created>
  <dc:creator>Magalí</dc:creator>
  <dc:description/>
  <dc:language>en-US</dc:language>
  <cp:lastModifiedBy>Paloma</cp:lastModifiedBy>
  <cp:lastPrinted>2002-10-22T10:58:00Z</cp:lastPrinted>
  <dcterms:modified xsi:type="dcterms:W3CDTF">2003-01-29T10:14:00Z</dcterms:modified>
  <cp:revision>8</cp:revision>
  <dc:subject/>
  <dc:title>Nº</dc:title>
</cp:coreProperties>
</file>