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454"/>
        <w:gridCol w:w="2409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4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18</w:t>
            </w:r>
          </w:p>
        </w:tc>
        <w:tc>
          <w:tcPr>
            <w:tcW w:w="44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OMOCIONA SISTEMAS LOCALES DE IGUALDAD DE OPORTUNIDADES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OMOCION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  <w:gridCol w:w="1560"/>
      </w:tblGrid>
      <w:tr>
        <w:trPr/>
        <w:tc>
          <w:tcPr>
            <w:tcW w:w="50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0"/>
              <w:rPr/>
            </w:pPr>
            <w:r>
              <w:rPr/>
              <w:t>INSTITUTO DE LA MUJER, Mº Trabajo y Asuntos Sociales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 García Ferrer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3 63 90 0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Instituto de la Mujer e Instituto de Migraciones y Servicios Sociales (MºTAS)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 xml:space="preserve">Principado de Asturias:  Dirección General de Formación del Principado de Asturias; Instituto Asturiano de la Mujer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 xml:space="preserve">Xunta de Galicia: Servicio Galego de Igualdade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sociaciones:</w:t>
            </w:r>
            <w:r>
              <w:rPr>
                <w:b/>
              </w:rPr>
              <w:t xml:space="preserve"> </w:t>
            </w:r>
            <w:r>
              <w:rPr/>
              <w:t>Organización de Mujeres Empresarias y Gerencia Activa (OMEGA); Federación de Empresarias de Galicia (FEGA); Fundación Asturiana de Ayuda a Personas con Discapacidad (FASAD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Intermediadores en el mercado de trabaj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ujeres jóvenes sin cualificación, mayores de 45 años, familias monoparentales, víctimas de maltratos, mujeres con discapacidad y trabajador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>
                <w:b/>
              </w:rPr>
              <w:t>Galicia:</w:t>
            </w:r>
            <w:r>
              <w:rPr/>
              <w:t xml:space="preserve"> Padrón, Boiro, Ares, Vivero, Burela, Villalba, Chantada, Monforte de Lemos, Ourense, O Barco, Verín, Porriño, Gondomar, Cang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>
                <w:b/>
                <w:b/>
              </w:rPr>
            </w:pPr>
            <w:r>
              <w:rPr>
                <w:b/>
              </w:rPr>
              <w:t>Asturias:</w:t>
            </w:r>
            <w:r>
              <w:rPr/>
              <w:t xml:space="preserve"> Concejos de Oriente, Comarca de la Sidra, Siero, Langreo, San Martín del Rey Aurelio, Cangas de la Narcea, Tineo, Cinco Villas, Navia-Porcí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8.972,99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187.767,6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640.825,75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Integrar la perspectiva de género en los sistemas locales de empleo para reducir los desequilibrios de género, a través de Agentes de Igualdad y mediante planes territoriales experiment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Utilización de sistemas de formación y recualificación que tiendan al equilibrio de género en los sectores productiv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Mejora de los sistemas de información y anticipación para incrementar la tasa de empleo femenin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Superación de las limitaciones de los itinerarios profesionales y empresariales de las mujeres y facilitación de  la conciliación mediante un acompañamiento socio-pedagógico adecuad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Reforzamiento de la figura de Agente de Igualdad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Desarrollo de redes empresariales para facilitar la conciliación a través de ayudas e incentivos a mujeres y ayudas a la movilidad de personas con discapacidad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3" w:hanging="360"/>
              <w:rPr/>
            </w:pPr>
            <w:r>
              <w:rPr/>
              <w:t>Creación de un portal digital del proyecto para su animación y para la sensibiliz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>EQUAL LABI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35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lang w:val="en-GB"/>
              </w:rPr>
            </w:pPr>
            <w:r>
              <w:rPr>
                <w:lang w:val="en-GB"/>
              </w:rPr>
              <w:t>Sam Struggle Against Mobbin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LAZ-03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/>
            </w:pPr>
            <w:r>
              <w:rPr/>
              <w:t>Formar para a Igualdad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/>
            </w:pPr>
            <w:r>
              <w:rPr/>
              <w:t>PT-2001-243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Mejorar las estrategias nacionales y territoriales relativas a la extensión de la Igualdad de Oportunidades, específicamente en la contribución de las NTIC a la formación y a los centros de recursos de formadores y mediadores sobre igualdad y, en segundo lugar, en los procesos de ampliación y profesionalización del mainstreaming de genero a través de la figura del agente de igualdad y de los formado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una plataforma digital sobre el proyecto transnacional, incluyendo un centro de recursos y biblioteca, la intranet de cooperación transnacional y el boletín mensual de enlace transnacion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enfoques innovadores sobre la contribución de las NTIC a la formación y centros de recursos de los profesionales de igualdad y sobre el tema de la extensión del mainstreaming y los Agentes de Igualdad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Visitas de intercambio de personal de la AD, formadores/as y alumnos/as. Visitas a las experiencias de mediación de igualdad en el ámbito local y region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y experiencias sobre buenas prácticas de cada proyecto nacio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8.579 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</w:t>
            </w:r>
            <w:r>
              <w:rPr>
                <w:b/>
              </w:rPr>
              <w:t>10.45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3,97%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dot"/>
      </w:tabs>
      <w:outlineLvl w:val="5"/>
    </w:pPr>
    <w:rPr>
      <w:rFonts w:ascii="Arial Narrow" w:hAnsi="Arial Narrow" w:cs="Arial Narrow"/>
      <w:b/>
      <w:sz w:val="2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outlineLvl w:val="9"/>
    </w:pPr>
    <w:rPr>
      <w:b/>
      <w:color w:val="FFFFFF"/>
      <w:sz w:val="24"/>
      <w:u w:val="none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7:07:00Z</dcterms:created>
  <dc:creator>Susana</dc:creator>
  <dc:description/>
  <dc:language>en-US</dc:language>
  <cp:lastModifiedBy>Susana</cp:lastModifiedBy>
  <dcterms:modified xsi:type="dcterms:W3CDTF">2003-01-20T13:09:00Z</dcterms:modified>
  <cp:revision>19</cp:revision>
  <dc:subject/>
  <dc:title>Nº</dc:title>
</cp:coreProperties>
</file>