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611"/>
        <w:gridCol w:w="4252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261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Nombre AD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76</w:t>
            </w:r>
          </w:p>
        </w:tc>
        <w:tc>
          <w:tcPr>
            <w:tcW w:w="261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EQUALCAN</w:t>
            </w:r>
          </w:p>
        </w:tc>
        <w:tc>
          <w:tcPr>
            <w:tcW w:w="4252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both"/>
              <w:rPr/>
            </w:pPr>
            <w:r>
              <w:rPr/>
              <w:t>IMPLANTACIÓN FÓRMULAS FLEXIBLES ADAPTABILIDAD PEQUEÑAS EMPRESA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Intro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693"/>
        <w:gridCol w:w="1560"/>
      </w:tblGrid>
      <w:tr>
        <w:trPr/>
        <w:tc>
          <w:tcPr>
            <w:tcW w:w="474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74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OCIEDAD PARA DESARROLLO REGIONAL DE CANTABRIA (SODERCAN)</w:t>
            </w:r>
          </w:p>
        </w:tc>
        <w:tc>
          <w:tcPr>
            <w:tcW w:w="269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aquel Manzanare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2312100</w:t>
            </w:r>
          </w:p>
        </w:tc>
      </w:tr>
    </w:tbl>
    <w:p>
      <w:pPr>
        <w:pStyle w:val="Intro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>
                <w:lang w:val="es-ES"/>
              </w:rPr>
              <w:t xml:space="preserve">Comunidad Autónoma de Cantabria : </w:t>
            </w:r>
            <w:r>
              <w:rPr/>
              <w:t xml:space="preserve">  DG  deTrabajo,  DG de la Mujer  y  DG de Pesca y Aliment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Dirección Provincial INEM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Sindicatos : USO, UGT, CCOO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Universidad de Cantabr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Cámara de Comercio, Industria y Navegación de Cantabr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sociación de Mujeres Empresarias de Cantabr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Fundaciones: F. Formación CEOE-CEPYME Cantabria y F. Leonardo Torres-Quevedo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Empresas (Fondo Formación, Mundivía)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Sodercan (Sociedad para el desarrollo regional de Cantabria)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Confederación de Organizaciones Empresariales y PYMEs de Cantabria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Organismo de Resolución Extrajudicial de Conflictos Laborales en Cantabria (ORECLA)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Trabajadores con necesidad de adapt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Trabajadores mayores de 45 año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Trabajadores  con discapacidad y  personas con discapacidad en situación de empleo precaria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/>
            </w:pPr>
            <w:r>
              <w:rPr/>
              <w:t xml:space="preserve">Toda la región de </w:t>
            </w:r>
            <w:r>
              <w:rPr>
                <w:b/>
                <w:bCs/>
              </w:rPr>
              <w:t>Cantabria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496,46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19.402,8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64.552,11 €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283" w:hanging="141"/>
              <w:rPr/>
            </w:pPr>
            <w:r>
              <w:rPr>
                <w:bCs/>
              </w:rPr>
              <w:t>Objetivos:</w:t>
            </w:r>
          </w:p>
          <w:p>
            <w:pPr>
              <w:pStyle w:val="TextBody"/>
              <w:ind w:left="142" w:right="72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poyar la adaptabilidad de las empresas y  trabajadores a los cambios de organización en el trabajo, al uso de NTIC, a la Nueva Economía y al desarrollo de acciones de cooperación empresarial, fomentando la igualdad de oportunidades entre hombres y mujeres en sus puestos de trabajo asegurando la conciliación de la vida laboral con la familiar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41"/>
              <w:rPr>
                <w:rFonts w:ascii="Arial Narrow" w:hAnsi="Arial Narrow" w:cs="Arial Narrow"/>
                <w:b/>
                <w:b/>
                <w:bC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Implantar planes formativos en pequeñas empresas: tecnología y gestión empresarial, sensibilización medioambiental para la introducción de tecnologías de medioambiente 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cciones piloto de implantación de fórmulas flexibles de trabajo que favorezcan la igualdad de oportunidades y la conciliación de la vida laboral y familiar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dentificación de oportunidades de diversificación dentro de las empres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poyo a la realización de proyectos de diversificación en empresas industriales, especialmente para el desarrollo de nuevas tecnologí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reación del Portal “Cantabria Innovación”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Elaboración de mecanismos de cooperación Universidad - Empresa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mplantación de un modelo de cooperación empresarial para la internacionalización de pequeñas empres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stablecer mecanismos que eviten la segregación horizontal y la segregación vertical en la empresa y que permitan la conciliación de la vida laboral y familiar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Equal-Cer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0" w:after="60"/>
              <w:rPr/>
            </w:pPr>
            <w:r>
              <w:rPr/>
              <w:t>Nuove Prassi Nel Sistema Della Formazione Continua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-G-SAR-007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  <w:vAlign w:val="cente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LAN Entwicklung integrierter Lern- und Arbeitslandschaften in Niedersachsen</w:t>
            </w:r>
          </w:p>
        </w:tc>
        <w:tc>
          <w:tcPr>
            <w:tcW w:w="2086" w:type="dxa"/>
            <w:tcBorders/>
            <w:shd w:fill="CCFFCC" w:val="clear"/>
            <w:vAlign w:val="cente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DE-EA-17551</w:t>
            </w:r>
          </w:p>
        </w:tc>
        <w:tc>
          <w:tcPr>
            <w:tcW w:w="1600" w:type="dxa"/>
            <w:tcBorders/>
            <w:shd w:fill="CCFFCC" w:val="clear"/>
            <w:vAlign w:val="cente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rPr>
                <w:b/>
                <w:b/>
              </w:rPr>
            </w:pPr>
            <w:r>
              <w:rPr/>
              <w:t>KREDO - Complex Reintegration and Diagnosis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CZ-19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Cs/>
              </w:rPr>
            </w:pPr>
            <w:r>
              <w:rPr>
                <w:bCs/>
              </w:rPr>
              <w:t>República Chec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before="60" w:after="0"/>
              <w:ind w:left="142" w:right="72" w:hanging="0"/>
              <w:jc w:val="both"/>
              <w:rPr/>
            </w:pPr>
            <w:r>
              <w:rPr/>
              <w:t>Objetivos:</w:t>
            </w:r>
          </w:p>
          <w:p>
            <w:pPr>
              <w:pStyle w:val="Mivineta1"/>
              <w:numPr>
                <w:ilvl w:val="0"/>
                <w:numId w:val="0"/>
              </w:numPr>
              <w:ind w:left="142" w:right="72" w:hanging="0"/>
              <w:rPr/>
            </w:pPr>
            <w:r>
              <w:rPr/>
              <w:t>Elaborar conjuntamente un proyecto de formación para desarrollar y reforzar las capacidades necesarias actualmente en todos los entornos (TIC, comunicación, alta tecnología y trabajo en equipo)., establecer una asesoría de formación y preparación personalizada e intercambiar experiencias y desarrollo mutuo de modelos para resolver desigualdades en mercado de trabajo .</w:t>
            </w:r>
          </w:p>
          <w:p>
            <w:pPr>
              <w:pStyle w:val="TextBody"/>
              <w:spacing w:before="60" w:after="0"/>
              <w:ind w:left="142" w:right="72" w:hanging="0"/>
              <w:jc w:val="both"/>
              <w:rPr/>
            </w:pPr>
            <w:r>
              <w:rPr/>
              <w:t>Actividad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módulos de aprendizaje a través de Internet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stablecimiento web transnacional para intercambio de módulos de formación y discusión sobre cursos comun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Módulo piloto transnacional con un foro virtual y permanente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 de formadores y personal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Visitas de trabaj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r instrumentos y conceptos para la certificación de los módulos de aprendizaje.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828"/>
      </w:tblGrid>
      <w:tr>
        <w:trPr/>
        <w:tc>
          <w:tcPr>
            <w:tcW w:w="5173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0.786 €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,94 %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6,26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31:00Z</dcterms:created>
  <dc:creator>Magalí</dc:creator>
  <dc:description/>
  <dc:language>en-US</dc:language>
  <cp:lastModifiedBy>Paloma</cp:lastModifiedBy>
  <dcterms:modified xsi:type="dcterms:W3CDTF">2002-11-27T18:15:00Z</dcterms:modified>
  <cp:revision>7</cp:revision>
  <dc:subject/>
  <dc:title>Nº</dc:title>
</cp:coreProperties>
</file>