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ADRID-SUR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INTEGRACIÓN SOCIOLABORAL EN LA COMARCA MADRID SU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tabs>
                <w:tab w:val="clear" w:pos="6521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CONSORCIO MADRID SUR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se Luis Daz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16 21 43 5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onsorcio Madrid Sur, formado por 7 Ayuntamientos: (Fuenlabrada, Getafe, Humanes, Leganés, Móstoles,  Parla, y Pinto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Sindicatos: CC.OO. y U.G.T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Agrupación Comarcal de Empresarios del Metal – AC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60" w:after="0"/>
              <w:ind w:left="142" w:hanging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60" w:after="0"/>
              <w:ind w:left="142" w:hanging="0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60" w:after="0"/>
              <w:ind w:left="142" w:hanging="0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/>
              <w:t>Personas en riesgo de exclusión (Minorías étnicas, Inmigrantes, Drogodependientes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0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Comunidad de Madrid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Getafe, Fuenlabrada, Humanes, Leganes, Móstoles, Parla y Pinto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6.060,7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741.240,94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70.620,47 €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tabs>
                <w:tab w:val="left" w:pos="567" w:leader="none"/>
                <w:tab w:val="left" w:pos="6521" w:leader="dot"/>
              </w:tabs>
              <w:spacing w:lineRule="auto" w:line="240" w:before="60" w:after="0"/>
              <w:ind w:left="142" w:hanging="0"/>
              <w:rPr/>
            </w:pPr>
            <w:r>
              <w:rPr/>
              <w:t xml:space="preserve">El </w:t>
            </w:r>
            <w:r>
              <w:rPr>
                <w:b/>
              </w:rPr>
              <w:t>objetivo</w:t>
            </w:r>
            <w:r>
              <w:rPr/>
              <w:t xml:space="preserve"> es favorecer el pleno empleo y la mejora de la ocupabilidad de aquellos sectores de la población más afectados por el desempleo y con menos posibilidades de inserción laboral. Se basa en una estrategia integrada que garantice la participación activa de los destinatarios en todo el proyecto. </w:t>
            </w:r>
          </w:p>
          <w:p>
            <w:pPr>
              <w:pStyle w:val="Textoindependiente3"/>
              <w:tabs>
                <w:tab w:val="left" w:pos="567" w:leader="none"/>
                <w:tab w:val="left" w:pos="6521" w:leader="dot"/>
              </w:tabs>
              <w:spacing w:lineRule="auto" w:line="240" w:before="60" w:after="60"/>
              <w:ind w:left="142" w:hanging="0"/>
              <w:jc w:val="left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aptación de colectivos en riesgo de exclusión, que no suelen ser demandantes de servicios públicos “normalizados”. Acciones específicas de detección y motivación en su propio medio soc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Itinerarios de inserción proyectos personalizados de inserción con tutorías de seguimiento y apoyo personal permanente e individualizad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Formación de equipos</w:t>
            </w:r>
            <w:r>
              <w:rPr>
                <w:b/>
              </w:rPr>
              <w:t xml:space="preserve"> </w:t>
            </w:r>
            <w:r>
              <w:rPr/>
              <w:t>técnicos multidisciplinares, para abordar las diferentes problemáticas de las personas en riesgo de exclus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 xml:space="preserve">Creación de un servicio de carácter integral que potencie la igualdad de oportunidades en el acceso al mercado de trabajo de las personas próximas a la exclusión social y laboral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entro de Prospección e Investigación: Observatorio Comarcal de Empleo y Unidad de Evaluación y Seguimient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Servicio de Información y Orientación Laboral desde donde se llevarán a cabo actuaciones de carácter telemático (Información Virtual y Oficinas Satélites; Aula Virtual: programa de alfabetización digital) y presencial (Programa de Diversificación de Mujeres;  Medidas para superar barreras de acceso)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0" w:after="60"/>
              <w:ind w:left="283" w:hanging="360"/>
              <w:rPr/>
            </w:pPr>
            <w:r>
              <w:rPr/>
              <w:t>Empleo e Inserción Laboral que incluirá acciones de Intermediación Laboral e Itinerarios de Inserción (Tutores de Empleo), de Formación para el Empleo  y de Fomento de Empresas de Inserción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0" w:after="60"/>
              <w:ind w:left="283" w:hanging="360"/>
              <w:rPr/>
            </w:pPr>
            <w:r>
              <w:rPr/>
              <w:t>Apoyo al Emprendizaje con acciones de Formación empresarial; Servicio de Apoyo a la Creación de Nuevas Líneas de Negocio y Servicio de Línea Abierta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6521" w:leader="dot"/>
              </w:tabs>
              <w:spacing w:before="0" w:after="60"/>
              <w:ind w:left="283" w:hanging="360"/>
              <w:rPr/>
            </w:pPr>
            <w:r>
              <w:rPr/>
              <w:t>Programa de Evaluación del Impacto de Género que incluye estudios sobre la desigualdad de genero ante el empleo; guía de procedimientos y Comisión de Igualdad de Oportunidades, Formación de Agentes de Igualdad de Oportunidades.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567" w:leader="none"/>
                <w:tab w:val="left" w:pos="1276" w:leader="none"/>
                <w:tab w:val="left" w:pos="2268" w:leader="none"/>
                <w:tab w:val="left" w:pos="6521" w:leader="dot"/>
              </w:tabs>
              <w:ind w:left="502" w:right="72" w:hanging="284"/>
              <w:rPr>
                <w:b/>
                <w:b/>
              </w:rPr>
            </w:pPr>
            <w:r>
              <w:rPr/>
              <w:t>Acciones de difusión, transferencia y sensibilización: seminarios, jornadas y herramientas de sensibilización, página web, guía de buenas prácticas sobre itinerarios de inserción y Red de Empresas Sensibilizada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521" w:leader="dot"/>
              </w:tabs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367"/>
        <w:gridCol w:w="2268"/>
      </w:tblGrid>
      <w:tr>
        <w:trPr/>
        <w:tc>
          <w:tcPr>
            <w:tcW w:w="3366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spacing w:before="20" w:after="0"/>
              <w:rPr/>
            </w:pPr>
            <w:r>
              <w:rPr/>
              <w:t xml:space="preserve">Transnacionalidad                   </w:t>
            </w:r>
          </w:p>
        </w:tc>
        <w:tc>
          <w:tcPr>
            <w:tcW w:w="3367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spacing w:before="2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E-Qualit@ Pour L’insertio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1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42"/>
        <w:gridCol w:w="1418"/>
      </w:tblGrid>
      <w:tr>
        <w:trPr/>
        <w:tc>
          <w:tcPr>
            <w:tcW w:w="559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rPr/>
            </w:pPr>
            <w:r>
              <w:rPr/>
              <w:t>Nombre de los Proyectos implicados en el ACT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Codigo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599" w:type="dxa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nsernet</w:t>
            </w:r>
          </w:p>
        </w:tc>
        <w:tc>
          <w:tcPr>
            <w:tcW w:w="1984" w:type="dxa"/>
            <w:gridSpan w:val="2"/>
            <w:tcBorders/>
            <w:shd w:fill="CCFFCC" w:val="clear"/>
          </w:tcPr>
          <w:p>
            <w:pPr>
              <w:pStyle w:val="Heading9"/>
              <w:keepNext w:val="false"/>
              <w:tabs>
                <w:tab w:val="clear" w:pos="708"/>
                <w:tab w:val="left" w:pos="567" w:leader="none"/>
              </w:tabs>
              <w:spacing w:before="60" w:after="0"/>
              <w:ind w:left="142" w:right="0" w:hanging="0"/>
              <w:jc w:val="both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R-PDL-2001-10778</w:t>
            </w:r>
          </w:p>
        </w:tc>
        <w:tc>
          <w:tcPr>
            <w:tcW w:w="1418" w:type="dxa"/>
            <w:tcBorders/>
            <w:shd w:fill="CCFFCC" w:val="clear"/>
          </w:tcPr>
          <w:p>
            <w:pPr>
              <w:pStyle w:val="Heading8"/>
              <w:keepNext w:val="false"/>
              <w:tabs>
                <w:tab w:val="clear" w:pos="708"/>
                <w:tab w:val="left" w:pos="567" w:leader="none"/>
              </w:tabs>
              <w:spacing w:before="60" w:after="0"/>
              <w:ind w:left="142" w:hanging="0"/>
              <w:jc w:val="both"/>
              <w:rPr>
                <w:b w:val="false"/>
                <w:b w:val="false"/>
                <w:lang w:val="es-ES_tradnl"/>
              </w:rPr>
            </w:pPr>
            <w:r>
              <w:rPr>
                <w:rFonts w:eastAsia="Arial Narrow"/>
                <w:b w:val="false"/>
                <w:lang w:val="es-ES_tradnl"/>
              </w:rPr>
              <w:t xml:space="preserve">   </w:t>
            </w:r>
            <w:r>
              <w:rPr>
                <w:b w:val="false"/>
                <w:lang w:val="es-ES_tradnl"/>
              </w:rPr>
              <w:t>Francia</w:t>
            </w:r>
          </w:p>
        </w:tc>
      </w:tr>
      <w:tr>
        <w:trPr/>
        <w:tc>
          <w:tcPr>
            <w:tcW w:w="5599" w:type="dxa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L’E-qualitá</w:t>
            </w:r>
          </w:p>
        </w:tc>
        <w:tc>
          <w:tcPr>
            <w:tcW w:w="1984" w:type="dxa"/>
            <w:gridSpan w:val="2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lang w:val="en-GB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lang w:val="en-GB"/>
              </w:rPr>
              <w:t>IT-IT-G-LOM-029</w:t>
            </w:r>
          </w:p>
        </w:tc>
        <w:tc>
          <w:tcPr>
            <w:tcW w:w="1418" w:type="dxa"/>
            <w:tcBorders/>
            <w:shd w:fill="CCFFCC" w:val="clear"/>
          </w:tcPr>
          <w:p>
            <w:pPr>
              <w:pStyle w:val="Heading8"/>
              <w:tabs>
                <w:tab w:val="clear" w:pos="708"/>
                <w:tab w:val="left" w:pos="567" w:leader="none"/>
              </w:tabs>
              <w:spacing w:before="60" w:after="6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talia</w:t>
            </w:r>
          </w:p>
        </w:tc>
      </w:tr>
      <w:tr>
        <w:trPr/>
        <w:tc>
          <w:tcPr>
            <w:tcW w:w="559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Metodología de Orientaçao para a Inserçao Laboral no Sector Metalomecânico</w:t>
            </w:r>
          </w:p>
        </w:tc>
        <w:tc>
          <w:tcPr>
            <w:tcW w:w="1984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12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T-2001-083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tabs>
                <w:tab w:val="left" w:pos="567" w:leader="none"/>
                <w:tab w:val="left" w:pos="6521" w:leader="dot"/>
              </w:tabs>
              <w:spacing w:lineRule="auto" w:line="240" w:before="60" w:after="0"/>
              <w:ind w:left="113" w:right="57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 xml:space="preserve">: </w:t>
            </w:r>
          </w:p>
          <w:p>
            <w:pPr>
              <w:pStyle w:val="TextBodyIndent"/>
              <w:tabs>
                <w:tab w:val="left" w:pos="567" w:leader="none"/>
                <w:tab w:val="left" w:pos="6521" w:leader="dot"/>
              </w:tabs>
              <w:spacing w:lineRule="auto" w:line="240" w:before="0" w:after="120"/>
              <w:ind w:left="113" w:right="5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eforzar los sistemas integrados de inserción y prevenir la exclusión profundizando en el conocimiento europeo de la dinámica de las personas desfavorecidas y de la problemática en la parte organizativa, es decir, en el ámbito de la competencia e intervención y de la interacción entre entidades públicas y privadas. </w:t>
            </w:r>
          </w:p>
          <w:p>
            <w:pPr>
              <w:pStyle w:val="TextBodyIndent"/>
              <w:tabs>
                <w:tab w:val="left" w:pos="567" w:leader="none"/>
                <w:tab w:val="left" w:pos="6521" w:leader="dot"/>
              </w:tabs>
              <w:spacing w:lineRule="auto" w:line="240" w:before="0" w:after="120"/>
              <w:ind w:left="113" w:right="57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ividades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a metodología común para la formación de la figura del “mediador” por medio de talleres de trabaj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una metodología común para la formación de personas con problemas especial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finición conjunta de una estrategia de base de intervención para la integración laboral, a partir de la comparación de experiencia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a guía metodológica a partir del trabajo en grupo de expertos y técnic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Visitas in situ para el conocimiento de las experiencias exitosas de cada uno de los soci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fusión: Creación de una página web común con un foro de discusión e intercambio para una mejor experimentación/comparación de los procesos. También se elaborará un boletín informativo para contribuir a la difusió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521" w:leader="dot"/>
              </w:tabs>
              <w:ind w:left="113" w:right="57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ind w:left="283" w:hanging="14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3261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60" w:after="60"/>
              <w:ind w:right="-70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>219.300  €                                         8%</w:t>
            </w:r>
          </w:p>
        </w:tc>
        <w:tc>
          <w:tcPr>
            <w:tcW w:w="3828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2,33%</w:t>
            </w:r>
          </w:p>
        </w:tc>
      </w:tr>
    </w:tbl>
    <w:p>
      <w:pPr>
        <w:pStyle w:val="Mivineta1"/>
        <w:numPr>
          <w:ilvl w:val="0"/>
          <w:numId w:val="0"/>
        </w:numPr>
        <w:tabs>
          <w:tab w:val="left" w:pos="284" w:leader="none"/>
          <w:tab w:val="left" w:pos="567" w:leader="none"/>
          <w:tab w:val="left" w:pos="1276" w:leader="none"/>
          <w:tab w:val="left" w:pos="6521" w:leader="dot"/>
        </w:tabs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dot"/>
      </w:tabs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54" w:hanging="0"/>
      <w:jc w:val="center"/>
      <w:outlineLvl w:val="8"/>
    </w:pPr>
    <w:rPr>
      <w:rFonts w:ascii="Arial Narrow" w:hAnsi="Arial Narrow" w:cs="Arial Narrow"/>
      <w:b/>
      <w:sz w:val="22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spacing w:lineRule="auto" w:line="288" w:before="0" w:after="120"/>
      <w:jc w:val="both"/>
    </w:pPr>
    <w:rPr>
      <w:rFonts w:ascii="Arial Narrow" w:hAnsi="Arial Narrow" w:cs="Arial Narrow"/>
      <w:sz w:val="22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09:00Z</dcterms:created>
  <dc:creator>Magalí</dc:creator>
  <dc:description/>
  <dc:language>en-US</dc:language>
  <cp:lastModifiedBy>Paloma</cp:lastModifiedBy>
  <cp:lastPrinted>2002-09-09T12:41:00Z</cp:lastPrinted>
  <dcterms:modified xsi:type="dcterms:W3CDTF">2003-01-28T13:02:00Z</dcterms:modified>
  <cp:revision>19</cp:revision>
  <dc:subject/>
  <dc:title>Nº</dc:title>
</cp:coreProperties>
</file>