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254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MURCIA-CONCILIA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CONCILIA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554"/>
        <w:gridCol w:w="1560"/>
      </w:tblGrid>
      <w:tr>
        <w:trPr/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3554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SECRETARIA SECTORIAL DE LA MUJER Y JUVENTUD</w:t>
            </w:r>
          </w:p>
        </w:tc>
        <w:tc>
          <w:tcPr>
            <w:tcW w:w="355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Juana María López Calero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68.36.66.26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Administraciones públicas: Comunidad de Murcia; Ayuntamientos de Alhama de Murcia, Abanilla, Beniel, Santomera, Fortuna, Albudeite, Alcantarilla, Campos del Rio, Cieza, Torres de Cotillas, Molina de Segura.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Sindicatos: UGT y CC.OO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Organizaciones empresariales: Organización de Mujeres Empresarias y Profesionales OMEP; Confederación Regional de Organizaciones Empresariales de Murcia (CROEM)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Asociaciones:  Asociación de Familias y Mujeres del Medio Rural AFAMMER; Asociación para el Desarrollo Rural Integrado de los Municipios de la Vega de Segura; Consorcio de Entidades para la Inclusión Social CEIS INTEG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2" w:hanging="141"/>
              <w:jc w:val="both"/>
              <w:rPr/>
            </w:pPr>
            <w:r>
              <w:rPr/>
              <w:t>Agentes socioeconómicos y Administraciones Públicas.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Familias monoparentales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Inmigrantes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Trabajadores/as con necesidad de adaptación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Murcia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.121,44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63.492,10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97.619,07 €</w:t>
            </w:r>
          </w:p>
        </w:tc>
      </w:tr>
    </w:tbl>
    <w:p>
      <w:pPr>
        <w:pStyle w:val="Intro"/>
        <w:rPr>
          <w:lang w:val="es-ES_tradnl"/>
        </w:rPr>
      </w:pPr>
      <w:r>
        <w:rPr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2" w:hanging="14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TextBodyIndent"/>
              <w:ind w:left="142" w:right="72" w:hanging="0"/>
              <w:rPr/>
            </w:pPr>
            <w:r>
              <w:rPr>
                <w:bCs/>
                <w:sz w:val="22"/>
              </w:rPr>
              <w:t>El proyecto pretende desarrollar un nuevo marco de relaciones sociales fundamentado en la interrelación de los ámbitos laboral y doméstico, así como reducir los efectos perniciosos que la distinta distribución</w:t>
            </w:r>
            <w:r>
              <w:rPr/>
              <w:t xml:space="preserve"> de responsabilidades domésticas produce en el mundo laboral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2" w:hanging="14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 programa de información, sensibilización y difusión, con actuaciones de investigación de nuevas formas de organización del trabajo, información y sensibilización sobre responsabilidades compartidas y fomento de la conciliación de la vida familiar y laboral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2" w:hanging="141"/>
              <w:jc w:val="both"/>
              <w:rPr/>
            </w:pPr>
            <w:r>
              <w:rPr/>
              <w:t>Elaboración de un programa experimental de prevención y lucha contra la discriminación laboral en empresas y organizaciones: con actuaciones de información y sensibilización de agentes socioeconómicos, de formación de agentes sindicales y de experimentación de nuevas formas de organización del trabaj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programa fomento de servicios de proximidad con medidas de apoyo para la creación de servicios de proximidad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60"/>
              <w:ind w:left="284" w:right="74" w:hanging="142"/>
              <w:jc w:val="both"/>
              <w:rPr>
                <w:sz w:val="24"/>
              </w:rPr>
            </w:pPr>
            <w:r>
              <w:rPr/>
              <w:t>Elaboración de un programa experimental de prevención y lucha contra la discriminación laboral, con diseño de sistemas de formación y recualificación y de una metodología de orientación, acompañamiento y tutorización para la reincorporación al mundo laboral.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Intro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rPr/>
            </w:pPr>
            <w:r>
              <w:rPr/>
              <w:t>REPONSE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rPr/>
            </w:pPr>
            <w:r>
              <w:rPr/>
              <w:t>Da Donna A Donna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T- IT-G-PIE-021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Articulation des temps de travail, temps familiaux et temps sociaux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lang w:val="fr-FR"/>
              </w:rPr>
            </w:pPr>
            <w:r>
              <w:rPr/>
              <w:t>FR-RAL- 2001-10554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0"/>
              <w:jc w:val="center"/>
              <w:rPr>
                <w:bCs/>
                <w:lang w:val="fr-FR"/>
              </w:rPr>
            </w:pPr>
            <w:r>
              <w:rPr>
                <w:bCs/>
              </w:rPr>
              <w:t>Francia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120" w:after="0"/>
              <w:ind w:left="142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:</w:t>
            </w:r>
          </w:p>
          <w:p>
            <w:pPr>
              <w:pStyle w:val="MiTexto"/>
              <w:ind w:left="142" w:right="72" w:hanging="0"/>
              <w:rPr/>
            </w:pPr>
            <w:r>
              <w:rPr/>
              <w:t>Compartir experiencias en la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profesionalización los servicios de proximidad a través  del desarrollo de sinergias entre los agentes del territorio.</w:t>
            </w:r>
          </w:p>
          <w:p>
            <w:pPr>
              <w:pStyle w:val="MiTexto"/>
              <w:spacing w:before="120" w:after="0"/>
              <w:ind w:left="142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aboración de un cuestionario de análisis sobre las necesidades de las mujeres respecto a los servicios de proximidad y los problemas que suscita la conciliación, la percepción y disponibilidad de las empresas en materia de conciliación y nuevas formas de organización del trabajo desde la perspectiva de género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Intercambio de una metodología e instrumentos de intervención comunes dirigidos a las empresas (organización del tiempo) y al desarrollo de servicios de proximidad (diseño de una guía europea para la creación de servicios de proximidad, explicando para cada país los recursos legislativos)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 xml:space="preserve">Página Web que ponga a disposición on-line la intervención territorial dirigida a las mujeres en cada uno de los países que forman parte del partenariad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4"/>
        <w:gridCol w:w="3969"/>
      </w:tblGrid>
      <w:tr>
        <w:trPr/>
        <w:tc>
          <w:tcPr>
            <w:tcW w:w="5032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Transnacionalidad en el Presupuesto Nacional    %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262.822 </w:t>
            </w:r>
            <w:r>
              <w:rPr>
                <w:b/>
                <w:bCs/>
              </w:rPr>
              <w:t>€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/>
            </w:pPr>
            <w:r>
              <w:rPr>
                <w:b/>
                <w:bCs/>
                <w:sz w:val="24"/>
              </w:rPr>
              <w:t>7,6</w:t>
            </w:r>
            <w:r>
              <w:rPr>
                <w:b/>
                <w:bCs/>
              </w:rPr>
              <w:t>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  <w:bCs/>
                <w:sz w:val="24"/>
              </w:rPr>
              <w:t>34.17</w:t>
            </w:r>
            <w:r>
              <w:rPr>
                <w:b/>
                <w:bCs/>
              </w:rPr>
              <w:t>%</w:t>
            </w:r>
          </w:p>
        </w:tc>
      </w:tr>
    </w:tbl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rFonts w:ascii="Arial Narrow" w:hAnsi="Arial Narrow" w:cs="Arial Narrow"/>
      <w:b/>
      <w:color w:val="FFFFFF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outlineLvl w:val="9"/>
    </w:pPr>
    <w:rPr>
      <w:color w:val="FFFFFF"/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dot"/>
      </w:tabs>
      <w:spacing w:lineRule="atLeast" w:line="240"/>
      <w:ind w:right="72" w:hanging="141"/>
      <w:jc w:val="both"/>
    </w:pPr>
    <w:rPr>
      <w:rFonts w:ascii="Arial Narrow" w:hAnsi="Arial Narrow" w:cs="Arial Narrow"/>
      <w:sz w:val="24"/>
      <w:lang w:val="es-ES_tradnl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07:00Z</dcterms:created>
  <dc:creator>Magalí</dc:creator>
  <dc:description/>
  <dc:language>en-US</dc:language>
  <cp:lastModifiedBy>Paloma</cp:lastModifiedBy>
  <cp:lastPrinted>2002-09-06T12:28:00Z</cp:lastPrinted>
  <dcterms:modified xsi:type="dcterms:W3CDTF">2002-11-27T17:23:00Z</dcterms:modified>
  <cp:revision>11</cp:revision>
  <dc:subject/>
  <dc:title>Nº</dc:title>
</cp:coreProperties>
</file>