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1"/>
        <w:gridCol w:w="3684"/>
        <w:gridCol w:w="709"/>
        <w:gridCol w:w="709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6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69</w:t>
            </w:r>
          </w:p>
        </w:tc>
        <w:tc>
          <w:tcPr>
            <w:tcW w:w="332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D DE INSERCIÓN DE LA RIOJA</w:t>
            </w:r>
          </w:p>
        </w:tc>
        <w:tc>
          <w:tcPr>
            <w:tcW w:w="36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TINERARIO RE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551"/>
        <w:gridCol w:w="1418"/>
      </w:tblGrid>
      <w:tr>
        <w:trPr/>
        <w:tc>
          <w:tcPr>
            <w:tcW w:w="503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 y encargado de la gestión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AGENCIA DE DESARROLLO ECONÓMICO REGIONAL DE LA RIOJA 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ourdes González García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1 29 15 8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Gobierno Autónomo de la Rioja: Dirección General de Empleo, Dirección Gral. de Servicios Soci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Asociaciones: Asociación Labor, Asociación de familias y mujeres del medio rural (AFAMMER), Asociación Logroño sin barreras, Cáritas, Unión de Agricultores y Ganaderos de La Rioj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Fundación Caja Rioj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>
                <w:lang w:val="fr-FR"/>
              </w:rPr>
            </w:pPr>
            <w:r>
              <w:rPr>
                <w:lang w:val="fr-FR"/>
              </w:rPr>
              <w:t>INFYDE S.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entro europeo de información y promoción del medio rural (CEIP)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Jóvenes, Mayores de 45 y parados de larga duración, inmigrantes, minorías étnicas, discapacitados, etc..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Logroño y el medio rural de la Rioj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44.51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227.21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13.608 €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9001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gridSpan w:val="3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TextBody"/>
              <w:spacing w:before="0" w:after="60"/>
              <w:ind w:left="142" w:right="74" w:hanging="0"/>
              <w:jc w:val="both"/>
              <w:rPr/>
            </w:pPr>
            <w:r>
              <w:rPr/>
              <w:t>Puesta en marcha de un sistema territorial personalizado de inserción socioeconómica a través de itinerarios de inserción completos, estableciendo un mecanismo de comunicación constante y fluida con las empresa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 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rticulación de una Red de apoyo a la inserción formada por los organismos que desarrollan su labor en procesos de inserció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nfiguración y puesta en marcha de un soporte telemático de comunicació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Creación de un equipo técnic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cciones de formación y encuentro de los organismos integrados en la r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Transferencia a otras áreas geográficas en La Rioja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sensibilización e implicación de las empresas y la población (jornadas de sensibilización, campañas publicitarias, mesas y seminarios de trabajo) sobre la integración sociolaboral de los beneficiari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rvicio de acogida, orientación y formación prelaboral de las personas en riesgo de exclus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spección y desarrollo de los nuevos yacimientos de emple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cesos de cualificación profesional coordinados con las empres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finición y puesta en marcha de empresas piloto de inserción.</w:t>
            </w:r>
          </w:p>
        </w:tc>
      </w:tr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ITEMPLOI (Citoyenneté &amp; Emploi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seco (Insertion durable economiqoe et sociale dans l´agriculture)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NAT-2001-1066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.I.L.A. (Migranti: Inserimento Lavoratori in Agricoltura)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CAM-021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bjetivo:</w:t>
            </w:r>
          </w:p>
          <w:p>
            <w:pPr>
              <w:pStyle w:val="Textodebloque"/>
              <w:rPr/>
            </w:pPr>
            <w:r>
              <w:rPr/>
              <w:t xml:space="preserve">Comparación de los elementos innovadores dentro de cada AD y mejora de enfoques integrados dirigidos a las personas desfavorecidas dentro de tres ejes: el empleo duradero, la igualdad de oportunidades y los servicios de interés colectivo. Se incluye la búsqueda de métodos de intervención más adaptados al territorio, la identificación y análisis del proceso de inserción social, y el desarrollo de un sistema europeo de “validación de experiencia personal”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metodología de trabajo en re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perfiles profesionales de operadores de la intermediación y la animación asociados a los servicios más innovadores y al trabajo en re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guía de buenas prácticas extraídas de un análisis comparativo sobre los enfoques de la exclusión en el medio urbano y rura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lang w:val="en-GB"/>
              </w:rPr>
              <w:t>99.390</w:t>
            </w:r>
            <w:r>
              <w:rPr>
                <w:b/>
              </w:rPr>
              <w:t xml:space="preserve">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  <w:lang w:val="en-GB"/>
              </w:rPr>
              <w:t>8,1</w:t>
            </w:r>
            <w:r>
              <w:rPr>
                <w:b/>
              </w:rPr>
              <w:t xml:space="preserve">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lang w:val="en-GB"/>
              </w:rPr>
              <w:t>36</w:t>
            </w:r>
            <w:r>
              <w:rPr>
                <w:b/>
              </w:rPr>
              <w:t xml:space="preserve">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5:00Z</dcterms:created>
  <dc:creator>Magalí</dc:creator>
  <dc:description/>
  <dc:language>en-US</dc:language>
  <cp:lastModifiedBy>FSE</cp:lastModifiedBy>
  <cp:lastPrinted>2001-11-28T11:16:00Z</cp:lastPrinted>
  <dcterms:modified xsi:type="dcterms:W3CDTF">2003-01-13T13:36:00Z</dcterms:modified>
  <cp:revision>13</cp:revision>
  <dc:subject/>
  <dc:title>Nº</dc:title>
</cp:coreProperties>
</file>