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028"/>
        <w:gridCol w:w="2835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40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492</w:t>
            </w:r>
          </w:p>
        </w:tc>
        <w:tc>
          <w:tcPr>
            <w:tcW w:w="402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D ELIONOR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LIONOR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35"/>
        <w:gridCol w:w="1560"/>
      </w:tblGrid>
      <w:tr>
        <w:trPr/>
        <w:tc>
          <w:tcPr>
            <w:tcW w:w="460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60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IPUTACIÓN PROVINCIAL BARCELONA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Roger Pumares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3 402.07.5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Diputación de Barcelona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jc w:val="both"/>
              <w:rPr/>
            </w:pPr>
            <w:r>
              <w:rPr/>
              <w:t xml:space="preserve">Pactos territoriales de empleo:  Granollers, Mataró, Vilafranca, Baix Llobregat, Moianes, 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jc w:val="both"/>
              <w:rPr/>
            </w:pPr>
            <w:r>
              <w:rPr/>
              <w:t xml:space="preserve">Sindicatos: UGT y Comisiones Obreras 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jc w:val="both"/>
              <w:rPr/>
            </w:pPr>
            <w:r>
              <w:rPr/>
              <w:t>Federació d’Empresaris de la Petita i Mitjana Empresa de Catalunya (FEPIME)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jc w:val="both"/>
              <w:rPr/>
            </w:pPr>
            <w:r>
              <w:rPr/>
              <w:t>Universidad de Barcelona y Autónoma de Barcelona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jc w:val="both"/>
              <w:rPr/>
            </w:pPr>
            <w:r>
              <w:rPr/>
              <w:t>Asociaciones: SURT;  Mujeres por la Inserción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Fundación Padres y Madres de alumnos (FAPAC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Jóvenes sin cualificación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jc w:val="both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jc w:val="both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jc w:val="both"/>
              <w:rPr/>
            </w:pPr>
            <w:r>
              <w:rPr/>
              <w:t>Personas con discapacidad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Inmigrantes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/>
                <w:b/>
              </w:rPr>
            </w:pPr>
            <w:r>
              <w:rPr>
                <w:b/>
              </w:rPr>
              <w:t>Provincia de Barcelona (CAT)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 w:val="false"/>
              </w:rPr>
              <w:t>50.00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</w:rPr>
              <w:t>3.232.175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</w:rPr>
              <w:t>1.616.087,5 €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60"/>
              <w:ind w:left="142" w:right="72" w:hanging="0"/>
              <w:rPr/>
            </w:pPr>
            <w:r>
              <w:rPr>
                <w:b/>
              </w:rPr>
              <w:t>Objetivo</w:t>
            </w:r>
            <w:r>
              <w:rPr>
                <w:b/>
                <w:bCs w:val="false"/>
              </w:rPr>
              <w:t>: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ind w:left="142" w:right="7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romover medidas efectivas para la inserción sociolaboral de los colectivos inactivos, eliminando las barreras creadas por los prejuicios sociales, creando y experimentando sistemas o enfoques destinados al fomento de  la autonomía y la activación ocupacional, y acompañando a las personas en su transición hacia el empleo.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0" w:after="60"/>
              <w:ind w:left="142" w:right="74" w:hanging="1"/>
              <w:rPr>
                <w:b/>
                <w:b/>
              </w:rPr>
            </w:pPr>
            <w:r>
              <w:rPr>
                <w:b/>
              </w:rPr>
              <w:t>Actividades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>
                <w:bCs/>
              </w:rPr>
            </w:pPr>
            <w:r>
              <w:rPr>
                <w:bCs/>
              </w:rPr>
              <w:t>Acciones de información:</w:t>
            </w:r>
            <w:r>
              <w:rPr>
                <w:b/>
              </w:rPr>
              <w:t xml:space="preserve"> </w:t>
            </w:r>
            <w:r>
              <w:rPr/>
              <w:t>orientación a alumnos de la ESO y secundaria, acciones informativas y sensibilizadoras con padres y madres de alumnos, acciones informativas con entidades cívico-culturale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bCs/>
              </w:rPr>
              <w:t>Acciones para la mejora de los servicios de orientación y acompañamiento individualizado hacia la inserción laboral</w:t>
            </w:r>
            <w:r>
              <w:rPr/>
              <w:t>: entrevistas con los beneficiarios, acciones informativas y de motivación, acciones de orientación grupal, acciones de derivación y seguimiento y formación del personal técnico especializado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bCs/>
              </w:rPr>
              <w:t>Acciones para anticiparse al analfabetismo tecnológico</w:t>
            </w:r>
            <w:r>
              <w:rPr/>
              <w:t>: acciones segmentadas de sensibilización según colectivos, acciones de tutoría y autoformación, acciones de formación, diseño y elaboración de programas y plataformas de formación, diseño y elaboración de contenidos y formación de formadores en NTIC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bCs/>
              </w:rPr>
              <w:t>Acciones para facilitar la conciliación de vida profesional y vida familiar</w:t>
            </w:r>
            <w:r>
              <w:rPr>
                <w:b/>
              </w:rPr>
              <w:t xml:space="preserve">: </w:t>
            </w:r>
            <w:r>
              <w:rPr/>
              <w:t>prestación de servicios individualizados, prestación de servicios colectivos, acciones experimentales en empresas favorables a la conciliación, Dispositivos de actualización y validación de la oferta de servicios de apoyo, Estudios de identificación de buenas prácticas por parte de las empresa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bCs/>
              </w:rPr>
              <w:t>Actividades para desarrollar los servicios de proximidad como fuente de empleo</w:t>
            </w:r>
            <w:r>
              <w:rPr>
                <w:b/>
              </w:rPr>
              <w:t xml:space="preserve">: </w:t>
            </w:r>
            <w:r>
              <w:rPr/>
              <w:t>acompañamiento en la certificación de calidad, acciones de cualificación para la inserción en servicios de proximidad, bolsa de trabajo para el sector,  apoyo a la creación o desarrollo de nuevos servicios y ofertas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Mapex- Matching People’s Expectations With Labour Market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74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Übergangsmanagement Schule - Beruf in Köln -  Schulamt für die Stadt Köln, Generale Schule – Beruf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DE-EA-95723</w:t>
              </w:r>
            </w:hyperlink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Aleman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Identités solidaires -  Conseil Général de l'Hérault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FR-LGR-2001-11319</w:t>
              </w:r>
            </w:hyperlink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ssso partnership settoriale scuole della seconda opportunità -  BBJ Bruxelles sede italiana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en-GB"/>
              </w:rPr>
            </w:pPr>
            <w:hyperlink r:id="rId4">
              <w:r>
                <w:rPr>
                  <w:rStyle w:val="InternetLink"/>
                  <w:bCs/>
                  <w:color w:val="000000"/>
                  <w:u w:val="none"/>
                  <w:lang w:val="en-GB"/>
                </w:rPr>
                <w:t>IT-IT-S-MDL-239</w:t>
              </w:r>
            </w:hyperlink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Itali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Analizar en profundidad la gestión de la diversidad en el mercado laboral y las buenas prácticas en ese terreno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ctividades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142" w:right="74" w:hanging="0"/>
              <w:jc w:val="both"/>
              <w:rPr/>
            </w:pPr>
            <w:r>
              <w:rPr/>
              <w:t>Intercambio y elaboración de instrumentos para la orientación y prevención del fracaso escolar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142" w:right="74" w:hanging="0"/>
              <w:jc w:val="both"/>
              <w:rPr/>
            </w:pPr>
            <w:r>
              <w:rPr/>
              <w:t>Desarrollo conjunto de metodologías para la alfabetización tecnológica de los inactivos y desempleados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142" w:right="74" w:hanging="0"/>
              <w:jc w:val="both"/>
              <w:rPr/>
            </w:pPr>
            <w:r>
              <w:rPr/>
              <w:t>Estudios para profundizar en la gestión de la diversidad en el mercado de trabajo y las buenas prácticas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142" w:right="74" w:hanging="0"/>
              <w:jc w:val="both"/>
              <w:rPr/>
            </w:pPr>
            <w:r>
              <w:rPr/>
              <w:t>Análisis comparado de las estrategias de conciliación de la vida familiar y profesional y de los factores de empleabilidad derivados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142" w:right="74" w:hanging="0"/>
              <w:jc w:val="both"/>
              <w:rPr/>
            </w:pPr>
            <w:r>
              <w:rPr/>
              <w:t>Análisis comparado de las nuevas ocupaciones en las áreas rur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4.378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6,15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0.5 %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6521" w:leader="dot"/>
      </w:tabs>
      <w:ind w:left="284" w:hanging="284"/>
      <w:jc w:val="both"/>
    </w:pPr>
    <w:rPr>
      <w:rFonts w:ascii="Arial Narrow" w:hAnsi="Arial Narrow" w:cs="Arial Narrow"/>
      <w:sz w:val="22"/>
      <w:lang w:val="es-ES_tradnl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qual/jsp/dpComplete.jsp%3Fcip=DE&amp;national=EA-95723" TargetMode="External"/><Relationship Id="rId3" Type="http://schemas.openxmlformats.org/officeDocument/2006/relationships/hyperlink" Target="../../equal/jsp/dpComplete.jsp%3Fcip=FR&amp;national=LGR-2001-11319" TargetMode="External"/><Relationship Id="rId4" Type="http://schemas.openxmlformats.org/officeDocument/2006/relationships/hyperlink" Target="../../equal/jsp/dpComplete.jsp%3Fcip=IT&amp;national=IT-S-MDL-23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1:07:00Z</dcterms:created>
  <dc:creator>Magalí</dc:creator>
  <dc:description/>
  <dc:language>en-US</dc:language>
  <cp:lastModifiedBy>FSE</cp:lastModifiedBy>
  <cp:lastPrinted>2002-10-31T13:27:00Z</cp:lastPrinted>
  <dcterms:modified xsi:type="dcterms:W3CDTF">2003-01-13T19:42:00Z</dcterms:modified>
  <cp:revision>13</cp:revision>
  <dc:subject/>
  <dc:title>Nº</dc:title>
</cp:coreProperties>
</file>