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53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ASTILLA LA MANCHA POR LAS NTIC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VINCULATEC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SOCIACIÓN CASTILLA LA MANCHA POR LAS NTIC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armen Gamarr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25 26 98 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de control</w:t>
            </w:r>
          </w:p>
        </w:tc>
        <w:tc>
          <w:tcPr>
            <w:tcW w:w="2976" w:type="dxa"/>
            <w:tcBorders/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TO DE AZUQUECA DE HENARES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Francisco Zapata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49 23 11 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98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4462"/>
        <w:gridCol w:w="4536"/>
      </w:tblGrid>
      <w:tr>
        <w:trPr/>
        <w:tc>
          <w:tcPr>
            <w:tcW w:w="446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D con entidad jurídica propia</w:t>
            </w:r>
          </w:p>
        </w:tc>
        <w:tc>
          <w:tcPr>
            <w:tcW w:w="453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ituloact"/>
              <w:spacing w:before="40" w:after="0"/>
              <w:rPr>
                <w:color w:val="000000"/>
              </w:rPr>
            </w:pPr>
            <w:r>
              <w:rPr>
                <w:rFonts w:eastAsia="Arial Narrow" w:cs="Arial Narrow"/>
                <w:color w:val="000000"/>
              </w:rPr>
              <w:t xml:space="preserve">    </w:t>
            </w:r>
            <w:r>
              <w:rPr>
                <w:color w:val="000000"/>
              </w:rPr>
              <w:t>Asociación sin animo de lucr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5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Junta de Comunidades de CLM, Consejería de Industria y Empleo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Diputaciones: Ciudad Real, Cuenca y Guadalajara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 xml:space="preserve">Aytos.: Almansa, Azuqueca de Henares, Illescas, Manzanares el Real, y Tarancón 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Sindicatos: CCOO y UGT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Fundaciones sindicales: FOREM Y FIF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 xml:space="preserve">Organización empresarial: CECAM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Cs/>
              </w:rPr>
            </w:pPr>
            <w:r>
              <w:rPr>
                <w:bCs/>
              </w:rPr>
              <w:t>Almansa, Azuqueca de Henares, Illescas, Manzanares y Tarancón</w:t>
            </w:r>
          </w:p>
        </w:tc>
      </w:tr>
    </w:tbl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/>
              </w:rPr>
              <w:t>60.0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18.043,80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13.532,85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Objetivo: </w:t>
            </w:r>
          </w:p>
          <w:p>
            <w:pPr>
              <w:pStyle w:val="TextBody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/>
            </w:pPr>
            <w:r>
              <w:rPr>
                <w:lang w:val="es-ES_tradnl"/>
              </w:rPr>
              <w:t>P</w:t>
            </w:r>
            <w:r>
              <w:rPr/>
              <w:t>romover la incorporación de las NTICs en microempresas y PYMEs de hasta 20 trabajadores pertenecientes a sectores maduros de Castilla-La Mancha (agroindustria, confección, calzado, madera y mueble),fomentando la polivalencia en el puesto de trabajo de los recursos humanos como medio para favorecer la permanencia en el empleo y la competitividad empresarial.</w:t>
            </w:r>
          </w:p>
          <w:p>
            <w:pPr>
              <w:pStyle w:val="TextBody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tuaciones: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ampaña de sensibilización sobre los efectos de las NTICs entre el tejido empresarial de los municipios de actuación con objeto de fortalecer el vínculo empresa-NTICs, y generar así un entorno favorable a su aplicación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mover agrupaciones de microempresas y PYMEs como vía para facilitar el acceso a la formación específica en NTICs de empresarios y trabajadores y la eventual generación de redes de cooperación empresarial de base telemática con fines formativos y económicos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Facilitar la cualificación y adquisición de competencias en las NTICs a empresarios y sus trabajadores 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4"/>
              <w:spacing w:before="60" w:after="60"/>
              <w:rPr>
                <w:b w:val="false"/>
                <w:b w:val="false"/>
                <w:bCs/>
              </w:rPr>
            </w:pPr>
            <w:hyperlink r:id="rId2">
              <w:r>
                <w:rPr>
                  <w:rStyle w:val="InternetLink"/>
                  <w:bCs/>
                </w:rPr>
                <w:t>CO@DE</w:t>
              </w:r>
            </w:hyperlink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5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/>
            </w:pPr>
            <w:r>
              <w:rPr/>
              <w:t>Firt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Befr-23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Bélgic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erritoriale de développement de l’emploi et des compétences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FR-RAL-2001-10535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Francia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284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: </w:t>
            </w:r>
          </w:p>
          <w:p>
            <w:pPr>
              <w:pStyle w:val="Textodebloque"/>
              <w:rPr/>
            </w:pPr>
            <w:r>
              <w:rPr/>
              <w:t xml:space="preserve">El programa transnacional pretende aplicar y validar conjuntamente metodologías de trabajo basadas en la participación y la cooperación entre microempresas y PYMEs para su adaptación y la de sus trabajadores a los cambios que suponen las NTIC en los sistemas empresariales y la organización del trabajo, a través de la sensibilización, la formación específica y su incorporación individual y consorciada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información sobre el impacto de las NTIC sobre la formación continua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información sobre las redes de agentes territoriales con relación a la gestión de la competencia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información sobre el modo de reflejar la demanda de formación en las empresas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Comparación y consolidación de métodos para atender la demanda de  convalidación de competencias </w:t>
            </w:r>
          </w:p>
        </w:tc>
      </w:tr>
    </w:tbl>
    <w:p>
      <w:pPr>
        <w:pStyle w:val="MiTexto"/>
        <w:tabs>
          <w:tab w:val="clear" w:pos="6521"/>
          <w:tab w:val="left" w:pos="284" w:leader="none"/>
          <w:tab w:val="left" w:pos="1276" w:leader="none"/>
        </w:tabs>
        <w:rPr>
          <w:bCs/>
          <w:lang w:val="es-ES"/>
        </w:rPr>
      </w:pPr>
      <w:r>
        <w:rPr>
          <w:bCs/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3686"/>
      </w:tblGrid>
      <w:tr>
        <w:trPr/>
        <w:tc>
          <w:tcPr>
            <w:tcW w:w="5315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   %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70.000 €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8,18 %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2,07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rFonts w:ascii="Arial Narrow" w:hAnsi="Arial Narrow" w:cs="Times New Roman"/>
      <w:bCs w:val="false"/>
      <w:i w:val="false"/>
      <w:iCs w:val="false"/>
      <w:color w:val="FFFFFF"/>
      <w:sz w:val="24"/>
      <w:szCs w:val="20"/>
      <w:lang w:val="en-U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ind w:left="142" w:right="72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@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7:06:00Z</dcterms:created>
  <dc:creator>Magalí</dc:creator>
  <dc:description/>
  <dc:language>en-US</dc:language>
  <cp:lastModifiedBy>J.M. Wolff</cp:lastModifiedBy>
  <dcterms:modified xsi:type="dcterms:W3CDTF">2003-01-20T15:56:00Z</dcterms:modified>
  <cp:revision>18</cp:revision>
  <dc:subject/>
  <dc:title>Nº</dc:title>
</cp:coreProperties>
</file>