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96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DIVERSA ,  AGRUPACIÓN  PARA   EL FOMENTO DE LA IO Y LA DIVERSIDAD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spacing w:before="60" w:after="0"/>
              <w:ind w:left="71" w:hanging="0"/>
              <w:rPr>
                <w:lang w:val="es-ES_tradnl" w:eastAsia="en-US"/>
              </w:rPr>
            </w:pPr>
            <w:r>
              <w:rPr/>
              <w:t>GÉNERO Y DIVERSIDAD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ind w:left="142" w:hanging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CONSEJERÍA DE ECONOMÍA, HACIENDA Y   EMPLEO   DE  LA  GENERALIDAD VALENCIAN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0"/>
              <w:jc w:val="both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Vicente Rambla Momplet 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63 86 20 52</w:t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irección General de Economía. Consejeria de Economía, Hacienda y Empleo de la Generalidad Valencian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Sindicatos: Comisiones Obreras del Pais Valenciá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Asociaciones: Asociación para el desarrollo empresarial (ADE)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undaciones: Fundación Formación y Empleo (FOREM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Universidades: Universidad de Valencia. Institut Universitari d’Estudis de la Dona ; Universidad Politécnica de Valencia. Dept. de Ingeniería de Sistemas y Automátic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Jóvenes sin cualificación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Municipio de Valen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27.834,8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27.609,9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95.707,43 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>
                <w:sz w:val="22"/>
              </w:rPr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spacing w:before="60" w:after="0"/>
              <w:ind w:left="142" w:hanging="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:</w:t>
            </w:r>
          </w:p>
          <w:p>
            <w:pPr>
              <w:pStyle w:val="Textoindependiente2"/>
              <w:spacing w:before="60" w:after="0"/>
              <w:ind w:left="142" w:hanging="0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dotar a las universidades y organizaciones laborales de estructuras de apoyo y metodologías de trabajo basadas en la perspectiva de género y en la aplicación del criterio de diversidad. De esta manera se conseguirá que el principio de IO se aplique tanto a la formación personal y profesional del colectivo universitario, como a los sistemas de trabajo y relaciones interpersonales de las organizaciones empresariales para lograr una incorporación equilibrada de mujeres y hombres a puestos de trabajo con responsabilidad y toma de decision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0"/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0"/>
              </w:numPr>
              <w:tabs>
                <w:tab w:val="clear" w:pos="284"/>
                <w:tab w:val="left" w:pos="6521" w:leader="dot"/>
              </w:tabs>
              <w:ind w:left="142" w:hanging="0"/>
              <w:rPr/>
            </w:pPr>
            <w:r>
              <w:rPr/>
              <w:t>Acciones de análisis e investigación sobre los factores que mantienen el ‘techo de cristal’ en las instituciones implicadas en el proyecto mediante :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142" w:leader="none"/>
                <w:tab w:val="left" w:pos="284" w:leader="none"/>
                <w:tab w:val="left" w:pos="6521" w:leader="dot"/>
              </w:tabs>
              <w:ind w:left="284" w:hanging="142"/>
              <w:rPr/>
            </w:pPr>
            <w:r>
              <w:rPr/>
              <w:t xml:space="preserve">Elaboración de una metodología  para establecer una serie de indicadores de género y diversidad que pueda ser aplicada en otras organizaciones; a partir de los resultados obtenidos de la investigación se propondrán acciones correctoras.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Asesoramiento a las instituciones y personas sobre la incorporación de la IO y el aprovechamiento de la diversidad. </w:t>
            </w:r>
          </w:p>
          <w:p>
            <w:pPr>
              <w:pStyle w:val="Mivineta1"/>
              <w:numPr>
                <w:ilvl w:val="0"/>
                <w:numId w:val="3"/>
              </w:numPr>
              <w:rPr/>
            </w:pPr>
            <w:r>
              <w:rPr/>
              <w:t>Acciones de formación y sensibilización  en competencias directivas, perspectiva de género y diversida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268"/>
        <w:gridCol w:w="2268"/>
      </w:tblGrid>
      <w:tr>
        <w:trPr/>
        <w:tc>
          <w:tcPr>
            <w:tcW w:w="6733" w:type="dxa"/>
            <w:gridSpan w:val="2"/>
            <w:tcBorders/>
            <w:shd w:fill="FFFFFF" w:val="clear"/>
          </w:tcPr>
          <w:p>
            <w:pPr>
              <w:pStyle w:val="Mititulo"/>
              <w:tabs>
                <w:tab w:val="clear" w:pos="284"/>
                <w:tab w:val="left" w:pos="3686" w:leader="none"/>
              </w:tabs>
              <w:spacing w:before="40" w:after="0"/>
              <w:rPr>
                <w:sz w:val="22"/>
              </w:rPr>
            </w:pPr>
            <w:r>
              <w:rPr/>
              <w:t xml:space="preserve">Transnacionalidad </w:t>
              <w:tab/>
            </w:r>
            <w:r>
              <w:rPr>
                <w:bCs w:val="false"/>
              </w:rPr>
              <w:t>Nº de ACTs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Mitrans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</w:tr>
      <w:tr>
        <w:trPr/>
        <w:tc>
          <w:tcPr>
            <w:tcW w:w="4465" w:type="dxa"/>
            <w:tcBorders/>
            <w:shd w:fill="FFFFFF" w:val="clear"/>
          </w:tcPr>
          <w:p>
            <w:pPr>
              <w:pStyle w:val="Normal"/>
              <w:snapToGrid w:val="false"/>
              <w:spacing w:before="60" w:after="0"/>
              <w:ind w:left="142" w:hanging="0"/>
              <w:jc w:val="both"/>
              <w:rPr>
                <w:rFonts w:ascii="Arial Narrow" w:hAnsi="Arial Narrow" w:cs="Arial Narrow"/>
                <w:b/>
                <w:b/>
                <w:bCs w:val="false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</w:r>
          </w:p>
        </w:tc>
      </w:tr>
      <w:tr>
        <w:trPr/>
        <w:tc>
          <w:tcPr>
            <w:tcW w:w="673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gridSpan w:val="2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DIVERS@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226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2"/>
        <w:gridCol w:w="2069"/>
        <w:gridCol w:w="1560"/>
      </w:tblGrid>
      <w:tr>
        <w:trPr>
          <w:trHeight w:val="234" w:hRule="atLeast"/>
        </w:trPr>
        <w:tc>
          <w:tcPr>
            <w:tcW w:w="537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537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 xml:space="preserve">Doorbreking genderkloof universiteiten </w:t>
            </w:r>
          </w:p>
        </w:tc>
        <w:tc>
          <w:tcPr>
            <w:tcW w:w="206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NL-2001/EQH/0003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8"/>
              <w:spacing w:before="4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land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principal consiste en la puesta en práctica y evaluación conjunta de la aplicación del mainstreaming de género en las estructuras universitarias a tres niveles: investigación, docencia y gest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Validación conjunta de los criterios de investigación aplicados a las organizaciones para detectar la integración de la perspectiva de género en las estructura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Evaluación conjunta de los resultados de la aplicación de una herramienta informática de medición y extrapolación de resultados desarrollada por el socio español en torno a la presencia/ausencia de la perspectiva de género y la diversidad en las organizaciones. Asimismo se prevé la formación del personal holandés en el uso de dicha herramienta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Elaboración de materiales de formación, de una Guía de buenas prácticas para uso del personal de las estructuras universitarias sobre perspectiva de género y diversidad y formación de representantes de los tres niveles de las organizaciones sobre mainstreaming de género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3012"/>
        <w:gridCol w:w="3261"/>
      </w:tblGrid>
      <w:tr>
        <w:trPr/>
        <w:tc>
          <w:tcPr>
            <w:tcW w:w="5740" w:type="dxa"/>
            <w:gridSpan w:val="2"/>
            <w:tcBorders/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4820" w:leader="none"/>
              </w:tabs>
              <w:spacing w:before="40" w:after="0"/>
              <w:rPr/>
            </w:pPr>
            <w:r>
              <w:rPr/>
              <w:t xml:space="preserve">Transnacionalidad en el presupuesto nacional </w:t>
              <w:tab/>
              <w:t>%</w:t>
            </w:r>
          </w:p>
        </w:tc>
        <w:tc>
          <w:tcPr>
            <w:tcW w:w="3261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272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3.585  €</w:t>
            </w:r>
          </w:p>
        </w:tc>
        <w:tc>
          <w:tcPr>
            <w:tcW w:w="301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right="355" w:hanging="0"/>
              <w:jc w:val="right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1,17%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2,1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42" w:hanging="0"/>
      <w:jc w:val="both"/>
      <w:outlineLvl w:val="3"/>
    </w:pPr>
    <w:rPr>
      <w:rFonts w:ascii="Arial Narrow" w:hAnsi="Arial Narrow" w:cs="Arial Narrow"/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before="0" w:after="120"/>
      <w:jc w:val="both"/>
    </w:pPr>
    <w:rPr>
      <w:rFonts w:ascii="Arial" w:hAnsi="Arial" w:cs="Arial"/>
      <w:sz w:val="24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6521" w:leader="dot"/>
      </w:tabs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0:40:00Z</dcterms:created>
  <dc:creator>Magalí</dc:creator>
  <dc:description/>
  <dc:language>en-US</dc:language>
  <cp:lastModifiedBy>Paloma</cp:lastModifiedBy>
  <dcterms:modified xsi:type="dcterms:W3CDTF">2003-01-29T17:08:00Z</dcterms:modified>
  <cp:revision>8</cp:revision>
  <dc:subject/>
  <dc:title>Nº</dc:title>
</cp:coreProperties>
</file>