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170"/>
        <w:gridCol w:w="2693"/>
        <w:gridCol w:w="709"/>
        <w:gridCol w:w="851"/>
      </w:tblGrid>
      <w:tr>
        <w:trPr/>
        <w:tc>
          <w:tcPr>
            <w:tcW w:w="578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4170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693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511</w:t>
            </w:r>
          </w:p>
        </w:tc>
        <w:tc>
          <w:tcPr>
            <w:tcW w:w="417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QUAL ÁGUEDA – MUJER RUR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GUEDA MUJER RUR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693"/>
        <w:gridCol w:w="1560"/>
      </w:tblGrid>
      <w:tr>
        <w:trPr/>
        <w:tc>
          <w:tcPr>
            <w:tcW w:w="4748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Organismo representante</w:t>
            </w:r>
          </w:p>
        </w:tc>
        <w:tc>
          <w:tcPr>
            <w:tcW w:w="2693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JCLE – </w:t>
            </w:r>
            <w:r>
              <w:rPr>
                <w:lang w:val="en-US"/>
              </w:rPr>
              <w:t>DIRECCIÓN GENERAL DE PRESUPUESTOS Y FONDOS COMUNITARIOS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va Martín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1 414 276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693"/>
        <w:gridCol w:w="1560"/>
      </w:tblGrid>
      <w:tr>
        <w:trPr/>
        <w:tc>
          <w:tcPr>
            <w:tcW w:w="4748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Organismo encargado de la gestión</w:t>
            </w:r>
          </w:p>
        </w:tc>
        <w:tc>
          <w:tcPr>
            <w:tcW w:w="2693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ANCOMUNIDAD DE MUNICIPIOS DEL SUR DE LEÓN (MANSURLE)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Javier Álvarez Reyero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7 751 330</w:t>
            </w:r>
          </w:p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7 750 464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dministraciones públicas: Junta de Castilla y León: D. G. de Presupuestos, D. G. de la Mujer; Mancomunidad de Municipios del Sur de León (MANSURLE)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Asociación Águeda Mujer Rur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 xml:space="preserve">Mujeres rurales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 xml:space="preserve">Mujeres y hombres con personas (discapacitadas, enfermas o ancianas) a su cargo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0"/>
              <w:rPr/>
            </w:pPr>
            <w:r>
              <w:rPr/>
              <w:t xml:space="preserve">74 municipios del sur de la provincia de </w:t>
            </w:r>
            <w:r>
              <w:rPr>
                <w:b/>
              </w:rPr>
              <w:t>LEÓN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.030,37 </w:t>
            </w: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542.606,21 </w:t>
            </w: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893.454,66 </w:t>
            </w:r>
            <w:r>
              <w:rPr>
                <w:rFonts w:cs="Arial" w:ascii="Arial" w:hAnsi="Arial"/>
                <w:b/>
              </w:rPr>
              <w:t>€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extodebloque"/>
              <w:spacing w:before="60" w:after="0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  <w:r>
              <w:rPr>
                <w:b/>
              </w:rPr>
              <w:t>Objetivos:</w:t>
            </w:r>
          </w:p>
          <w:p>
            <w:pPr>
              <w:pStyle w:val="Textodebloqu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El proyecto pretende conseguir el desarrollo profesional de la mujer del medio rural y que la sociedad en general tome conciencia del nuevo papel que desempeña la mujer en el seno de la misma. </w:t>
            </w:r>
          </w:p>
          <w:p>
            <w:pPr>
              <w:pStyle w:val="Heading1"/>
              <w:keepNext w:val="false"/>
              <w:spacing w:lineRule="auto" w:line="240" w:before="60" w:after="0"/>
              <w:ind w:right="74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2"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studio del entorno y la situación sociolaboral del ámbito de intervención para detectar los problemas existentes en relación con las necesidades de conciliación en el medio rural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ctividades de sensibilización sobre conciliación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ctividades de formación para la capacitación, especialmente de personas con cargas familiare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Apoyo técnico para la inserción o reinserción por cuenta propia o ajena, prestando apoyo económico a la creación de empresas de mujeres y a la comercialización de productos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recursos y servicios para la conciliación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AGUEDA - BERENICE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a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Berenic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-IT-G-EMI-010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ali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extodebloque"/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</w:rPr>
              <w:t>Objetivo:</w:t>
            </w:r>
          </w:p>
          <w:p>
            <w:pPr>
              <w:pStyle w:val="Textodebloqu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nsiste en trabajar en el desarrollo de un modelo de formación continua adaptable en cada contexto de trabajo (local, regional, nacional y comunitario), analizando conjuntamente las acciones innovadoras para proponer su introducción en los ciclos de formación continua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uesta en marcha de un dispositivo para canalizar y validar de forma conjunta la experiencia adquirida y aplicarla en el transcurso de la formación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conjunta de planes de formación individualizados asociando a los participantes a la definición de competencias y contenido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Organización de encuentros, producción y difusión de la documentación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80.303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0,8 %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/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2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spacing w:before="60" w:after="0"/>
      <w:ind w:left="142" w:right="74" w:hanging="1"/>
      <w:jc w:val="both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3:16:00Z</dcterms:created>
  <dc:creator>Magalí</dc:creator>
  <dc:description/>
  <dc:language>en-US</dc:language>
  <cp:lastModifiedBy>Magalí Martinez</cp:lastModifiedBy>
  <dcterms:modified xsi:type="dcterms:W3CDTF">2003-03-10T11:45:00Z</dcterms:modified>
  <cp:revision>12</cp:revision>
  <dc:subject/>
  <dc:title>Nº</dc:title>
</cp:coreProperties>
</file>