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170"/>
        <w:gridCol w:w="2693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417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4170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UJER Y CONSTRUCCIÓN</w:t>
            </w:r>
          </w:p>
        </w:tc>
        <w:tc>
          <w:tcPr>
            <w:tcW w:w="2693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DULCINEA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693"/>
        <w:gridCol w:w="1560"/>
      </w:tblGrid>
      <w:tr>
        <w:trPr/>
        <w:tc>
          <w:tcPr>
            <w:tcW w:w="474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Organismo representante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74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 xml:space="preserve">JUNTA DE CASTILLA Y LEÓN – </w:t>
            </w:r>
            <w:r>
              <w:rPr>
                <w:lang w:val="en-US"/>
              </w:rPr>
              <w:t>D. G. DE PRESUPUESTOS Y FONDOS COMUNITARIOS</w:t>
            </w:r>
          </w:p>
        </w:tc>
        <w:tc>
          <w:tcPr>
            <w:tcW w:w="269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va Martín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81 41 42 7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693"/>
        <w:gridCol w:w="1560"/>
      </w:tblGrid>
      <w:tr>
        <w:trPr/>
        <w:tc>
          <w:tcPr>
            <w:tcW w:w="474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Organismo encargado de la gestión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74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CONSEJERÍA DE FOMENTO. D.G. DE VIVIENDA, URBANISMO Y ORDENACIÓN TERRITORIAL</w:t>
            </w:r>
          </w:p>
        </w:tc>
        <w:tc>
          <w:tcPr>
            <w:tcW w:w="269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tabs>
                <w:tab w:val="clear" w:pos="6521"/>
              </w:tabs>
              <w:spacing w:lineRule="auto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is Alfonso Olmedo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83 41 94 1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Administraciones públicas: junta de Castilla y León: D.G. Presupuesto, Consejería de Fomento, D.G. de Vivienda, Urbanismo y Ordenación del Territorio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4" w:hanging="284"/>
              <w:jc w:val="both"/>
              <w:rPr/>
            </w:pPr>
            <w:r>
              <w:rPr/>
              <w:t>Cámara de Contratistas de Castilla y León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4" w:hanging="284"/>
              <w:jc w:val="both"/>
              <w:rPr/>
            </w:pPr>
            <w:r>
              <w:rPr/>
              <w:t>Federación Nacional de la Mujer Rural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Fundación General de la Universidad de Valladoli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Mujeres no cualificadas o de baja cualificación profesional y en situación de desempleo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4" w:hanging="142"/>
              <w:jc w:val="both"/>
              <w:rPr/>
            </w:pPr>
            <w:r>
              <w:rPr/>
              <w:t>Mujeres cualificadas procedentes de los ciclos formativos de grado superior de FP en situación de desempleo o demandantes de mejora de empleo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4" w:hanging="142"/>
              <w:jc w:val="both"/>
              <w:rPr/>
            </w:pPr>
            <w:r>
              <w:rPr/>
              <w:t>Mujeres que no hayan terminado carreras técnicas relacionadas con el sector de la construcción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Mujeres cualificadas con titulación en carreras técnicas relacionadas con el sector de la construcción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(Sectorial)</w:t>
            </w:r>
          </w:p>
          <w:p>
            <w:pPr>
              <w:pStyle w:val="MiTexto"/>
              <w:spacing w:before="60" w:after="60"/>
              <w:jc w:val="both"/>
              <w:rPr/>
            </w:pPr>
            <w:r>
              <w:rPr/>
              <w:t xml:space="preserve">Comunidad Autónoma de </w:t>
            </w:r>
            <w:r>
              <w:rPr>
                <w:b/>
              </w:rPr>
              <w:t>Castilla y León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</w:rPr>
              <w:t>10.818,22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75.185,64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31.389,23 €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364" w:hRule="atLeast"/>
        </w:trPr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Promover la inserción laboral de la mujer en el sector de la construcción.</w:t>
            </w:r>
          </w:p>
          <w:p>
            <w:pPr>
              <w:pStyle w:val="TextBody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/>
            </w:pPr>
            <w:r>
              <w:rPr>
                <w:rFonts w:eastAsia="Arial Narrow"/>
                <w:lang w:val="es-ES"/>
              </w:rPr>
              <w:t xml:space="preserve"> </w:t>
            </w:r>
            <w:r>
              <w:rPr>
                <w:b/>
                <w:lang w:val="es-ES"/>
              </w:rPr>
              <w:t>Actuaciones: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2" w:hanging="141"/>
              <w:jc w:val="both"/>
              <w:rPr/>
            </w:pPr>
            <w:r>
              <w:rPr/>
              <w:t>Campañas de sensibilización de la sociedad en general y de las empresas del sector en particular; creación de una página web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2" w:hanging="141"/>
              <w:jc w:val="both"/>
              <w:rPr/>
            </w:pPr>
            <w:r>
              <w:rPr/>
              <w:t>Formación específica para mujeres (jefes de obra, asistentes de obra, administrativos de obra, formación inicial de oficio). Preparación de medios didácticos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Formación de técnicos y formadores en igualdad de oportunidad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Fameurobat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Fame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-CEN-2001-10454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anci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: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Investigar conjuntamente la situación de subrepresentación de la mujer en el sector de la construcción en el ámbito europeo.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Sensibilización mediante la creación de una red transnacional de empresas del sector de la construcción que lideren los aspectos positivos de la presencia de la mujer en el sector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Realización de estudios comparativos sobre el nivel de representación e integración de la mujer en los oficios del sector de la construcción en Francia y España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de alumnos y formadores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mplantación de foros de debate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59"/>
        <w:gridCol w:w="3828"/>
      </w:tblGrid>
      <w:tr>
        <w:trPr/>
        <w:tc>
          <w:tcPr>
            <w:tcW w:w="5173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  %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8.169 €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7,93 %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4,4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360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/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3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1:02:00Z</dcterms:created>
  <dc:creator>Magalí</dc:creator>
  <dc:description/>
  <dc:language>en-US</dc:language>
  <cp:lastModifiedBy>Magalí Martinez</cp:lastModifiedBy>
  <dcterms:modified xsi:type="dcterms:W3CDTF">2003-01-24T10:54:00Z</dcterms:modified>
  <cp:revision>9</cp:revision>
  <dc:subject/>
  <dc:title>Nº</dc:title>
</cp:coreProperties>
</file>