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2178"/>
        <w:gridCol w:w="4794"/>
        <w:gridCol w:w="720"/>
        <w:gridCol w:w="723"/>
      </w:tblGrid>
      <w:tr>
        <w:trPr/>
        <w:tc>
          <w:tcPr>
            <w:tcW w:w="5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21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479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72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29</w:t>
            </w:r>
          </w:p>
        </w:tc>
        <w:tc>
          <w:tcPr>
            <w:tcW w:w="21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ED ACCENT</w:t>
            </w:r>
          </w:p>
        </w:tc>
        <w:tc>
          <w:tcPr>
            <w:tcW w:w="479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LA CREACIÓN DE EMPLEO Y LAS NUEVAS TECNOLOGÍAS: CLAVES PARA EL DESARROLLO TERRITORIAL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44"/>
        <w:gridCol w:w="1418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GOBIERNO VASCO 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Cecilia Ceballos / Miren Ortega 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45 01 93 5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44"/>
        <w:gridCol w:w="1418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encargado de la gestión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ÓN VASCA DE AGENCIAS DE DESARROLLO DE GARAPÉN</w:t>
            </w:r>
          </w:p>
        </w:tc>
        <w:tc>
          <w:tcPr>
            <w:tcW w:w="354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Elisabet Urbieta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44 20 53 45</w:t>
              <w:br/>
              <w:t>944 20 53 1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1"/>
              <w:jc w:val="both"/>
              <w:rPr/>
            </w:pPr>
            <w:r>
              <w:rPr/>
              <w:t>Gobierno Vasco, Departamento de Trabajo, Justicia y Seguridad Social del Gobierno Vasco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EMAKUNDE (Instituto Vasco de la Mujer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Diputaciones Forales</w:t>
            </w:r>
            <w:r>
              <w:rPr>
                <w:u w:val="single"/>
              </w:rPr>
              <w:t xml:space="preserve"> (</w:t>
            </w:r>
            <w:r>
              <w:rPr/>
              <w:t>Alaba y Vizcaya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Agencias de Desarrollo Local: Ayuntamientos de Vitoria, San Sebastián, Baracaldo, Muskiz y Galdácano, Mancomunidad Urola – Costa, Behargintza de la mancomunidad de la Merindad de Durango, DEBEGESA (Soc. para el dº econ. del Bajo Deba), Goieki (zona del Goierri), Iraurgi Lantzen SA ( Soc. para el Fomento y Promoción del Urola Medio), Lan Ekintza ( Ayto. de Bilbao), Tolosaldea Garatzen, Oarsoaldea, Uggasa (zona de Zumárraga)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Asociación de Municipios Vascos (EUDEL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Cámaras de Comercio:  Álava, Guipúzcoa y Bilbao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1" w:hanging="141"/>
              <w:jc w:val="both"/>
              <w:rPr/>
            </w:pPr>
            <w:r>
              <w:rPr/>
              <w:t>Entidades sin ánimo de lucro: Cáritas, Agiantza, Sartu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1"/>
              <w:jc w:val="both"/>
              <w:rPr/>
            </w:pPr>
            <w:r>
              <w:rPr/>
              <w:t>Fundaciones:  Peñascal, Tekniker  y Fundación BBK para el apoyo y la creación de empleo juvenil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rPr/>
            </w:pPr>
            <w:r>
              <w:rPr/>
              <w:t>Mujer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Personas desfavorecidas: minorías étnicas, inmigrantes y drogodependientes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Álava: </w:t>
            </w:r>
            <w:r>
              <w:rPr/>
              <w:t xml:space="preserve">Vitoria–Gastéiz, </w:t>
            </w:r>
            <w:r>
              <w:rPr>
                <w:b/>
              </w:rPr>
              <w:t>Guipúzcoa:</w:t>
            </w:r>
            <w:r>
              <w:rPr/>
              <w:t xml:space="preserve"> San Sebastián, Eibar, Ordicia, Azpeitia, Rentería, Tolosa, Zumárraga, Zarautz, </w:t>
            </w:r>
            <w:r>
              <w:rPr>
                <w:b/>
              </w:rPr>
              <w:t>Vizcaya:</w:t>
            </w:r>
            <w:r>
              <w:rPr/>
              <w:t xml:space="preserve">   Bilbao, Baracaldo, Galdakao, Muskiz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100"/>
        <w:gridCol w:w="2901"/>
      </w:tblGrid>
      <w:tr>
        <w:trPr/>
        <w:tc>
          <w:tcPr>
            <w:tcW w:w="30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310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29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30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6.546 €</w:t>
            </w:r>
          </w:p>
        </w:tc>
        <w:tc>
          <w:tcPr>
            <w:tcW w:w="31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301.984 €</w:t>
            </w:r>
          </w:p>
        </w:tc>
        <w:tc>
          <w:tcPr>
            <w:tcW w:w="29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150.99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bjetivos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1" w:hanging="0"/>
              <w:rPr/>
            </w:pPr>
            <w:r>
              <w:rPr/>
              <w:t>Promover nuevos mecanismos que fomenten el espíritu emprendedor y faciliten la creación de empresas en los territorios mediante la eliminación de los principales obstáculos, desde la óptica de la igualdad de oportunidades entre hombres y mujeres. Mejorar la eficacia del trabajo de las agencias y la prestación de servicios a través de las NTIC.</w:t>
            </w:r>
          </w:p>
          <w:p>
            <w:pPr>
              <w:pStyle w:val="Heading2"/>
              <w:spacing w:before="60" w:after="0"/>
              <w:ind w:left="142" w:hanging="0"/>
              <w:rPr>
                <w:u w:val="none"/>
              </w:rPr>
            </w:pPr>
            <w:r>
              <w:rPr>
                <w:u w:val="none"/>
              </w:rPr>
              <w:t>Actuacion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"módulos de pre-emprender", que incluyan acciones de sensibilización, información y preformación para los colectivos con más dificultades de inserción labor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ceso de orientación, formación y acompañamiento a la creación de empresas, y servicio de seguimiento y acompañamiento, combinando elementos de vivero virtual y seguimiento person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studio y puesta en marcha de nuevas formas de financiación, y análisis de nuevas oportunidades para las empresas de inserción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a plataforma de uso común que contenga herramientas tecnológicas para el trabajo en red de todas las agencias en torno a 2 utilidades: por un lado, el desarrollo del trabajo de los equipos profesionales de las agencias a través de una Intranet, y por otro,  la incorporación de las metodologías dirigidas a la promoción del espíritu emprendedor y a la creación de empresas, su acompañamiento y seguimiento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ocal Hallmark Network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1016</w:t>
            </w:r>
          </w:p>
        </w:tc>
      </w:tr>
    </w:tbl>
    <w:p>
      <w:pPr>
        <w:pStyle w:val="Intro"/>
        <w:rPr>
          <w:lang w:val="en-GB"/>
        </w:rPr>
      </w:pPr>
      <w:r>
        <w:rPr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et Sociality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AIT-IT-G-BAS-01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Convergencias – Comunicar para Valorizar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  <w:lang w:val="en-GB"/>
              </w:rPr>
              <w:t>PT-2001-322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  <w:lang w:val="en-GB"/>
              </w:rPr>
              <w:t>Van achterstander naar middenstander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  <w:lang w:val="en-GB"/>
              </w:rPr>
              <w:t>NL-2001/EQC/012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Holand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s:</w:t>
            </w:r>
          </w:p>
          <w:p>
            <w:pPr>
              <w:pStyle w:val="Normal"/>
              <w:ind w:left="142" w:right="7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rabajar en el desarrollo de iniciativas de innovación empresarial en el tercer sector a través de la determinación de  las necesidades y oportunidades existentes en los territorios participantes y desarrollar metodologías para emprendedores en el tercer sector sensibles a las perspectivas multicultural y de género.</w:t>
            </w:r>
          </w:p>
          <w:p>
            <w:pPr>
              <w:pStyle w:val="Normal"/>
              <w:spacing w:before="60" w:after="0"/>
              <w:ind w:left="142" w:right="74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ividad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 un modelo de gestión del conocimiento en los territori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Benchmarking de los sistemas de gestión del conocimiento en los territorios implicad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Guía multimedia y mapa de nuevas oportunidades de empleo para colectivos desfavorecidos en el Tercer Sector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etodología de emprendizaje para el Tercer Sector y de servicios de apoyo a empresa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Manual de nuevas formas de financiación de iniciativas sociales en el ámbito local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63.474 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7,1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53,9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outlineLvl w:val="1"/>
    </w:pPr>
    <w:rPr>
      <w:rFonts w:ascii="Arial Narrow" w:hAnsi="Arial Narrow" w:cs="Arial Narrow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 Narrow" w:hAnsi="Arial Narrow" w:cs="Arial Narrow"/>
      <w:color w:val="000000"/>
      <w:sz w:val="22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outlineLvl w:val="9"/>
    </w:pPr>
    <w:rPr>
      <w:color w:val="FFFFFF"/>
      <w:sz w:val="24"/>
      <w:u w:val="none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ind w:left="142" w:right="71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18:00Z</dcterms:created>
  <dc:creator>Magalí</dc:creator>
  <dc:description/>
  <dc:language>en-US</dc:language>
  <cp:lastModifiedBy>FSE</cp:lastModifiedBy>
  <cp:lastPrinted>2001-11-28T11:49:00Z</cp:lastPrinted>
  <dcterms:modified xsi:type="dcterms:W3CDTF">2002-12-12T23:25:00Z</dcterms:modified>
  <cp:revision>10</cp:revision>
  <dc:subject/>
  <dc:title>Nº</dc:title>
</cp:coreProperties>
</file>