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02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BAIX LOBREGAT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IGUALBAIX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NSELL COMARCAL DEL BAIX LLOBREGAT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oan Rodrígue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3 668 48 12</w:t>
              <w:br/>
              <w:t xml:space="preserve"> Ext. 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Generalitat de Catalunya, Departament d’Ensenyament 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Ayuntamientos: Esplugues de Llobregat; Molins de Rei; Sant Feliu de Llobregat; Viladecans; Prat de Llobregat; Gavá; Castelldefels; Cornellá; Sant Joan Despí; Sant Andreu de la Barca; Sant Boi de Llobregat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Consejo Comarcal del Baix Llobreg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spacing w:before="60" w:after="0"/>
              <w:ind w:left="397" w:right="74" w:hanging="142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ind w:left="397" w:right="74" w:hanging="142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ind w:left="397" w:right="74" w:hanging="142"/>
              <w:jc w:val="both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ind w:left="397" w:right="74" w:hanging="142"/>
              <w:jc w:val="both"/>
              <w:rPr/>
            </w:pPr>
            <w:r>
              <w:rPr/>
              <w:t>Inmigrantes</w:t>
            </w:r>
          </w:p>
          <w:p>
            <w:pPr>
              <w:pStyle w:val="Vietadefinitiva"/>
              <w:numPr>
                <w:ilvl w:val="0"/>
                <w:numId w:val="3"/>
              </w:numPr>
              <w:tabs>
                <w:tab w:val="left" w:pos="284" w:leader="none"/>
                <w:tab w:val="left" w:pos="8931" w:leader="none"/>
              </w:tabs>
              <w:spacing w:before="0" w:after="60"/>
              <w:ind w:left="397" w:right="74" w:hanging="142"/>
              <w:jc w:val="both"/>
              <w:rPr/>
            </w:pPr>
            <w:r>
              <w:rPr/>
              <w:t>Drogodependien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marca del Baix Llobregat (Barcelona) (CAT)</w:t>
            </w:r>
          </w:p>
        </w:tc>
      </w:tr>
    </w:tbl>
    <w:p>
      <w:pPr>
        <w:pStyle w:val="Intro"/>
        <w:rPr>
          <w:sz w:val="20"/>
        </w:rPr>
      </w:pPr>
      <w:r>
        <w:rPr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3668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2207856,42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1103928,21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right="74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Desarrollar nuevos mecanismos y metodologías de intervención más eficaces en el ámbito de la inserción social y profesional y llevar a cabo un plan de alfabetización intensiva en TIC de todos los colectivos beneficiarios para mejorar la inserción profesional.</w:t>
            </w:r>
          </w:p>
          <w:p>
            <w:pPr>
              <w:pStyle w:val="Intro"/>
              <w:tabs>
                <w:tab w:val="clear" w:pos="708"/>
                <w:tab w:val="left" w:pos="6521" w:leader="dot"/>
              </w:tabs>
              <w:spacing w:before="120" w:after="60"/>
              <w:ind w:left="142" w:right="74" w:hanging="0"/>
              <w:jc w:val="both"/>
              <w:rPr/>
            </w:pPr>
            <w:r>
              <w:rPr>
                <w:b/>
                <w:lang w:val="es-ES_tradnl"/>
              </w:rPr>
              <w:t>Actuaciones</w:t>
            </w:r>
            <w:r>
              <w:rPr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Acciones de orientación, inserción e integración:</w:t>
            </w:r>
            <w:r>
              <w:rPr/>
              <w:t xml:space="preserve"> Diseño de itinerarios de inserción, servicios de apoyo a la orientación e inserción profesional, asesoramiento en búsqueda de empleo, talleres prelaboral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Estudios y análisis</w:t>
            </w:r>
            <w:r>
              <w:rPr/>
              <w:t>: Análisis del mercado de trabajo y diseño de itinerarios integrados de inserción, estudio de viabilidad de empresas de inserci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Acciones de formación</w:t>
            </w:r>
            <w:r>
              <w:rPr/>
              <w:t>: Formación profesional para jóvenes sin cualificación, en función de los nuevos yacimientos de empleo, formación en NTICs, formación de formadores adaptada a colectivos con mayor riesgo de exclusión social, adaptación de la formación en tecnologías de la información y las comunicacion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Acciones específicas para inmigrantes</w:t>
            </w:r>
            <w:r>
              <w:rPr/>
              <w:t>: Formación profesional adaptada para inmigrantes, diseño de una guía local de acogida para inmigrantes, formación lingüística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bCs/>
              </w:rPr>
              <w:t>Acciones específicas de integración laboral para mujeres</w:t>
            </w:r>
            <w:r>
              <w:rPr>
                <w:b/>
              </w:rPr>
              <w:t>:</w:t>
            </w:r>
            <w:r>
              <w:rPr/>
              <w:t xml:space="preserve"> Servicios complementarios para personas con cargas familiares, formación en profesiones con poca presencia femenina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60" w:after="60"/>
              <w:ind w:left="284" w:right="74" w:hanging="142"/>
              <w:jc w:val="both"/>
              <w:rPr/>
            </w:pPr>
            <w:r>
              <w:rPr>
                <w:bCs/>
              </w:rPr>
              <w:t>Auto-ocupación</w:t>
            </w:r>
            <w:r>
              <w:rPr>
                <w:b/>
              </w:rPr>
              <w:t>:</w:t>
            </w:r>
            <w:r>
              <w:rPr/>
              <w:t xml:space="preserve"> soporte a actividades para la creación de autoempleo, orientación y acompañamiento a emprendedor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Igualbaix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3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E Alternance - Cellule Fonds Social Europeen – Enseignement Secondaire  Alternanc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BEfr-46</w:t>
              </w:r>
            </w:hyperlink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Bélgica Francófon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ispositif d'intégration par l'emploi et de soutien contre l'exclusion (diese)- Greta du Velay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FR-AUV-2001-10334</w:t>
              </w:r>
            </w:hyperlink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A Par E Passo - Orientação-Formação-Inserção Profissional - Associaçao In Loco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PT-2001-327</w:t>
              </w:r>
            </w:hyperlink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ortuga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Mejorar la formación de los técnicos encargados de la inserción laboral y analizar experiencias para mejorar la motivación de los jóvenes con dificultades de inser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4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rPr/>
            </w:pPr>
            <w:r>
              <w:rPr/>
              <w:t xml:space="preserve">Puesta en común de metodología, material didáctico y experiencias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rPr/>
            </w:pPr>
            <w:r>
              <w:rPr/>
              <w:t>Organización de cursos de formación de formadores sobre exclusión social y laboral y sobre colectivos con dificultades especial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rPr/>
            </w:pPr>
            <w:r>
              <w:rPr/>
              <w:t>Comparación y análisis de las campañas de sensibilización de las empresas sobre contratación de personas con riesgo de exclusi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rPr/>
            </w:pPr>
            <w:r>
              <w:rPr/>
              <w:t>Elaboración de un módulo de formación a partir de las necesidades de las empresas, analizando las competencias transversales clave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rPr/>
            </w:pPr>
            <w:r>
              <w:rPr/>
              <w:t>Creacion de una pagina web para difusión de contenidos del proyecto y como vía de comunic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31.177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5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56 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qual/jsp/dpComplete.jsp%3Fcip=BEfr&amp;national=46" TargetMode="External"/><Relationship Id="rId3" Type="http://schemas.openxmlformats.org/officeDocument/2006/relationships/hyperlink" Target="../../equal/jsp/dpComplete.jsp%3Fcip=FR&amp;national=AUV-2001-10334" TargetMode="External"/><Relationship Id="rId4" Type="http://schemas.openxmlformats.org/officeDocument/2006/relationships/hyperlink" Target="../../equal/jsp/dpComplete.jsp%3Fcip=PT&amp;national=2001-3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0:30:00Z</dcterms:created>
  <dc:creator>Magalí</dc:creator>
  <dc:description/>
  <dc:language>en-US</dc:language>
  <cp:lastModifiedBy>FSE</cp:lastModifiedBy>
  <cp:lastPrinted>2002-10-31T13:26:00Z</cp:lastPrinted>
  <dcterms:modified xsi:type="dcterms:W3CDTF">2003-01-17T10:05:00Z</dcterms:modified>
  <cp:revision>15</cp:revision>
  <dc:subject/>
  <dc:title>Nº</dc:title>
</cp:coreProperties>
</file>