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745"/>
        <w:gridCol w:w="3118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74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44</w:t>
            </w:r>
          </w:p>
        </w:tc>
        <w:tc>
          <w:tcPr>
            <w:tcW w:w="374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VAPA PALENCIA AVANZA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NDECO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1560"/>
      </w:tblGrid>
      <w:tr>
        <w:trPr/>
        <w:tc>
          <w:tcPr>
            <w:tcW w:w="432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32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CLE – </w:t>
            </w:r>
            <w:r>
              <w:rPr>
                <w:lang w:val="en-US"/>
              </w:rPr>
              <w:t>DIRECCIÓN GENERAL DE PRESUPUESTOS Y FONDOS COMUNITARIOS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>
                <w:lang w:val="es-ES"/>
              </w:rPr>
            </w:pPr>
            <w:r>
              <w:rPr/>
              <w:t>Eva Martín</w:t>
              <w:br/>
              <w:t>(</w:t>
            </w:r>
            <w:r>
              <w:rPr>
                <w:b w:val="false"/>
              </w:rPr>
              <w:t>eva.martin@ceh.jcyl.es)</w:t>
              <w:br/>
            </w:r>
            <w:r>
              <w:rPr>
                <w:b w:val="false"/>
                <w:lang w:val="es-ES"/>
              </w:rPr>
              <w:t>(loli.iglesias@ceh.jcyl.es)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3 41 42 76</w:t>
              <w:br/>
              <w:t>979 71 51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1560"/>
      </w:tblGrid>
      <w:tr>
        <w:trPr/>
        <w:tc>
          <w:tcPr>
            <w:tcW w:w="432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Organismo encargado de la gestión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32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.P. PALENCIA</w:t>
            </w:r>
          </w:p>
        </w:tc>
        <w:tc>
          <w:tcPr>
            <w:tcW w:w="31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ércedes Cófrece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79 71 51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Organismos Públicos: Gerencia de Servicios Sociales de la Junta De Castilla y León, D.P. Palencia (administración local)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 xml:space="preserve">Asociaciones: Asociación de Jóvenes Emprendedores de Palencia, Consejo Provincial de la Juventud, Asociación de Mujeres y Familias de Ambito Rural ,Escuelas Campesinas de Palencia ,Agencia de Desarrollo del Alto Carrión y de la Montaña Palentina, Orden Hospitalaria San Juan de Dios 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397" w:right="74" w:hanging="142"/>
              <w:jc w:val="both"/>
              <w:rPr/>
            </w:pPr>
            <w:r>
              <w:rPr/>
              <w:t xml:space="preserve">Fundaciones: Fundación Centro San Cebrián, Fundación Hnos. Ortega Arconada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 xml:space="preserve">Instituciones financieras: Caja España, Caja Duer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3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Jóvenes</w:t>
            </w:r>
          </w:p>
          <w:p>
            <w:pPr>
              <w:pStyle w:val="Vietadefinitiva"/>
              <w:numPr>
                <w:ilvl w:val="0"/>
                <w:numId w:val="3"/>
              </w:numPr>
              <w:ind w:left="283" w:hanging="170"/>
              <w:rPr/>
            </w:pPr>
            <w:r>
              <w:rPr/>
              <w:t>Personas con discapacidad/enfermos mentales crónicos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Desempleados mayo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/>
              <w:t>Provincia de</w:t>
            </w:r>
            <w:r>
              <w:rPr>
                <w:b/>
              </w:rPr>
              <w:t xml:space="preserve"> Palencia </w:t>
            </w:r>
            <w:r>
              <w:rPr/>
              <w:t>(excepto capita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5.076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33.345,8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300.009,41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120" w:after="0"/>
              <w:ind w:left="284" w:right="74" w:hanging="142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Objetivo:</w:t>
            </w:r>
            <w:r>
              <w:rPr/>
              <w:t xml:space="preserve"> Apoyo a la creación de microempresas </w:t>
            </w:r>
          </w:p>
          <w:p>
            <w:pPr>
              <w:pStyle w:val="TextBody"/>
              <w:spacing w:before="120" w:after="60"/>
              <w:ind w:left="284" w:right="74" w:hanging="142"/>
              <w:rPr>
                <w:b/>
                <w:b/>
              </w:rPr>
            </w:pPr>
            <w:r>
              <w:rPr>
                <w:b/>
              </w:rPr>
              <w:t>Actuaciones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Creación de un servicio integral de asesoramiento y acompañamiento a los emprendedores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Acciones de fomento de la sensibilidad empresarial de la población, mediante campañas de motivación y sensibilización, de promoción del asociacionismo de mujeres emprendedoras y de creación de un foro de cooperación entre emprendedores y empresas ya constituidas (mentoring)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Diseño de nuevas estrategias de financiación a través de la promoción de fórmulas de capital semilla, incluyendo una línea especial de financiación si la iniciativa es liderada por mujeres, y creación de estructuras de fidelización de la demanda, mediante cheques servicios. 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or último, creación de una red comarcal de trabajo y difusión entre actores territoriales y acciones diversas de colaboración entre instituciones (prácticas de formación, centros de atención de menores y ancianos, convenios con entidades financieras, etc.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rPr/>
            </w:pPr>
            <w:r>
              <w:rPr/>
              <w:t>UN ACCORD POUR L’AVENIR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mploi et nouvelles dans les territoires ruraux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FRC-2001-1055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Empreender (p/ Desenvolver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-2001-228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Estudiar conjuntamente los factores que provocan dificultades de autoempleo en las zonas rurales y las posibles soluciones, susceptibles de ser transferibles, así como la promoción de la inserción laboral internacional, esencialmente de los jóvenes;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Actividades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guías de buenas prácticas (“Guía Estratégica de Actuación y Animación Territorial para la Promoción del Espíritu Empresarial en Zonas Rurales”)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a página Web como herramienta de valorización de la guía.</w:t>
            </w:r>
          </w:p>
          <w:p>
            <w:pPr>
              <w:pStyle w:val="Vietadefinitiva"/>
              <w:numPr>
                <w:ilvl w:val="0"/>
                <w:numId w:val="3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Entorno de encuentros empresariales.</w:t>
            </w:r>
          </w:p>
        </w:tc>
      </w:tr>
    </w:tbl>
    <w:p>
      <w:pPr>
        <w:pStyle w:val="MiTexto"/>
        <w:tabs>
          <w:tab w:val="clear" w:pos="426"/>
          <w:tab w:val="clear" w:pos="6521"/>
          <w:tab w:val="clear" w:pos="8789"/>
        </w:tabs>
        <w:spacing w:before="0" w:after="0"/>
        <w:rPr>
          <w:lang w:val="es-ES"/>
        </w:rPr>
      </w:pPr>
      <w:r>
        <w:rPr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102.960  €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,85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7:23:00Z</dcterms:created>
  <dc:creator>Magalí</dc:creator>
  <dc:description/>
  <dc:language>en-US</dc:language>
  <cp:lastModifiedBy>Esther</cp:lastModifiedBy>
  <cp:lastPrinted>2001-12-12T10:54:00Z</cp:lastPrinted>
  <dcterms:modified xsi:type="dcterms:W3CDTF">2003-01-22T11:17:00Z</dcterms:modified>
  <cp:revision>11</cp:revision>
  <dc:subject/>
  <dc:title>Nº</dc:title>
</cp:coreProperties>
</file>