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480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NTICIPACIÓN II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NTICIPACIÓN II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itulonegro"/>
        <w:keepNext w:val="false"/>
        <w:tabs>
          <w:tab w:val="clear" w:pos="6521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YTO. DE TORRENT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Gemma María Gimeno Garcí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61 58 98 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Organismos Públicos: Ayto . Torrent y Ayto.  Xativa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2" w:hanging="141"/>
              <w:jc w:val="both"/>
              <w:rPr/>
            </w:pPr>
            <w:r>
              <w:rPr/>
              <w:t>Asociaciones: Asociación para la promoción socioeconómica de los municipios del Caroig, Asociación interior Hoya de Buñol, Asociación de empresarios de Xativa.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2" w:hanging="141"/>
              <w:jc w:val="both"/>
              <w:rPr/>
            </w:pPr>
            <w:r>
              <w:rPr/>
              <w:t>Sociedad Anónima Municipal (Buñol Industrial S.A.)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Sociedad Mercantil (Gestión y Desarrollo Sostenible S.L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 xml:space="preserve">Trabajadores con necesidades de adaptación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>
                <w:b/>
                <w:b/>
              </w:rPr>
            </w:pPr>
            <w:r>
              <w:rPr/>
              <w:t>Trabajadores mayores de 45 año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80" w:hRule="atLeast"/>
        </w:trPr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>
                <w:b/>
                <w:b/>
              </w:rPr>
            </w:pPr>
            <w:r>
              <w:rPr/>
              <w:t>Macizo del Caroig, Hoya de Buñol, Xativa y Torrent (</w:t>
            </w:r>
            <w:r>
              <w:rPr>
                <w:b/>
              </w:rPr>
              <w:t>Comunidad Valenciana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</w:rPr>
              <w:t>42.735,0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329.741,22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97.305,92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lineRule="auto" w:line="360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0"/>
              </w:numPr>
              <w:spacing w:before="60" w:after="0"/>
              <w:ind w:left="283" w:right="74" w:hanging="142"/>
              <w:rPr>
                <w:b/>
                <w:b/>
              </w:rPr>
            </w:pPr>
            <w:r>
              <w:rPr>
                <w:b/>
              </w:rPr>
              <w:t>Objetivo:</w:t>
            </w:r>
          </w:p>
          <w:p>
            <w:pPr>
              <w:pStyle w:val="Mivineta1"/>
              <w:numPr>
                <w:ilvl w:val="0"/>
                <w:numId w:val="0"/>
              </w:numPr>
              <w:ind w:left="142" w:right="72" w:hanging="0"/>
              <w:rPr/>
            </w:pPr>
            <w:r>
              <w:rPr/>
              <w:t>El objetivo del proyecto se centra en el fortalecimiento de las capacidades y aptitudes empresariales para todos los sectores involucrados en el desarrollo sostenible local y bajo soporte Internet, con la finalidad de mejorar la competitividad empresarial y la cooperación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 xml:space="preserve">Acciones formativas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 xml:space="preserve">Creación de un sistema integrado de análisis de necesidades formativas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 xml:space="preserve">Prever mejor acceso a la información sobre métodos y procedimientos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stablecer redes de información, comunicación y negocio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esarrollo de productos sostenibles en el ámbito del patrimonio, ocio y el turismo, gestionados por empresas locales o comarcales con un fuerte componente de innovación, cooperación empresarial y soporto tecnológico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Creación de una identidad identificativa para el desarrollo de negocios de integración intersectorial con actividades comunes de marketing y promoción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esarrollo de fórmulas alternativas y sostenibles de cooperación entre el turismo y el sector primario (artesanía), promocionando el consumo de estos recursos endógenos en el ámbito turístico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Potenciar la complementariedad del concepto de 'Paisaje cultural' como elemento motor del desarrollo integrado, y  el desarrollo de las TIC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Promoción de la capacidad local de analizar, planificar y gestionar su propio 'paisaje cultural' sobre aptitudes empresariales sostenible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stablecer redes de intercambio de cooperación sobre problemas y soluciones en el desarrollo y cooperación interempresari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RENEWAL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 xml:space="preserve">Öko-Future und Öko-Jobs 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hyperlink r:id="rId2">
              <w:r>
                <w:rPr>
                  <w:rStyle w:val="InternetLink"/>
                </w:rPr>
                <w:t>DE-EA-26853</w:t>
              </w:r>
            </w:hyperlink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Aleman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Rural Renewal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hyperlink r:id="rId3">
              <w:r>
                <w:rPr>
                  <w:rStyle w:val="InternetLink"/>
                </w:rPr>
                <w:t>SE-9</w:t>
              </w:r>
            </w:hyperlink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Sue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 xml:space="preserve">Equal per APE, Compagnia dei Parchi 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hyperlink r:id="rId4">
              <w:r>
                <w:rPr>
                  <w:rStyle w:val="InternetLink"/>
                </w:rPr>
                <w:t>IT-IT-G-ABR-028</w:t>
              </w:r>
            </w:hyperlink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Italia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pacing w:before="60" w:after="6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El proyecto transnacional combinará opciones en</w:t>
            </w:r>
            <w:r>
              <w:rPr>
                <w:rFonts w:cs="Arial Narrow" w:ascii="Arial Narrow" w:hAnsi="Arial Narrow"/>
                <w:sz w:val="22"/>
              </w:rPr>
              <w:t xml:space="preserve"> el triángulo empleo-empresas-desarrollo sostenible de forma conjunta y pondrá en común técnicas para hacer desaparecer las  desigualdades de género en la vida laboral y para  integrar colectivos con dificultades en el mercado laboral. Fomentará el espíritu emprendedor y el cambio ecológico y desarrollará una comercialización viable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o de estrategias para el triángulo empleo-empresas-desarrollo sostenible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olaboración metodológica de integración y lucha contra la desigualdad laboral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Colaboración en productos dirigidos a ocio, cultura, patrimonio y turismo sostenible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un proceso de aprendizaje intercultural para el intercambio de personas involucradas en actuaciones locales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50.000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1,28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7,02 %</w:t>
            </w:r>
          </w:p>
        </w:tc>
      </w:tr>
    </w:tbl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6521" w:leader="dot"/>
      </w:tabs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567" w:leader="none"/>
        <w:tab w:val="left" w:pos="6521" w:leader="dot"/>
      </w:tabs>
      <w:ind w:left="567" w:right="72" w:hanging="283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tabs>
        <w:tab w:val="clear" w:pos="6521"/>
        <w:tab w:val="left" w:pos="426" w:leader="none"/>
        <w:tab w:val="left" w:pos="8789" w:leader="none"/>
      </w:tabs>
      <w:jc w:val="left"/>
      <w:outlineLvl w:val="3"/>
    </w:pPr>
    <w:rPr>
      <w:b/>
      <w:bCs w:val="false"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rFonts w:ascii="Arial Narrow" w:hAnsi="Arial Narrow" w:cs="Times New Roman"/>
      <w:bCs w:val="false"/>
      <w:i w:val="false"/>
      <w:iCs w:val="false"/>
      <w:color w:val="FFFFFF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qual/jsp/dpComplete.jsp%3Fcip=DE&amp;national=EA-26853" TargetMode="External"/><Relationship Id="rId3" Type="http://schemas.openxmlformats.org/officeDocument/2006/relationships/hyperlink" Target="../../equal/jsp/dpComplete.jsp%3Fcip=SE&amp;national=9" TargetMode="External"/><Relationship Id="rId4" Type="http://schemas.openxmlformats.org/officeDocument/2006/relationships/hyperlink" Target="../../equal/jsp/dpComplete.jsp%3Fcip=IT&amp;national=IT-G-ABR-02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5:28:00Z</dcterms:created>
  <dc:creator>Magalí</dc:creator>
  <dc:description/>
  <dc:language>en-US</dc:language>
  <cp:lastModifiedBy>MTAS</cp:lastModifiedBy>
  <dcterms:modified xsi:type="dcterms:W3CDTF">2003-01-20T12:39:00Z</dcterms:modified>
  <cp:revision>13</cp:revision>
  <dc:subject/>
  <dc:title>Nº</dc:title>
</cp:coreProperties>
</file>