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303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I.MA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MI.M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1</w:t>
            </w:r>
          </w:p>
        </w:tc>
      </w:tr>
    </w:tbl>
    <w:p>
      <w:pPr>
        <w:pStyle w:val="Intro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YUNTAMIENTO DE MISLATA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ALVADOR SUAY PAY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63 70 28 59</w:t>
            </w:r>
          </w:p>
        </w:tc>
      </w:tr>
    </w:tbl>
    <w:p>
      <w:pPr>
        <w:pStyle w:val="Intro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Ayuntamientos de Mislata y de Manise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Asociaciones: Asociación para la promoción y la inserción profesional (APIP); Asociación de comerciantes y empresarios de Mislata (ACEM); Asociación valenciana de empresas de la cerámica y Gremio de maestros artesanos de Manises (AVEC-GREMIO); Asociación de comerciantes de Manises (ASCOMA); Federación valenciana de empresas cooperativas de trabajo asociado (FVECTA)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hanging="141"/>
              <w:rPr/>
            </w:pPr>
            <w:r>
              <w:rPr/>
              <w:t>Mayores de 45 años y paradas de larga duració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hanging="141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hanging="141"/>
              <w:rPr/>
            </w:pPr>
            <w:r>
              <w:rPr/>
              <w:t>Minorías étnica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hanging="141"/>
              <w:rPr/>
            </w:pPr>
            <w:r>
              <w:rPr/>
              <w:t>Inmigrant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hanging="141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Municipios de Manises, Mislata y Valencia en la provincia de Valencia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.652,9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47.662,79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0.747,09  €</w:t>
            </w:r>
          </w:p>
        </w:tc>
      </w:tr>
    </w:tbl>
    <w:p>
      <w:pPr>
        <w:pStyle w:val="Intro"/>
        <w:spacing w:before="6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lineRule="auto" w:line="240" w:before="60" w:after="0"/>
              <w:ind w:left="142" w:right="72" w:hanging="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s:</w:t>
            </w:r>
          </w:p>
          <w:p>
            <w:pPr>
              <w:pStyle w:val="Textoindependiente2"/>
              <w:spacing w:lineRule="auto" w:line="240" w:before="60" w:after="0"/>
              <w:ind w:left="142" w:right="72" w:hanging="0"/>
              <w:rPr/>
            </w:pPr>
            <w:r>
              <w:rPr>
                <w:rFonts w:cs="Arial Narrow" w:ascii="Arial Narrow" w:hAnsi="Arial Narrow"/>
                <w:sz w:val="22"/>
              </w:rPr>
              <w:t>Generar un cambio de actitudes respecto a la compatibilidad de la vida familiar y laboral y promover el equilibrio en la asunción de responsabilidades familiares y facilitar la reinserción de las personas alejadas del mercado laboral.</w:t>
            </w:r>
          </w:p>
          <w:p>
            <w:pPr>
              <w:pStyle w:val="Textoindependiente2"/>
              <w:spacing w:lineRule="auto" w:line="240" w:before="60" w:after="0"/>
              <w:ind w:left="283" w:hanging="141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uaciones 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ampañas de sensibilización a la población, entidades y empresas a través de sesiones informativas sobre conciliación familiar y laboral y reparto de responsabilidad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iones de investigación y fomento de fórmulas flexibles de contratación y nuevas formas de organización que faciliten la conciliación en colaboración con entidades y empresa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cciones de formación y desarrollo de competencias personales adaptadas a las nuevas necesidades del mercado laboral y de acompañamiento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mediación laboral, empleo con apoyo y apoyo a iniciativas empresariales; apoyo a la generación y mejora de la calidad de los servicios de proximidad.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Création pour l’égalité du travail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Tepec “transformer pour l’égalité des chances”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FR-CHA-2001-10030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Franci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142" w:right="72" w:hanging="0"/>
              <w:jc w:val="both"/>
              <w:rPr/>
            </w:pPr>
            <w:r>
              <w:rPr>
                <w:b/>
                <w:bCs/>
              </w:rPr>
              <w:t>Objetivos</w:t>
            </w:r>
            <w:r>
              <w:rPr/>
              <w:t xml:space="preserve"> </w:t>
            </w:r>
          </w:p>
          <w:p>
            <w:pPr>
              <w:pStyle w:val="TextBody"/>
              <w:spacing w:before="60" w:after="0"/>
              <w:ind w:left="142" w:right="72" w:hanging="0"/>
              <w:jc w:val="both"/>
              <w:rPr/>
            </w:pPr>
            <w:r>
              <w:rPr/>
              <w:t>Investigar y obtener conjuntamente nuevas fórmulas de organización del trabajo que permitan la conciliación de la vida familiar y profesional de las personas.</w:t>
            </w:r>
          </w:p>
          <w:p>
            <w:pPr>
              <w:pStyle w:val="Normal"/>
              <w:spacing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conjunto de los perfiles profesionales de la mediación de empleo y mediación familiar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Puesta en práctica y evaluación conjunta de los indicadores que conforman el observatorio de inser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Adaptación recíproca del dispositivo de formación ‘Preparación activa para la inserción’ y aplicación al sistema español de guarderías infantil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materiales y productos de difusión de buenas prácticas así como celebración de seminarios de difusión y sensibilización en los territorios.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3.232 €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,90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9,62 %</w:t>
            </w:r>
          </w:p>
        </w:tc>
      </w:tr>
    </w:tbl>
    <w:p>
      <w:pPr>
        <w:pStyle w:val="Intro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n-U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9:41:00Z</dcterms:created>
  <dc:creator>Magalí</dc:creator>
  <dc:description/>
  <dc:language>en-US</dc:language>
  <cp:lastModifiedBy>Paloma</cp:lastModifiedBy>
  <dcterms:modified xsi:type="dcterms:W3CDTF">2002-11-27T19:31:00Z</dcterms:modified>
  <cp:revision>14</cp:revision>
  <dc:subject/>
  <dc:title>Nº</dc:title>
</cp:coreProperties>
</file>