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43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HERMYONE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HERMYONE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JCLE – </w:t>
            </w:r>
            <w:r>
              <w:rPr>
                <w:lang w:val="en-US"/>
              </w:rPr>
              <w:t>DIRECCIÓN GENERAL DE PRESUPUESTOS Y FONDOS COMUNITARIOS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>
                <w:lang w:val="es-ES"/>
              </w:rPr>
              <w:t xml:space="preserve">Eva Martín </w:t>
            </w:r>
            <w:r>
              <w:rPr>
                <w:b w:val="false"/>
              </w:rPr>
              <w:t>(eva.martin@ceh.jcyl)</w:t>
            </w:r>
          </w:p>
          <w:p>
            <w:pPr>
              <w:pStyle w:val="Titulonegro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(loli.iglesias@ceh.jcyl)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3 41 42 76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encargado de la gestión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UNTAMIENTO DE AVIL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Justina Blanco 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20 21 25 14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Organismos Públicos: Direc. Gral. de Presupuestos y Fondos Comunit. de la Junta de Castilla y León, Ayuntamiento de Ávila, Agencia de Desarrollo Económico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Cámara de Comercio e Industria de Avila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 xml:space="preserve">Sindicatos: UGT y Unión Sindical de Comisiones Obreras de Avila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Organizaciones  empresariales: Prensávila, Centro Especial de Empleo, Confederación Abulense de Empresarios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Asociaciones : Asociación de Mujeres Empresarias Omega Avila, Asociación de Mujeres Progresistas, Espávila. Formación y Desarrollo Social, Asociación de consumidores y usuarios Reina Isabel, FEAFES Avila. FAEMA “La Murilla”, Familiares Asociados de Enfermos Mentales de Avila, Aspaym de Castilla y León, Federación de Asociaciones de Padres de alumnos  ,Federación de Asociaciones de vecinos de Avila, Asociación Abulense de Síndrome de Down, PRONISA, Cruz Roja Española, ASPACE, Consejo Local de la Juventud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 xml:space="preserve">Fundaciones:  Fundabem , Fundación Cultural Santa Teresa, Fundación General de la Universidad de Salamanca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 xml:space="preserve">Universidad Católica de Avila 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 xml:space="preserve">Federación de Cooperativas de Trabajo Asociado de Castilla y León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 xml:space="preserve">Caja Avila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mpresas: Julio Barbero Moreno, S.L, CEIC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Mujeres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Jóven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ersonas con discapacidad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  <w:gridCol w:w="2127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gridSpan w:val="3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 xml:space="preserve">Ciudad de </w:t>
            </w:r>
            <w:r>
              <w:rPr>
                <w:b/>
              </w:rPr>
              <w:t xml:space="preserve">Avila </w:t>
            </w:r>
            <w:r>
              <w:rPr/>
              <w:t>y territorios limítrofes (aprox.  60.000 habitantes</w:t>
            </w:r>
            <w:r>
              <w:rPr>
                <w:b/>
              </w:rPr>
              <w:t>)</w:t>
            </w:r>
          </w:p>
        </w:tc>
      </w:tr>
    </w:tbl>
    <w:p>
      <w:pPr>
        <w:pStyle w:val="Intro"/>
        <w:spacing w:before="60" w:after="0"/>
        <w:ind w:left="142" w:hanging="0"/>
        <w:jc w:val="both"/>
        <w:rPr>
          <w:sz w:val="20"/>
        </w:rPr>
      </w:pPr>
      <w:r>
        <w:rPr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6.750,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386.752,9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040.064,74 €</w:t>
            </w:r>
          </w:p>
        </w:tc>
      </w:tr>
    </w:tbl>
    <w:p>
      <w:pPr>
        <w:pStyle w:val="Intro"/>
        <w:spacing w:before="60" w:after="0"/>
        <w:ind w:left="142" w:hanging="0"/>
        <w:jc w:val="both"/>
        <w:rPr>
          <w:sz w:val="20"/>
        </w:rPr>
      </w:pPr>
      <w:r>
        <w:rPr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napToGrid w:val="false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1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Objetivo: </w:t>
            </w:r>
            <w:r>
              <w:rPr>
                <w:rFonts w:cs="Arial Narrow" w:ascii="Arial Narrow" w:hAnsi="Arial Narrow"/>
                <w:sz w:val="22"/>
              </w:rPr>
              <w:t>Favorecer la creación de empresas por parte de mujeres, jóvenes y personas discapacitadas en los ámbitos de mayor potencialidad del entorno local, en concreto, cultura, turismo y patrimoni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hanging="17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Actuaciones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nálisis de la configuración del espíritu empresarial abulense a través de estudios cuantitativos y cualitativos de la predisposición a la cultura emprendedora entre los colectivos objet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ciones de fomento de la cultura emprendedora entre los colectivos destinatarios y la sociedad en general. Seminarios de sensibilización social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tección de oportunidades dentro del territorio. Identificación de una serie de coordenadas (nuevos yacimientos de empleo) a las que vayan dirigidos los recursos económicos, sociales, culturales y humanos de Ávila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red local de agentes de apoyo empresarial y diseño de herramientas de diagnóstico y apoyo a emprendedores (Web, Bases de Datos, listados, etc)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ablecimiento de mecanismos de información y asistencia empresarial personalizada a emprendedores a través de centros de atención o “Ventanillas Hermyone de Información y Orientación”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rvicios integrados de seguimiento, acompañamiento y tutoriza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específica y mecanismos de financiación a través de entidades bancarias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</w:rPr>
            </w:pPr>
            <w:r>
              <w:rPr/>
              <w:t>Nereida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Dian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/>
            </w:pPr>
            <w:r>
              <w:rPr/>
              <w:t>Befr-13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/>
            </w:pPr>
            <w:r>
              <w:rPr/>
              <w:t>Bélgic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lang w:val="en-GB"/>
              </w:rPr>
            </w:pPr>
            <w:r>
              <w:rPr>
                <w:lang w:val="en-GB"/>
              </w:rPr>
              <w:t>Dian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Benl-01/EQ/4.H/00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/>
              <w:t>Bélgic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/>
            </w:pPr>
            <w:r>
              <w:rPr>
                <w:lang w:val="en-GB"/>
              </w:rPr>
              <w:t>NH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lang w:val="en-GB"/>
              </w:rPr>
              <w:t>I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lang w:val="en-GB"/>
              </w:rPr>
              <w:t xml:space="preserve">TIKH 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lang w:val="en-GB"/>
              </w:rPr>
              <w:t>YM</w:t>
            </w:r>
            <w:r>
              <w:rPr>
                <w:rFonts w:eastAsia="Symbol" w:cs="Symbol" w:ascii="Symbol" w:hAnsi="Symbol"/>
              </w:rPr>
              <w:t></w:t>
            </w:r>
            <w:r>
              <w:rPr>
                <w:lang w:val="en-GB"/>
              </w:rPr>
              <w:t>O</w:t>
            </w:r>
            <w:r>
              <w:rPr>
                <w:rFonts w:eastAsia="Symbol" w:cs="Symbol" w:ascii="Symbol" w:hAnsi="Symbol"/>
              </w:rPr>
              <w:t></w:t>
            </w:r>
            <w:r>
              <w:rPr>
                <w:lang w:val="en-GB"/>
              </w:rPr>
              <w:t>ITEIA N. AI</w:t>
            </w:r>
            <w:r>
              <w:rPr>
                <w:rFonts w:eastAsia="Symbol" w:cs="Symbol" w:ascii="Symbol" w:hAnsi="Symbol"/>
              </w:rPr>
              <w:t></w:t>
            </w:r>
            <w:r>
              <w:rPr>
                <w:lang w:val="en-GB"/>
              </w:rPr>
              <w:t>AIOY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/>
              <w:t>GR—200954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Gre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rPr>
                <w:lang w:val="en-GB"/>
              </w:rPr>
            </w:pPr>
            <w:r>
              <w:rPr/>
              <w:t>Esse Du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G-SAR-02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jc w:val="center"/>
              <w:rPr>
                <w:lang w:val="en-GB"/>
              </w:rPr>
            </w:pPr>
            <w:r>
              <w:rPr/>
              <w:t>Itali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>
                <w:b w:val="false"/>
              </w:rPr>
              <w:t xml:space="preserve">Los </w:t>
            </w:r>
            <w:r>
              <w:rPr/>
              <w:t xml:space="preserve">objetivos </w:t>
            </w:r>
            <w:r>
              <w:rPr>
                <w:b w:val="false"/>
              </w:rPr>
              <w:t>comunes son: analizar nuevos medios de interacción empresarial y su capacidad de fomentar el crecimiento de nuevos sectores en la economía (sector terciario, economía social y servicios de valor añadido) de forma conjunta así como y desarrollar procesos innovadores y enfoques metodológicos.</w:t>
            </w:r>
          </w:p>
          <w:p>
            <w:pPr>
              <w:pStyle w:val="TextBody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/>
              <w:t>Actividad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Desarrollo conjunto de un modelo de investigación con análisis  estadístico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un programa de actividades de diseminación conjunta (4 seminarios)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Fomento y desarrollo de productos TIC comunes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3402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%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5.000 €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,3 %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7,7 %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2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>
                <w:lang w:val="fr-FR"/>
              </w:rPr>
              <w:t>E.V.E. (Egalité et Valorisation Economique</w:t>
            </w:r>
            <w:r>
              <w:rPr>
                <w:b/>
                <w:lang w:val="fr-FR"/>
              </w:rPr>
              <w:t>)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tabs>
                <w:tab w:val="clear" w:pos="284"/>
                <w:tab w:val="left" w:pos="142" w:leader="none"/>
                <w:tab w:val="left" w:pos="1276" w:leader="none"/>
                <w:tab w:val="left" w:pos="6521" w:leader="dot"/>
              </w:tabs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Tourisme développement . initiative de femme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0"/>
              <w:ind w:left="142" w:hanging="0"/>
              <w:rPr/>
            </w:pPr>
            <w:r>
              <w:rPr/>
              <w:t>FR-LGR-2001-1132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0"/>
              <w:ind w:left="142" w:hanging="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E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YNATOTHTE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-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E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EYKAIPIE</w:t>
            </w: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GR-200967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Gre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/>
            </w:pPr>
            <w:r>
              <w:rPr/>
              <w:t>Istante Innovare Il Sistema Turismo E Adattare Le Nuove Tecnologi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-IT-G-EMI-015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rPr/>
            </w:pPr>
            <w:r>
              <w:rPr/>
              <w:t>Ansiao Turistico – Valorizar para competir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PT-2001-30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Portuga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/>
              <w:t xml:space="preserve">Los objetivos </w:t>
            </w:r>
            <w:r>
              <w:rPr>
                <w:b w:val="false"/>
              </w:rPr>
              <w:t>comunes son:</w:t>
            </w:r>
            <w:r>
              <w:rPr/>
              <w:t xml:space="preserve"> </w:t>
            </w:r>
            <w:r>
              <w:rPr>
                <w:b w:val="false"/>
              </w:rPr>
              <w:t>compartir una metodología común y  fomentar los intercambios a todos los niveles (formación y acompañamiento) para permitir que los demandantes de empleo y en especial las mujeres y sectores discriminados, se integren o reintegren a la actividad económica a través de la creación de empresas.</w:t>
            </w:r>
          </w:p>
          <w:p>
            <w:pPr>
              <w:pStyle w:val="TextBody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>
                <w:b w:val="false"/>
              </w:rPr>
              <w:t xml:space="preserve">Las </w:t>
            </w:r>
            <w:r>
              <w:rPr/>
              <w:t>actividades</w:t>
            </w:r>
            <w:r>
              <w:rPr>
                <w:b w:val="false"/>
              </w:rPr>
              <w:t xml:space="preserve"> previstas son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Módulos de formación compartidos (herramientas – tronco común de la formación)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una Plataforma de la comunicación (página Web – documentación)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Ofrecer una Oferta turística apoyada sobre la lógica de una red internacional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6.200 €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,21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,35 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outlineLvl w:val="0"/>
    </w:pPr>
    <w:rPr>
      <w:rFonts w:ascii="Arial Narrow" w:hAnsi="Arial Narrow" w:cs="Arial Narrow"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color w:val="FFFFFF"/>
      <w:sz w:val="24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3:03:00Z</dcterms:created>
  <dc:creator>Magalí</dc:creator>
  <dc:description/>
  <dc:language>en-US</dc:language>
  <cp:lastModifiedBy>Esther</cp:lastModifiedBy>
  <cp:lastPrinted>2001-12-07T15:23:00Z</cp:lastPrinted>
  <dcterms:modified xsi:type="dcterms:W3CDTF">2003-01-22T11:20:00Z</dcterms:modified>
  <cp:revision>13</cp:revision>
  <dc:subject/>
  <dc:title>Nº</dc:title>
</cp:coreProperties>
</file>