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20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QUAL-PONIENTE GRANADINO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EVEL-PONIENTE GRANADINO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" w:eastAsia="es-ES"/>
              </w:rPr>
            </w:pPr>
            <w:r>
              <w:rPr>
                <w:lang w:val="es-ES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" w:eastAsia="es-ES"/>
              </w:rPr>
            </w:pPr>
            <w:r>
              <w:rPr>
                <w:lang w:val="es-ES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SORCIO PARA EL DESARROLLO RURAL DEL PONIENTE GRANADINO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egina Fernánd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58 32 70 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encargado de la gestión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UNTAMIENTO DE HUETOR TAJAR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ernando Delgado Aye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58 33 21 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Administraciones públicas: Diputación Provincial de Granada (Area de La Mujer, Area de desarrollo); Ayuntamientos de Loja, Huetor Tajar, Salar, Villanueva Mesia, Montefrio, Moraleda de Zafayona, Moclín, Illora, Algarinejo, Zagra, Alhama de Granada, Zafarraya, Jayena, Arenas del Rey, Cacín, Santa Cruz del Comercio;  Consorcio para el Desarrollo Rural del Poniente Granadino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Sindicatos: Unión Provincial de Granada de UGT, Unión Provincial de  Granada DE CC.OO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>
                <w:bCs/>
              </w:rPr>
              <w:t xml:space="preserve">Asociaciones: Asociación de Mujeres Rurales Zoraida, Asociación de Mujeres Progresistas de Loja, Asociación Lojeña de Comercio, Asociación de Comerciantes de la Ribera Baja del Genil, Asociación de Jóvenes Empresarios. </w:t>
            </w:r>
            <w:r>
              <w:rPr>
                <w:bCs/>
                <w:lang w:val="en-GB"/>
              </w:rPr>
              <w:t>A.J.E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Caja General de Ahorros de Granad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/>
            </w:pPr>
            <w:r>
              <w:rPr/>
              <w:t>Mujeres coempresarias invisibles y mujeres empresari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>
                <w:b/>
                <w:b/>
              </w:rPr>
            </w:pPr>
            <w:r>
              <w:rPr>
                <w:b/>
              </w:rPr>
              <w:t xml:space="preserve">AND (Granada). </w:t>
            </w:r>
            <w:r>
              <w:rPr/>
              <w:t>Algarinejo, Alhama De Granada, Arenas Del Rey, Cacin, Huetor Tajar, Illora, Jayena, Loja, Montefrio, Moraleda Zafayona, Salar, Santa Cruz Del Comercio, Villanueva Mesía, Zafarraya, Zag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19.88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018.129,04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63.596,78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1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1"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siste en identificar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las características de las mujeres empresarias invisibles para establecer las claves sobre las que trabajar para regularizar su situ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284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a metodología de acompañamiento del colectivo de mujeres empresarias invisibles y puesta en marcha de la misma en un grupo pilot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ulación de un itinerario formativo de las  mujeres empresarias en el grupo piloto (creación de un telecentro comarcal de mujeres empresarias utilizando la teleformación con teletutoría)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nsibilización del entorno familiar de las mujeres coempresarias invisibl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nsibilización de las mujeres empresarias sobre los problemas ambientales de la comarca y su contribución concreta a la mejora de la calidad ambiental de la misma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de un colectivo de 15 personas como agentes de igualdad. Elaboración de un Plan de acción positiva para la igualdad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fusión de las actuaciones del proyecto: Edición de boletines de información del proyecto, creación del boletín de noticias en Internet y celebración del Congreso de mujeres empresari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bCs w:val="false"/>
              </w:rPr>
            </w:pPr>
            <w:r>
              <w:rPr>
                <w:bCs w:val="false"/>
              </w:rPr>
              <w:t>MEVEL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ind w:left="142" w:hanging="0"/>
              <w:rPr/>
            </w:pPr>
            <w:r>
              <w:rPr/>
              <w:t>Equal- Vales Ulla e Umia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ES-ES 382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ind w:left="142" w:hanging="0"/>
              <w:rPr/>
            </w:pPr>
            <w:r>
              <w:rPr/>
              <w:t>Equal- Don Quijot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ES-ES 495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ind w:left="142" w:hanging="0"/>
              <w:rPr/>
            </w:pPr>
            <w:r>
              <w:rPr/>
              <w:t>Questembert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FR-BRE-2001-1063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lang w:val="en-GB"/>
              </w:rPr>
            </w:pPr>
            <w:r>
              <w:rPr>
                <w:lang w:val="en-GB"/>
              </w:rPr>
              <w:t>Women Employment and Local Economy in Aegean Islands-Mevel GR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GR-20091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Gre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/>
            </w:pPr>
            <w:r>
              <w:rPr/>
              <w:t>Mevel Val de Sarth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FR-PDL-2001-10577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Franc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siste en trabajar en red para elaborar soluciones comunes aplicando una política de igualdad de oportunidades en todos los ámbitos de la sociedad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0" w:after="60"/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ntercambios de experiencias entre representantes políticos, miembros de las Ads, empresas y representantes de organizaciones profesionales y beneficiar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0" w:after="60"/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ntercambios de metodologías de reconocimiento, de diagnóstico y de acompañamiento de proyec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0" w:after="60"/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oncepción conjunta de un módulo de teleform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0" w:after="60"/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Bolsa de intercambio de módulos de teleform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6521" w:leader="dot"/>
              </w:tabs>
              <w:spacing w:before="0" w:after="60"/>
              <w:ind w:left="284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laboración conjunta de “protocolo de buenas prácticas medioambientales”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130.888,5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,61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,97 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4:54:00Z</dcterms:created>
  <dc:creator>Magalí</dc:creator>
  <dc:description/>
  <dc:language>en-US</dc:language>
  <cp:lastModifiedBy>FSE</cp:lastModifiedBy>
  <cp:lastPrinted>2002-09-16T10:48:00Z</cp:lastPrinted>
  <dcterms:modified xsi:type="dcterms:W3CDTF">2003-01-13T23:26:00Z</dcterms:modified>
  <cp:revision>15</cp:revision>
  <dc:subject/>
  <dc:title>Nº</dc:title>
</cp:coreProperties>
</file>