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54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DRID POR LA IGUALDAD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DRID. UNA CIUDAD PARA LA CONCILIACIÓN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YTO. DE MADRID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osa Góm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915 88 53 6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Consejo de la Mujer; Ayuntamiento de Madrid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>Sindicatos: UGT de Madrid; CC.OO. de Madrid; CSI-CSIF de Madrid.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>Organizaciones empresariales y Cámaras de comercio: CEIM. Confederación Empresarial de Madrid; Cámara de Comercio e Industria de Madrid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>Asociaciones: Asociación de Jóvenes Empresarios de Madrid; Cruz Roja Española – Madrid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undaciones: Fundación Ortega y Gasset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rPr>
                <w:b/>
                <w:b/>
                <w:bCs/>
              </w:rPr>
            </w:pPr>
            <w:r>
              <w:rPr>
                <w:b/>
                <w:bCs/>
              </w:rPr>
              <w:t>Madri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/>
              </w:rPr>
              <w:t>147.247,96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25.688,51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12.844,25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right="7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</w:p>
          <w:p>
            <w:pPr>
              <w:pStyle w:val="Normal"/>
              <w:spacing w:before="60" w:after="0"/>
              <w:ind w:left="142" w:right="72" w:hanging="0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l proyecto Madrid, una Ciudad para la Conciliación persigue mejorar las posibilidades de conciliar la vida familiar y profesional de los/-as ciudadanos/-as de Madrid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 de sensibilización: a la población en general  y a colectivos específicos: jóvenes, universitarios, mujeres, profesionales, empresarios, responsables de recursos humano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servicios de calidad para la conciliación: creación de empresas de servicios de proximidad y apoyo a la conciliación y de inserción; formulación de estándares de calidad de las empresas de apoyo a la conciliación. apertura de canales de comunicación entre las mujeres empresarias y entre éstas y las emprendedoras; creación de una bolsa de empleo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roducción de cambios estructurales en la organización del trabajo: Fórmulas de conciliación en las empresas, en la negociación colectiva y en el espacio interno de la Administración Local: formación para los responsables de RRHH de las empresas; ayudas a las empresas que incorporen fórmulas novedosas; asesoría  a empresas, formación sobre conciliación a lo agentes sindicale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a guía sobre concilia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European Cities Network for Conciliation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Creation d'offres de service de proximite et innovants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-LIM-2001-11162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lang w:val="fr-FR"/>
              </w:rPr>
            </w:pPr>
            <w:r>
              <w:rPr>
                <w:lang w:val="fr-FR"/>
              </w:rPr>
              <w:t>Coordination des temps de vie dans les territoires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-NAT-2001-10433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lang w:val="es-ES"/>
              </w:rPr>
            </w:pPr>
            <w:r>
              <w:rPr/>
              <w:t>Con-Tempo - Le Citta` In Rete Per La Conciliazione Dei Tempi Di Vita E Di Lavoro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T-IT-G-LOM-016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/>
            </w:pPr>
            <w:r>
              <w:rPr/>
              <w:t>Europese Mannen Leren Onderzoekers (EMLO)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NL-2001/EQG/001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Holand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lang w:val="en-GB"/>
              </w:rPr>
            </w:pPr>
            <w:r>
              <w:rPr>
                <w:lang w:val="en-GB"/>
              </w:rPr>
              <w:t>Ruimtelijke oplossingen voor arbeid en zorg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NL-2001/EQG/0013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Holand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Developing Creative Intergerational Relations – VIVER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PT-2001-169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Portuga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3686"/>
      </w:tblGrid>
      <w:tr>
        <w:trPr/>
        <w:tc>
          <w:tcPr>
            <w:tcW w:w="9001" w:type="dxa"/>
            <w:gridSpan w:val="3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gridSpan w:val="3"/>
            <w:tcBorders/>
            <w:shd w:fill="CCFFCC" w:val="clear"/>
          </w:tcPr>
          <w:p>
            <w:pPr>
              <w:pStyle w:val="MiTexto"/>
              <w:ind w:right="7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</w:rPr>
              <w:t>Objetivos:</w:t>
            </w:r>
            <w:r>
              <w:rPr/>
              <w:t xml:space="preserve"> del proyecto transnacional </w:t>
            </w:r>
            <w:r>
              <w:rPr>
                <w:i/>
              </w:rPr>
              <w:t>Red de Ciudades Europeas por la Conciliación</w:t>
            </w:r>
            <w:r>
              <w:rPr/>
              <w:t xml:space="preserve"> consiste en elaborar conjuntamente una serie de recomendaciones de carácter político y práctico sobre cuestiones de conciliación, </w:t>
            </w:r>
          </w:p>
          <w:p>
            <w:pPr>
              <w:pStyle w:val="MiTexto"/>
              <w:ind w:left="142" w:right="72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</w:rPr>
              <w:t>Actividad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una Agenda Europa de Acción Local por la Conciliación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dacción de una Carta Europea de Compromiso con la Conciliación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conjunta de un Catálogo de servicios de apoyo a la conciliación en los territorios participant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alización de un Estudio europeo sobre la incorporación de la conciliación a la negociación colectiva, que incluirá un análisis de buenas prácticas y una recopilación de recomendacione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material educativo sobre aspectos clave de la integración de la conciliación en los procesos de negociación colectiva y sobre planificación urbana sensible a la combinación del trabajo y la familia.</w:t>
            </w:r>
          </w:p>
        </w:tc>
      </w:tr>
      <w:tr>
        <w:trPr/>
        <w:tc>
          <w:tcPr>
            <w:tcW w:w="5315" w:type="dxa"/>
            <w:gridSpan w:val="2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%</w:t>
            </w:r>
          </w:p>
        </w:tc>
        <w:tc>
          <w:tcPr>
            <w:tcW w:w="36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79.768 €</w:t>
            </w:r>
          </w:p>
        </w:tc>
        <w:tc>
          <w:tcPr>
            <w:tcW w:w="1417" w:type="dxa"/>
            <w:tcBorders/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.42 %</w:t>
            </w:r>
          </w:p>
        </w:tc>
        <w:tc>
          <w:tcPr>
            <w:tcW w:w="36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9.69 %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288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spacing w:lineRule="auto" w:line="288"/>
      <w:ind w:left="284" w:hanging="284"/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288"/>
    </w:pPr>
    <w:rPr>
      <w:rFonts w:ascii="Arial" w:hAnsi="Arial" w:cs="Arial"/>
      <w:sz w:val="24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1:19:00Z</dcterms:created>
  <dc:creator>Magalí</dc:creator>
  <dc:description/>
  <dc:language>en-US</dc:language>
  <cp:lastModifiedBy>FSE</cp:lastModifiedBy>
  <cp:lastPrinted>2002-10-10T10:06:00Z</cp:lastPrinted>
  <dcterms:modified xsi:type="dcterms:W3CDTF">2002-12-17T17:36:00Z</dcterms:modified>
  <cp:revision>8</cp:revision>
  <dc:subject/>
  <dc:title>Nº</dc:title>
</cp:coreProperties>
</file>