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028"/>
        <w:gridCol w:w="2835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0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93</w:t>
            </w:r>
          </w:p>
        </w:tc>
        <w:tc>
          <w:tcPr>
            <w:tcW w:w="402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GRUPACIÓN DE DESARROLLO DE LA RIBERA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LUMEN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35"/>
        <w:gridCol w:w="1560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60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CONSELLERÍA DE ECONOMÍA, HACIENDA Y EMPLEO. Dirección General de Economía. Generalitat Valenciana.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aría Bonilla Musole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6- 386 2 05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Consellería de Economía, Hacienda y Emple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ancomunitat de la Ribera Alta y Mancomunitat de la Ribera Baix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Universidad Politécnica de Valenci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Sindicatos: CC.OO (P.V) y U.G.T Ribera Alt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ATELIER (ONGD) Asociación técnica de cooperación al desarrollo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UTECO (Unión de Cooperativas Agrarias de Valencia)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FEDALCIS (Federacio d’agrupacions locals de comerç, industria i serveis de la Ribera)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OREM (Fundación Formación y Empleo)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Personas desfavorecidas: minorías étnicas, inmigrantes, drogodependientes, exreclusos, personas sin techo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>
                <w:b/>
                <w:bCs w:val="false"/>
              </w:rPr>
              <w:t>CVA – Comarca de la Ribera (Ribera Alta y Ribera Baixa). 46 municipios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4.087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872.728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404.546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bjetivo:</w:t>
            </w:r>
          </w:p>
          <w:p>
            <w:pPr>
              <w:pStyle w:val="Textodebloque"/>
              <w:rPr/>
            </w:pPr>
            <w:r>
              <w:rPr/>
              <w:t>Fomento del espíritu de empresa en el ámbito de la comarca de la Ribera y en especial, en aquellas actividades o sectores generadores de nuevas oportunidades o yacimientos de empleo. Para ello se establecerán sistemas innovadores para combatir la discriminación y desigualdad de las personas que buscan empleo, identificando y eliminando barrera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ctuaciones</w:t>
            </w:r>
            <w:r>
              <w:rPr>
                <w:rFonts w:cs="Arial Narrow" w:ascii="Arial Narrow" w:hAnsi="Arial Narrow"/>
                <w:sz w:val="22"/>
              </w:rPr>
              <w:t xml:space="preserve"> 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Orientar y formar a los emprendedores en la formación multifuncional para garantizar el puesto de trabaj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decuar la formación al ámbito de las actividades emergentes y sensibilizar a los emprendedores sobre la necesidad de formación. Desarrollo de una formación abierta y a distancia mediante la creación y utilización de materiales informático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mover la igualdad de la mujer en el acceso al mercado laboral, a través de la cualificación y recualificación y mediante la eliminación de las barreras que impiden dicho acces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moción de la aplicación de las NTIC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mover un desarrollo armónico de estas nuevas oportunidades empresariales, en relación con el medio ambiente y el desarrollo rur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las redes de pymes generada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stablecer una comunicación fiable y eficaz entre todos los agentes involucrados en el proyecto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GLOBAL.LINK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843"/>
        <w:gridCol w:w="1701"/>
      </w:tblGrid>
      <w:tr>
        <w:trPr>
          <w:trHeight w:val="171" w:hRule="atLeast"/>
        </w:trPr>
        <w:tc>
          <w:tcPr>
            <w:tcW w:w="5457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 implicados en el ACT</w:t>
            </w:r>
          </w:p>
        </w:tc>
        <w:tc>
          <w:tcPr>
            <w:tcW w:w="1843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701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457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r>
              <w:rPr/>
              <w:t>Réseau +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FR-IDF-2001-10460</w:t>
            </w:r>
          </w:p>
        </w:tc>
        <w:tc>
          <w:tcPr>
            <w:tcW w:w="1701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457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r>
              <w:rPr/>
              <w:t>Glocal - Empresas Locais com Orientação Global</w:t>
            </w:r>
          </w:p>
        </w:tc>
        <w:tc>
          <w:tcPr>
            <w:tcW w:w="1843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PT-2001-165</w:t>
            </w:r>
          </w:p>
        </w:tc>
        <w:tc>
          <w:tcPr>
            <w:tcW w:w="1701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ortugal</w:t>
            </w:r>
          </w:p>
        </w:tc>
      </w:tr>
      <w:tr>
        <w:trPr>
          <w:trHeight w:val="171" w:hRule="atLeast"/>
        </w:trPr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  <w:lang w:val="en-GB"/>
              </w:rPr>
            </w:pPr>
            <w:r>
              <w:rPr>
                <w:lang w:val="en-GB"/>
              </w:rPr>
              <w:t>CREATE - Creating EQUAL Access to Entrepreneurship</w:t>
            </w:r>
          </w:p>
        </w:tc>
        <w:tc>
          <w:tcPr>
            <w:tcW w:w="18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Ukgb-17</w:t>
            </w:r>
          </w:p>
        </w:tc>
        <w:tc>
          <w:tcPr>
            <w:tcW w:w="17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Reino Unido</w:t>
              <w:br/>
              <w:t>Gran Bretañ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:</w:t>
            </w:r>
          </w:p>
          <w:p>
            <w:pPr>
              <w:pStyle w:val="Textodebloque"/>
              <w:rPr/>
            </w:pPr>
            <w:r>
              <w:rPr/>
              <w:t>Aplicación común de una serie de herramientas para la detección y análisis de las oportunidades de negocios en relación con  colectivos desfavorecidos, y ello  teniendo en cuenta la igualdad de oportunidades, la sociedad de la información y el medioambiente.</w:t>
            </w:r>
          </w:p>
          <w:p>
            <w:pPr>
              <w:pStyle w:val="Textoindependiente2"/>
              <w:spacing w:before="60" w:after="0"/>
              <w:ind w:left="142" w:right="74" w:hanging="0"/>
              <w:rPr>
                <w:bCs/>
                <w:lang w:val="es-ES" w:eastAsia="es-ES"/>
              </w:rPr>
            </w:pPr>
            <w:r>
              <w:rPr>
                <w:bCs/>
                <w:lang w:val="es-ES" w:eastAsia="es-ES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Creación de sistemas de formación comunes para emprendedores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Intercambio de  métodos de detección y análisis de oportunidades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conjunto de  paquetes formativos, planes de viabilidad empresarial, herramientas de evaluación y comunicación e inform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alización de seminarios de trabajo sobre creación de redes, nuevas tecnologías, formación y empleo, con  la participación de emprendedores en todos ello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Intercambio de formadores, responsables y emprendedores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Conferencias Transnacionales y divulgación de los resultados de las mismas. </w:t>
            </w:r>
          </w:p>
        </w:tc>
      </w:tr>
    </w:tbl>
    <w:p>
      <w:pPr>
        <w:pStyle w:val="MiTexto"/>
        <w:tabs>
          <w:tab w:val="clear" w:pos="426"/>
          <w:tab w:val="clear" w:pos="6521"/>
          <w:tab w:val="clear" w:pos="8789"/>
        </w:tabs>
        <w:spacing w:before="0" w:after="0"/>
        <w:rPr>
          <w:bCs w:val="false"/>
          <w:lang w:val="es-ES"/>
        </w:rPr>
      </w:pPr>
      <w:r>
        <w:rPr>
          <w:bCs w:val="false"/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8</w:t>
            </w:r>
            <w:r>
              <w:rPr>
                <w:b/>
                <w:bCs w:val="false"/>
                <w:szCs w:val="15"/>
              </w:rPr>
              <w:t>.</w:t>
            </w:r>
            <w:r>
              <w:rPr>
                <w:b/>
                <w:bCs w:val="false"/>
              </w:rPr>
              <w:t>580</w:t>
            </w:r>
            <w:r>
              <w:rPr>
                <w:b/>
              </w:rPr>
              <w:t xml:space="preserve">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0,35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41,97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b/>
      <w:sz w:val="22"/>
      <w:lang w:val="en-US" w:eastAsia="en-US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8:42:00Z</dcterms:created>
  <dc:creator>Magalí</dc:creator>
  <dc:description/>
  <dc:language>en-US</dc:language>
  <cp:lastModifiedBy>Paloma</cp:lastModifiedBy>
  <dcterms:modified xsi:type="dcterms:W3CDTF">2003-01-17T09:56:00Z</dcterms:modified>
  <cp:revision>11</cp:revision>
  <dc:subject/>
  <dc:title>Nº</dc:title>
</cp:coreProperties>
</file>