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3225"/>
        <w:gridCol w:w="3559"/>
        <w:gridCol w:w="702"/>
        <w:gridCol w:w="842"/>
      </w:tblGrid>
      <w:tr>
        <w:trPr/>
        <w:tc>
          <w:tcPr>
            <w:tcW w:w="6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Nº</w:t>
            </w:r>
          </w:p>
        </w:tc>
        <w:tc>
          <w:tcPr>
            <w:tcW w:w="322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Nombre AD</w:t>
            </w:r>
          </w:p>
        </w:tc>
        <w:tc>
          <w:tcPr>
            <w:tcW w:w="355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EJE</w:t>
            </w:r>
          </w:p>
        </w:tc>
        <w:tc>
          <w:tcPr>
            <w:tcW w:w="84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6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right="134" w:hanging="0"/>
              <w:rPr/>
            </w:pPr>
            <w:r>
              <w:rPr/>
              <w:t>617</w:t>
            </w:r>
          </w:p>
        </w:tc>
        <w:tc>
          <w:tcPr>
            <w:tcW w:w="322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right="134" w:hanging="0"/>
              <w:rPr/>
            </w:pPr>
            <w:r>
              <w:rPr/>
              <w:t>RED ENEAS</w:t>
            </w:r>
          </w:p>
        </w:tc>
        <w:tc>
          <w:tcPr>
            <w:tcW w:w="355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right="134" w:hanging="0"/>
              <w:rPr/>
            </w:pPr>
            <w:r>
              <w:rPr/>
              <w:t>ENEAS EQUAL</w:t>
            </w:r>
          </w:p>
        </w:tc>
        <w:tc>
          <w:tcPr>
            <w:tcW w:w="7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right="134" w:hanging="0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napToGrid w:val="false"/>
              <w:spacing w:before="60" w:after="60"/>
              <w:ind w:right="134" w:hanging="0"/>
              <w:jc w:val="center"/>
              <w:rPr/>
            </w:pPr>
            <w:r>
              <w:rPr/>
            </w:r>
          </w:p>
        </w:tc>
      </w:tr>
    </w:tbl>
    <w:p>
      <w:pPr>
        <w:pStyle w:val="Intro"/>
        <w:ind w:right="134" w:hanging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43"/>
        <w:gridCol w:w="1560"/>
      </w:tblGrid>
      <w:tr>
        <w:trPr/>
        <w:tc>
          <w:tcPr>
            <w:tcW w:w="389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9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right="134" w:hanging="0"/>
              <w:rPr/>
            </w:pPr>
            <w:r>
              <w:rPr/>
              <w:t>IMSERSO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right="134" w:hanging="0"/>
              <w:rPr/>
            </w:pPr>
            <w:r>
              <w:rPr/>
              <w:t>Roberto Amurrio Iñig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right="134" w:hanging="0"/>
              <w:jc w:val="center"/>
              <w:rPr/>
            </w:pPr>
            <w:r>
              <w:rPr/>
              <w:t>91 363 85 10</w:t>
            </w:r>
          </w:p>
        </w:tc>
      </w:tr>
    </w:tbl>
    <w:p>
      <w:pPr>
        <w:pStyle w:val="Intro"/>
        <w:ind w:right="134" w:hanging="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rPr/>
            </w:pPr>
            <w:r>
              <w:rPr/>
              <w:t>Instituto de Migraciones y Servicios Sociales (IMSERSO)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/>
              <w:t>Asociación Comisión Católica de Migración (ACCEM)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/>
              <w:t>Comisión Española de Ayuda al Refugiado (CEAR)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rPr/>
            </w:pPr>
            <w:r>
              <w:rPr/>
              <w:t>Cruz Roja Española.</w:t>
            </w:r>
          </w:p>
        </w:tc>
      </w:tr>
    </w:tbl>
    <w:p>
      <w:pPr>
        <w:pStyle w:val="Intro"/>
        <w:ind w:right="134" w:hanging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rPr/>
            </w:pPr>
            <w:r>
              <w:rPr/>
              <w:t>Solicitantes de asilo, una vez transcurridos seis meses desde la admisión a trámite de su solicitud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/>
              <w:t>Solicitantes de asilo admitidos a trámite, que desean retornar a su país orige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rPr/>
            </w:pPr>
            <w:r>
              <w:rPr/>
              <w:t>Personas bajo la protección del Gobierno español por razones humanitarias o de interés público.</w:t>
            </w:r>
          </w:p>
        </w:tc>
      </w:tr>
    </w:tbl>
    <w:p>
      <w:pPr>
        <w:pStyle w:val="Intro"/>
        <w:ind w:right="134" w:hanging="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rPr/>
            </w:pPr>
            <w:r>
              <w:rPr>
                <w:b/>
              </w:rPr>
              <w:t>Andalucía</w:t>
            </w:r>
            <w:r>
              <w:rPr/>
              <w:t>: Puente Genil (Córdoba), Málaga, Sevilla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Asturias</w:t>
            </w:r>
            <w:r>
              <w:rPr/>
              <w:t>: Gijón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Canarias</w:t>
            </w:r>
            <w:r>
              <w:rPr/>
              <w:t>: Vecindario de Santa Lucía (Gran Canaria)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Cataluña</w:t>
            </w:r>
            <w:r>
              <w:rPr/>
              <w:t>: Santa Perpetua de Mogodá (Barcelona), Gerona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Castilla La Mancha</w:t>
            </w:r>
            <w:r>
              <w:rPr/>
              <w:t>: Sigüenza (Guadalajara)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Castilla León</w:t>
            </w:r>
            <w:r>
              <w:rPr/>
              <w:t>: León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Extremadura</w:t>
            </w:r>
            <w:r>
              <w:rPr/>
              <w:t>: Mérida (Badajoz)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La Rioja</w:t>
            </w:r>
            <w:r>
              <w:rPr/>
              <w:t>: Arnedo (Logroño)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Madrid</w:t>
            </w:r>
            <w:r>
              <w:rPr/>
              <w:t>: Alcobendas, Fuenlabrada, Madrid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right="72" w:hanging="141"/>
              <w:rPr/>
            </w:pPr>
            <w:r>
              <w:rPr>
                <w:b/>
              </w:rPr>
              <w:t>Valencia</w:t>
            </w:r>
            <w:r>
              <w:rPr/>
              <w:t>: San Vicente del Raspeig (Alicante), Cullera y Mislata (Valencia)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rPr>
                <w:b/>
                <w:b/>
              </w:rPr>
            </w:pPr>
            <w:r>
              <w:rPr>
                <w:b/>
              </w:rPr>
              <w:t>Resto de CCAA, Ceuta y Melilla</w:t>
            </w:r>
            <w:r>
              <w:rPr/>
              <w:t>: capitales de provincia.</w:t>
            </w:r>
          </w:p>
        </w:tc>
      </w:tr>
    </w:tbl>
    <w:p>
      <w:pPr>
        <w:pStyle w:val="Intro"/>
        <w:ind w:right="134" w:hanging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134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16.68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134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.006.32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134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.904.424 €</w:t>
            </w:r>
          </w:p>
        </w:tc>
      </w:tr>
    </w:tbl>
    <w:p>
      <w:pPr>
        <w:pStyle w:val="Intro"/>
        <w:ind w:right="134" w:hanging="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4" w:hanging="1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4" w:hanging="1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otar a las personas solicitantes de asilo y personas bajo la protección del Estado español de los conocimientos y habilidades necesarios, promoviendo una estrecha colaboración institucional, que les permita desenvolverse e insertarse en la sociedad de acogida, o bien, prepararse para el retorno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4" w:hanging="1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rPr/>
            </w:pPr>
            <w:r>
              <w:rPr/>
              <w:t>Detección de las debilidades, fortalezas y oportunidades que ofrece el mercado de trabajo a los colectivos objeto del proyect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60"/>
              <w:ind w:left="284" w:right="74" w:hanging="142"/>
              <w:rPr/>
            </w:pPr>
            <w:r>
              <w:rPr/>
              <w:t>Itinerarios integrales de inserción laboral teniendo en cuenta las características específicas de los beneficiarios y la estructura del mercado de trabajo. Desarrollo de perfiles formativos y actuaciones de formación, incluyendo actividades de formación para el retorno y realizando actividades dirigidas específicamente a la mujer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rPr/>
            </w:pPr>
            <w:r>
              <w:rPr/>
              <w:t>Formación de formadores, expertos y agentes especializad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rPr/>
            </w:pPr>
            <w:r>
              <w:rPr/>
              <w:t>Servicios complementarios a beneficiarios y personas dependient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rPr/>
            </w:pPr>
            <w:r>
              <w:rPr/>
              <w:t>Creación de una red virtual sobre formación, empleo y mercado laboral, que promueva el intercambio de información entre los socios de la AD, y acerque el uso de las NTIC al colectiv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60"/>
              <w:ind w:left="284" w:right="74" w:hanging="142"/>
              <w:rPr/>
            </w:pPr>
            <w:r>
              <w:rPr/>
              <w:t>Creación de un servicio de documentación e información que sirva de apoyo a los socios a la hora de conocer los cambios que se producen en el mercado laboral.</w:t>
            </w:r>
          </w:p>
        </w:tc>
      </w:tr>
    </w:tbl>
    <w:p>
      <w:pPr>
        <w:pStyle w:val="Intro"/>
        <w:ind w:right="134" w:hanging="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ind w:right="134" w:hanging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10"/>
      </w:tblGrid>
      <w:tr>
        <w:trPr/>
        <w:tc>
          <w:tcPr>
            <w:tcW w:w="659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rPr/>
            </w:pPr>
            <w:r>
              <w:rPr/>
              <w:t>ACT nº 1 - Título del Proyecto transnacional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59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CASE</w:t>
            </w:r>
          </w:p>
        </w:tc>
        <w:tc>
          <w:tcPr>
            <w:tcW w:w="241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269</w:t>
            </w:r>
          </w:p>
        </w:tc>
      </w:tr>
    </w:tbl>
    <w:p>
      <w:pPr>
        <w:pStyle w:val="Intro"/>
        <w:ind w:right="134" w:hanging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985"/>
        <w:gridCol w:w="1276"/>
      </w:tblGrid>
      <w:tr>
        <w:trPr/>
        <w:tc>
          <w:tcPr>
            <w:tcW w:w="57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rPr/>
            </w:pPr>
            <w:r>
              <w:rPr/>
              <w:t>Nombre de los Proyectos  implicados en el ACT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Código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País</w:t>
            </w:r>
          </w:p>
        </w:tc>
      </w:tr>
      <w:tr>
        <w:trPr/>
        <w:tc>
          <w:tcPr>
            <w:tcW w:w="5740" w:type="dxa"/>
            <w:tcBorders/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Chance für Asylwerber am Tiroler Arbeitsmarkt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AT-6-16/96</w:t>
            </w:r>
          </w:p>
        </w:tc>
        <w:tc>
          <w:tcPr>
            <w:tcW w:w="127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Austria</w:t>
            </w:r>
          </w:p>
        </w:tc>
      </w:tr>
      <w:tr>
        <w:trPr/>
        <w:tc>
          <w:tcPr>
            <w:tcW w:w="57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Back to Work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NL-2001/EQI/0009</w:t>
            </w:r>
          </w:p>
        </w:tc>
        <w:tc>
          <w:tcPr>
            <w:tcW w:w="12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Holanda</w:t>
            </w:r>
          </w:p>
        </w:tc>
      </w:tr>
    </w:tbl>
    <w:p>
      <w:pPr>
        <w:pStyle w:val="Intro"/>
        <w:ind w:right="134" w:hanging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ind w:right="134" w:hanging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nalizar conjuntamente y profundizar en el conocimiento de legislación, herramientas y metodologías dirigidas a los colectivos objetivo, con la finalidad de armonizar los diferentes sistemas existentes en materia de solicitantes de asilo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>
                <w:b/>
                <w:b/>
              </w:rPr>
            </w:pPr>
            <w:r>
              <w:rPr>
                <w:b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70"/>
              <w:rPr/>
            </w:pPr>
            <w:r>
              <w:rPr/>
              <w:t>Intercambio de profesionales con él fin de que conozcan distintas realidades y diferentes perspectivas del trabajo con el colectiv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70"/>
              <w:rPr/>
            </w:pPr>
            <w:r>
              <w:rPr/>
              <w:t>Desarrollo de una metodología común para la evaluación de los proyectos nacional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70"/>
              <w:rPr/>
            </w:pPr>
            <w:r>
              <w:rPr/>
              <w:t>Realización de seminarios para la difusión del proyecto transnacion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70"/>
              <w:rPr/>
            </w:pPr>
            <w:r>
              <w:rPr/>
              <w:t>Intercambio de profesionales y personal especializado de las entidades socias de las Agrupaciones de Desarroll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70"/>
              <w:rPr/>
            </w:pPr>
            <w:r>
              <w:rPr/>
              <w:t>Elaboración y puesta en común de informes sobre la formación profesional aplicada a los solicitantes de asilo en cada proyecto nacional.</w:t>
            </w:r>
          </w:p>
        </w:tc>
      </w:tr>
    </w:tbl>
    <w:p>
      <w:pPr>
        <w:pStyle w:val="Normal"/>
        <w:ind w:right="134" w:hanging="0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ind w:right="136" w:hanging="0"/>
              <w:jc w:val="left"/>
              <w:rPr/>
            </w:pPr>
            <w:r>
              <w:rPr/>
              <w:t>Transnacionalidad en el Presupuesto Nacional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59.798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2.22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7.88 %</w:t>
            </w:r>
          </w:p>
        </w:tc>
      </w:tr>
    </w:tbl>
    <w:p>
      <w:pPr>
        <w:pStyle w:val="Normal"/>
        <w:ind w:right="134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7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dot"/>
      </w:tabs>
      <w:spacing w:before="60" w:after="60"/>
      <w:outlineLvl w:val="2"/>
    </w:pPr>
    <w:rPr>
      <w:rFonts w:ascii="Arial Narrow" w:hAnsi="Arial Narrow" w:cs="Arial Narrow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elv;Arial" w:hAnsi="Helv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;Arial" w:hAnsi="Helv;Aria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6521" w:leader="dot"/>
      </w:tabs>
      <w:jc w:val="both"/>
    </w:pPr>
    <w:rPr>
      <w:rFonts w:ascii="Arial" w:hAnsi="Arial" w:cs="Arial"/>
      <w:sz w:val="22"/>
      <w:lang w:val="es-ES_tradnl"/>
    </w:rPr>
  </w:style>
  <w:style w:type="paragraph" w:styleId="MiTexto">
    <w:name w:val="*Mi Texto"/>
    <w:basedOn w:val="Normal"/>
    <w:qFormat/>
    <w:pPr>
      <w:tabs>
        <w:tab w:val="clear" w:pos="709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ind w:right="136" w:hanging="0"/>
      <w:jc w:val="left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outlineLvl w:val="9"/>
    </w:pPr>
    <w:rPr/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3" w:right="72" w:hanging="141"/>
      <w:jc w:val="both"/>
    </w:pPr>
    <w:rPr>
      <w:rFonts w:ascii="Arial Narrow" w:hAnsi="Arial Narrow" w:cs="Arial Narrow"/>
      <w:sz w:val="22"/>
      <w:lang w:val="es-ES_tradnl"/>
    </w:rPr>
  </w:style>
  <w:style w:type="paragraph" w:styleId="Vietaparrafo3">
    <w:name w:val="viñeta parrafo 3"/>
    <w:qFormat/>
    <w:pPr>
      <w:widowControl/>
      <w:numPr>
        <w:ilvl w:val="0"/>
        <w:numId w:val="2"/>
      </w:numPr>
      <w:tabs>
        <w:tab w:val="clear" w:pos="709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02:00Z</dcterms:created>
  <dc:creator>Magalí</dc:creator>
  <dc:description/>
  <dc:language>en-US</dc:language>
  <cp:lastModifiedBy>Miriam Benterrak</cp:lastModifiedBy>
  <cp:lastPrinted>2002-10-04T14:20:00Z</cp:lastPrinted>
  <dcterms:modified xsi:type="dcterms:W3CDTF">2003-01-20T13:11:00Z</dcterms:modified>
  <cp:revision>16</cp:revision>
  <dc:subject/>
  <dc:title>Nº</dc:title>
</cp:coreProperties>
</file>