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61"/>
        <w:gridCol w:w="3402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4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505</w:t>
            </w:r>
          </w:p>
        </w:tc>
        <w:tc>
          <w:tcPr>
            <w:tcW w:w="34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LABORA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402"/>
        <w:gridCol w:w="1560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NSEJERÍA DE SANIDAD Y SERVICIOS SOCIALES, XUNTA DE GALICIA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an Carlos López Seijas</w:t>
            </w:r>
          </w:p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ancarlos.lopez.seijas@xunta.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54 48 9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Xunta de Galicia, D.G. de Servicios Sociales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Mancomunidad Terra de Celanov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Ayuntamientos: Cangas, Bueu, Moaña, Mondoñedo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Organizaciones sindicales: Confederación Intersindical Galega, UGT, CCOO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Confederación de Empresarios de Galici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Asociaciones: Neria, Autismo Galicia, CERMI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Universidad de Vi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ayores de 45 año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>Parados de larga duraci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2" w:hanging="141"/>
              <w:jc w:val="both"/>
              <w:rPr/>
            </w:pPr>
            <w:r>
              <w:rPr/>
              <w:t>Drogodependient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Exreclusos. 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Provincia de </w:t>
            </w:r>
            <w:r>
              <w:rPr>
                <w:b/>
                <w:bCs/>
              </w:rPr>
              <w:t>A Coruña</w:t>
            </w:r>
            <w:r>
              <w:rPr/>
              <w:t>: Cabana de Bergantiños, Camariñas, Carnota, Cee, Corcubión, Dumbria, Fisterra, Laxe, Mazaricos, Muxia, Vimianzo, Zas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 xml:space="preserve">Provincia de </w:t>
            </w:r>
            <w:r>
              <w:rPr>
                <w:b/>
                <w:bCs/>
              </w:rPr>
              <w:t>Lugo</w:t>
            </w:r>
            <w:r>
              <w:rPr/>
              <w:t>: Mondoñedo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 xml:space="preserve">Provincia de </w:t>
            </w:r>
            <w:r>
              <w:rPr>
                <w:b/>
                <w:bCs/>
              </w:rPr>
              <w:t>Ourense</w:t>
            </w:r>
            <w:r>
              <w:rPr/>
              <w:t>: A Bola, Cartelle, Celanova, Gomesenda, A merca, Pontevedra, Quintela de Leirado, Ramiras, Verea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>
                <w:b/>
                <w:b/>
              </w:rPr>
            </w:pPr>
            <w:r>
              <w:rPr/>
              <w:t xml:space="preserve">Provincia de </w:t>
            </w:r>
            <w:r>
              <w:rPr>
                <w:b/>
                <w:bCs/>
              </w:rPr>
              <w:t>Pontevedra:</w:t>
            </w:r>
            <w:r>
              <w:rPr/>
              <w:t xml:space="preserve"> Cangas, Moaña, Bue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.313,3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084.439,6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563.329,75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lineRule="auto" w:line="240" w:before="60" w:after="0"/>
              <w:ind w:left="142" w:right="74" w:hanging="1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:</w:t>
            </w:r>
          </w:p>
          <w:p>
            <w:pPr>
              <w:pStyle w:val="TextBody"/>
              <w:spacing w:lineRule="auto" w:line="240" w:before="60" w:after="0"/>
              <w:ind w:left="142" w:right="74" w:hanging="1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El proyecto persigue la inclusión social y laboral de personas afectadas de pobreza o de precariedad económica, o alguna discapacidad física o sensorial, mediante la implicación directa en la puesta en marcha del proyecto de jóvenes titulados sin empleo.</w:t>
            </w:r>
          </w:p>
          <w:p>
            <w:pPr>
              <w:pStyle w:val="Textoindependiente3"/>
              <w:spacing w:before="60" w:after="0"/>
              <w:ind w:left="283" w:right="74" w:hanging="142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Gestión de la información: Observatorio de Empleo Social, Plataforma de comunicación entre miembros de la AD, Gabinete para la diversidad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Mejora de la empleabilidad: Captación y diagnóstico de beneficiarios del proyecto, acciones de aprendizaje del aprendizaje, formación en contexto productivo, marketing ocupacional, formación en NTIC, mentoring para el empleo y la igualdad, taller de transición al empleo, acciones para la adquisición de experiencia profesional, tutorización para el empleo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ompañamiento social: Servicios de apoyo a los destinatarios (eliminación de barreras, servicios de apoyo a destinatarios con personas dependientes a su cargo...)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operación público- privada: Cartera de empresas que realizan acciones de mejora de la empleabilidad de los beneficiarios del proyecto y que adquieren compromisos de contratación, Marketing social, cláusula social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al empleo: Incentivación del empleo público municipal, exenciones a empresas que prorroguen el periodo de contratación de personas participantes en el proyecto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–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Cs w:val="false"/>
              </w:rPr>
            </w:pPr>
            <w:r>
              <w:rPr>
                <w:bCs w:val="false"/>
              </w:rPr>
              <w:t>MYOSOTI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7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ind w:left="142" w:right="72" w:hanging="0"/>
              <w:rPr/>
            </w:pPr>
            <w:r>
              <w:rPr>
                <w:lang w:val="en-GB"/>
              </w:rPr>
              <w:t xml:space="preserve">DevelopmENt-Beschaeftigung von Suchtkranken und Menschen mit psych. </w:t>
            </w:r>
            <w:r>
              <w:rPr/>
              <w:t>Problemen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DE-EA-26231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right="72" w:hanging="0"/>
              <w:rPr/>
            </w:pPr>
            <w:r>
              <w:rPr/>
              <w:t>DIFFERENT - Developing Instrument For FEmales Re-ENTering the labourmarket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NL-2001/EQA/0077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aíses Baj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El programa transnacional pretende, por una parte, el desarrollo de nuevos métodos de inserción de los colectivos beneficiarios y, por otra parte, la motivación y sensibilización de las empresas hacia la inserción laboral de estos colectiv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ar un instrumento de trabajo que permita recopilar y gestionar eficazmente información sobre el tejido productivo y los colectivos beneficiarios, al objeto de mejorar su inserción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de un modelo de diagnóstico y valoración especialmente adaptado a los beneficiario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 método de identificación de formas de captación y motivación de beneficiario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a estrategia de motivación de las empresas y diseño de instrumentos de marketing social para favorecer la contratación de personas con especiales dificultad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dentificación de buenas prácticas sobre alfabetización en NTIC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71.852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2,6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7,2 %</w:t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 505T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09:00Z</dcterms:created>
  <dc:creator>J.M. Wolff</dc:creator>
  <dc:description/>
  <dc:language>en-US</dc:language>
  <cp:lastModifiedBy>FSE</cp:lastModifiedBy>
  <dcterms:modified xsi:type="dcterms:W3CDTF">2003-01-13T22:07:00Z</dcterms:modified>
  <cp:revision>12</cp:revision>
  <dc:subject/>
  <dc:title>Nº</dc:title>
</cp:coreProperties>
</file>