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526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MARCA DEL NORTE DE TOLEDO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-MERGE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TO. DE VENTAS DE RETAMOS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arcos Alons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1 542 05 41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dministraciones públicas:  Consejería de Industria y Trabajo de la Junta de Comunidades CLM ( D.G de Formación y Empleo). - Diputación Provincial de Toledo; - Ayuntamiento de Ventas de Retamosa, Ayuntamientos de Arcicollar, Camarenilla, Casarrubios, Chozas de Canales, Fuensalida, Mentrida, Portillo, Quismondo, Recas, La Torre de Esteban Hambrán, Valmojado, Santa Cruz de Retamar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sociaciones: Asociación de Mujeres Empresarias de Toledo y  Asociación Empresarial del Norte de Toledo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Mujeres que trabajan en economía sumergida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Jóvenes sin cualificación (mayoritariamente mujeres)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</w:rPr>
            </w:pPr>
            <w:r>
              <w:rPr>
                <w:b/>
              </w:rPr>
              <w:t>Castilla La Mancha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 w:val="false"/>
              </w:rPr>
              <w:t>63106.27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331.927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748.945,23 €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TextBody"/>
              <w:ind w:left="142" w:right="72" w:hanging="0"/>
              <w:rPr/>
            </w:pPr>
            <w:r>
              <w:rPr/>
              <w:t>El objetivo consiste en hacer emerger la economía sumergida de la Comarca a través de mecanismos que permitan normalizar la situación de las trabajadoras, incorporándolas a la población activa sin perturbar su modelo de producción “informal”, a través de la creación de empresas u otras formas de trabajo asociado que contemplen fórmulas flexibles organización del trabajo.</w:t>
            </w:r>
          </w:p>
          <w:p>
            <w:pPr>
              <w:pStyle w:val="Normal"/>
              <w:tabs>
                <w:tab w:val="clear" w:pos="709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Normalización de la economía sumergida de la Comarca: Estudio sobre la economía y trabajo sumergido en la comarca. Desarrollo de proyectos empresariales que faciliten la legalización de su situación: Ayudas financieras,  portal temático de promoción y comercialización electrónica, potenciación del asociacionismo y la cooperación entre las mujere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a red de mediadores/as digitales ( jóvenes de la comarca, preferentemente mujeres) que facilite la comercialización de los productos de las empresas de mujeres en nuevos mercados, aprovechando los soportes de comunicación telemáticos.: Creación de dos Telecentros en la comarca y una red de puestos telemáticos en cada unos de los municipios, Formación de mediadores/as digitales: alfabetización digital, comercio electrónico, marketing por Internet, páginas WEB,.etc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Campaña de sensibilización dirigida a la población local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Servicios de apoyo a cargas familiares 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14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WMEN NL ES DO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Vrouwenonlin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NL-2001/EQH/007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Holand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Frauen in t.i.m.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DE-EA-14811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Alemani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/>
            <w:shd w:fill="CCFFCC" w:val="clear"/>
          </w:tcPr>
          <w:p>
            <w:pPr>
              <w:pStyle w:val="Normal"/>
              <w:tabs>
                <w:tab w:val="clear" w:pos="709"/>
                <w:tab w:val="left" w:pos="6521" w:leader="dot"/>
              </w:tabs>
              <w:spacing w:before="60" w:after="0"/>
              <w:ind w:right="74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521" w:leader="dot"/>
              </w:tabs>
              <w:spacing w:before="60" w:after="0"/>
              <w:ind w:left="141" w:right="74" w:hanging="0"/>
              <w:jc w:val="both"/>
              <w:outlineLvl w:val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Consiste en desarrollar estrategias comunes para reforzar la participación de las mujeres en el mercado           de  las NTIC.                 </w:t>
            </w:r>
          </w:p>
          <w:p>
            <w:pPr>
              <w:pStyle w:val="Normal"/>
              <w:tabs>
                <w:tab w:val="clear" w:pos="709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Diseño de una herramienta  para favorecer la diversidad dentro del mercado laboral, que demuestre a los empresarios específicamente la necesidad subjetiva de la inclusión de las mujeres dentro de las estructuras empresariales.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seño de módulos de formación a través de Internet dirigidos a los colectivos diana en diferentes idioma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Organización de talleres en los que se analice comparativamente: cómo llegar a los grupos de beneficiarios, cómo llegar a las empresas, la formación de formadores y mediadores digitale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left" w:pos="6521" w:leader="dot"/>
              </w:tabs>
              <w:snapToGrid w:val="false"/>
              <w:spacing w:before="60" w:after="0"/>
              <w:ind w:right="74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235.904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0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49,5 %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521" w:leader="dot"/>
      </w:tabs>
      <w:spacing w:lineRule="auto" w:line="360"/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rFonts w:ascii="Arial Narrow" w:hAnsi="Arial Narrow" w:cs="Arial Narrow"/>
      <w:b/>
      <w:color w:val="FFFFFF"/>
      <w:sz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521" w:leader="dot"/>
      </w:tabs>
      <w:spacing w:lineRule="atLeast" w:line="240"/>
      <w:jc w:val="both"/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TextBodyIndent">
    <w:name w:val="Body Text Indent"/>
    <w:basedOn w:val="Normal"/>
    <w:pPr>
      <w:tabs>
        <w:tab w:val="clear" w:pos="709"/>
        <w:tab w:val="left" w:pos="6521" w:leader="dot"/>
      </w:tabs>
      <w:spacing w:lineRule="auto" w:line="360"/>
      <w:ind w:left="1080" w:hanging="0"/>
      <w:jc w:val="both"/>
    </w:pPr>
    <w:rPr>
      <w:rFonts w:ascii="Arial" w:hAnsi="Arial" w:cs="Arial"/>
      <w:sz w:val="24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9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3:35:00Z</dcterms:created>
  <dc:creator>Magalí</dc:creator>
  <dc:description/>
  <dc:language>en-US</dc:language>
  <cp:lastModifiedBy>Paloma</cp:lastModifiedBy>
  <cp:lastPrinted>2002-09-09T18:26:00Z</cp:lastPrinted>
  <dcterms:modified xsi:type="dcterms:W3CDTF">2003-01-20T09:43:00Z</dcterms:modified>
  <cp:revision>15</cp:revision>
  <dc:subject/>
  <dc:title>Nº</dc:title>
</cp:coreProperties>
</file>