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28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ULTUR-CIVITAS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ULTUR-CIVITA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.E.M.P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Gabriel Sánchez-Mor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13 64 37 00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rPr/>
            </w:pPr>
            <w:r>
              <w:rPr/>
              <w:t>Ayuntamientos: Almería, Córdoba, Cádiz, Cáceres, Cartagena, Gijón, Lugo, Ourense, Palencia, Salamanca, San Cristobal de la Laguna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Federación Española de Municipios y Provincias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Asociaciones: Documenta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Fundaciones: Institut Català de Tecnología ICT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 xml:space="preserve">Universidades: Universidad de  Valladolid y  Universidad Politécnica de Cartagena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/>
            </w:pPr>
            <w:r>
              <w:rPr/>
              <w:t>Mujeres con titulación artística o de humanidades y con perfil emprendedor.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hanging="141"/>
              <w:rPr/>
            </w:pPr>
            <w:r>
              <w:rPr/>
              <w:t>Andalucí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Asturia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Canaria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Castilla Le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Extremadur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Galicia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rPr/>
            </w:pPr>
            <w:r>
              <w:rPr/>
              <w:t>Mur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70.009,38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263.636,4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697.727,36 €</w:t>
            </w:r>
          </w:p>
        </w:tc>
      </w:tr>
    </w:tbl>
    <w:p>
      <w:pPr>
        <w:pStyle w:val="Intro"/>
        <w:spacing w:lineRule="atLeast" w:line="24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2" w:hanging="0"/>
              <w:rPr/>
            </w:pPr>
            <w:r>
              <w:rPr>
                <w:b/>
                <w:bCs w:val="false"/>
              </w:rPr>
              <w:t>Objetivo:</w:t>
            </w:r>
            <w:r>
              <w:rPr/>
              <w:t xml:space="preserve"> 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142" w:right="72" w:hanging="0"/>
              <w:rPr/>
            </w:pPr>
            <w:r>
              <w:rPr/>
              <w:t>Consiste en reducir los desequilibrios por razón de género e impulsar la eliminación de la segregación vertical, fomentando la diversificación laboral de la mujer a través de su promoción y participación en papeles de liderazgo empresarial en el ámbito de la cultura y el ocio, haciendo un uso intenso de las nuevas tecnologí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hanging="141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iones de Investigación y Diagnóstico: Dictámenes locales en el ámbito de la cultura y el ocio y su relación con el empleo. Diagnóstico sobre las posibilidades de generación  de empleo en el ámbito de la cultura y ocio con alto componente de NTIC. Enfoque de género en el funcionamiento de la propia AD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iones</w:t>
            </w:r>
            <w:r>
              <w:rPr>
                <w:b/>
                <w:bCs/>
              </w:rPr>
              <w:t xml:space="preserve"> </w:t>
            </w:r>
            <w:r>
              <w:rPr/>
              <w:t>de Sensibilización y Difusión: Elaboración de un banco de “buenas prácticas” de proyectos empresariales en el ámbito de la cultura y el ocio, enfocados desde la perspectiva de género. Seminarios de sensibilización de la sociedad en relación con la Igualdad de Oportunidades. Creación de un sitio WEB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iones Formativas: Utilización básica de herramientas telemáticas, e introducción de aplicaciones y soluciones tecnológicas para la gestión de la empresa basadas en Internet. Cualificación de recursos humanos en la creación de proyectos empresariales. Mecanismos que faciliten a las beneficiarias con cargas familiares la asistencia a la formación ( horarios, becas, formación a distancia)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yectos de Valorización Cultural: Selección de un espacio cultural (museo, sala de exposiciones o centro de interpretación) en el que se desarrollará un proyecto empresarial.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NOA ( New Oportunities for equality/entreprenuership through culture Arts&amp; 3</w:t>
            </w:r>
            <w:r>
              <w:rPr>
                <w:vertAlign w:val="superscript"/>
              </w:rPr>
              <w:t>rd</w:t>
            </w:r>
            <w:r>
              <w:rPr/>
              <w:t xml:space="preserve"> sector)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80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Saber  &amp; Arte”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T-2001-20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Portugal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Economía Sociale e ial Sardegna Nuova Impreditorialità”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G-SAR-050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Art Works- Künstlerische Dienstleistungen im dritten Sector”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AT-3-01/100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/>
              <w:t>Austria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hanging="17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;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ind w:left="142" w:right="72" w:hanging="0"/>
              <w:rPr/>
            </w:pPr>
            <w:r>
              <w:rPr/>
              <w:t>Comparar los sistemas utilizados en cada país para mejorar la posición de la mujer en el mercado laboral mediante la creación de empresas en el sector cultural utilizando recursos locales y el potencial del tercer sector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lineRule="atLeast" w:line="24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Análisis conjunto del papel específico del tercer sector en el ámbito cultural, con una atención particular a las desigualdades de género  y la realidad de cada uno de los territorios implicados en el proyect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herramientas para la formación a distancia y  e-learning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tercambio de experiencias, buenas prácticas y beneficiarios. Establecimiento de una red de expertos y beneficiario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studio comparativo de los mecanismos de apoyo permanente para emprendedores en el sector cultural y de las artes, especialmente en los relacionados con el tercer sector. Certificado de calidad para empresas de economía social (Austria / Italia).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 w:val="false"/>
              </w:rPr>
              <w:t>299.302 €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3,2 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6,5 %</w:t>
            </w:r>
          </w:p>
        </w:tc>
      </w:tr>
    </w:tbl>
    <w:p>
      <w:pPr>
        <w:pStyle w:val="Intro"/>
        <w:spacing w:lineRule="atLeast" w:line="24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  <w:jc w:val="both"/>
    </w:pPr>
    <w:rPr>
      <w:rFonts w:ascii="Arial Narrow" w:hAnsi="Arial Narrow" w:cs="Arial Narrow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spacing w:lineRule="atLeast" w:line="240"/>
    </w:pPr>
    <w:rPr>
      <w:rFonts w:ascii="Arial Narrow" w:hAnsi="Arial Narrow" w:cs="Arial Narrow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0:17:00Z</dcterms:created>
  <dc:creator>Magalí</dc:creator>
  <dc:description/>
  <dc:language>en-US</dc:language>
  <cp:lastModifiedBy>FSE</cp:lastModifiedBy>
  <cp:lastPrinted>2002-09-23T18:53:00Z</cp:lastPrinted>
  <dcterms:modified xsi:type="dcterms:W3CDTF">2002-12-12T23:06:00Z</dcterms:modified>
  <cp:revision>13</cp:revision>
  <dc:subject/>
  <dc:title>Nº</dc:title>
</cp:coreProperties>
</file>