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JES DE JARAMA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JES DE JARAM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YUNTAMIENTO DE PARACUELLOS DE JARAMA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goña Ramírez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6 58 00 0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20"/>
              <w:ind w:left="284" w:hanging="142"/>
              <w:rPr/>
            </w:pPr>
            <w:r>
              <w:rPr/>
              <w:t>Ayuntamiento de Paracuellos de Jaram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Asociación AFANIAS (asociación que trabaja a favor de las personas con retraso mental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Asociación Nuevo Amanecer (Asociación de Mujeres Maltratadas y sus Hijos/as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Fundación Luis Viv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3" w:hanging="360"/>
              <w:rPr/>
            </w:pPr>
            <w:r>
              <w:rPr/>
              <w:t>AENA</w:t>
            </w:r>
            <w:r>
              <w:rPr>
                <w:b/>
              </w:rPr>
              <w:t xml:space="preserve"> </w:t>
            </w:r>
            <w:r>
              <w:rPr/>
              <w:t xml:space="preserve"> (Aeropuertos Españoles y Navegación Aérea)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20"/>
              <w:ind w:left="142" w:hanging="0"/>
              <w:rPr/>
            </w:pPr>
            <w:r>
              <w:rPr/>
              <w:t>Jóvenes sin cualificación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Familias monoparental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Personas con discapacidad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Inmigrant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3" w:hanging="360"/>
              <w:rPr/>
            </w:pPr>
            <w:r>
              <w:rPr/>
              <w:t>Mujeres víctimas de malos tratos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Comunidad de Madrid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 Paracuellos de Jarama y municipios limítrofes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36.527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366.504,64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83.252,32  €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before="60" w:after="0"/>
              <w:ind w:left="142" w:hanging="0"/>
              <w:rPr/>
            </w:pPr>
            <w:r>
              <w:rPr>
                <w:sz w:val="22"/>
              </w:rPr>
              <w:t xml:space="preserve">Objetivo: </w:t>
            </w:r>
            <w:r>
              <w:rPr>
                <w:b w:val="false"/>
                <w:sz w:val="22"/>
              </w:rPr>
              <w:t xml:space="preserve"> Identificar, establecer y aplicar los procedimientos necesarios para la incorporación al mercado de trabajo de colectivos en situación de desigualdad y/o discriminación (personas con discapacidad psíquica, mujeres maltratadas e inmigrantes fundamentalmente), aprovechando el yacimiento de empleo generado por la forestación en las colinas de Paracuellos de Jarama y participando activamente en dicho proyecto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bCs/>
              </w:rPr>
              <w:t>Definición y desarrollo de los perfiles profesionales</w:t>
            </w:r>
            <w:r>
              <w:rPr/>
              <w:t xml:space="preserve"> necesarios para el desarrollo del proyecto, relacionados con la gestión medioambiental y con las necesidades de apoyo específicas de los colectivos beneficiario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bCs/>
              </w:rPr>
              <w:t>Diseño y aplicación de planes de formación</w:t>
            </w:r>
            <w:r>
              <w:rPr/>
              <w:t xml:space="preserve"> para el empleo dirigidos a las personas beneficiarias. Formación específica en el puesto de trabajo y formación a distancia utilizando las NTIC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bCs/>
              </w:rPr>
              <w:t>Formación de los/as profesionales</w:t>
            </w:r>
            <w:r>
              <w:rPr/>
              <w:t xml:space="preserve"> del proyecto para que conozcan en profundidad las particularidades y potencialidades de los colectivos atendido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Aplicación de un </w:t>
            </w:r>
            <w:r>
              <w:rPr>
                <w:bCs/>
              </w:rPr>
              <w:t xml:space="preserve">sistema personalizado de acompañamiento </w:t>
            </w:r>
            <w:r>
              <w:rPr/>
              <w:t>antes, durante y después del proceso de inserción, ofreciendo itinerarios individualizados de inserción adaptados a las características de cada persona, fomentando su implicación a lo largo de todo el proceso y favoreciendo la estabilidad en el empleo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bCs/>
              </w:rPr>
              <w:t>Creación de la estructura laboral</w:t>
            </w:r>
            <w:r>
              <w:rPr/>
              <w:t xml:space="preserve"> adecuada para atender el yacimiento de empleo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Definición de las </w:t>
            </w:r>
            <w:r>
              <w:rPr>
                <w:bCs/>
              </w:rPr>
              <w:t>fórmulas laborales</w:t>
            </w:r>
            <w:r>
              <w:rPr/>
              <w:t xml:space="preserve"> más ajustadas a las características de cada persona beneficiaria, que concilien la vida familiar y la laboral, con el fin de adaptar el puesto de trabajo a la persona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Creación de </w:t>
            </w:r>
            <w:r>
              <w:rPr>
                <w:bCs/>
              </w:rPr>
              <w:t>servicios de apoyo complementarios</w:t>
            </w:r>
            <w:r>
              <w:rPr/>
              <w:t xml:space="preserve"> como: cuidado de niños, asistencia a personas dependientes, etc, que permitan la igualdad en el acceso a todos los servicios proporcionados por el proyecto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>
                <w:bCs/>
              </w:rPr>
            </w:pPr>
            <w:r>
              <w:rPr>
                <w:bCs/>
              </w:rPr>
              <w:t>Asesoramiento en el proceso de generación de actividad independiente y/o empleo solidario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bCs/>
              </w:rPr>
              <w:t xml:space="preserve">Elaboración y aplicación de un sistema de control de calidad </w:t>
            </w:r>
            <w:r>
              <w:rPr/>
              <w:t>para el desarrollo del proyecto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>
                <w:bCs/>
              </w:rPr>
              <w:t>Actuaciones de difusión</w:t>
            </w:r>
            <w:r>
              <w:rPr/>
              <w:t xml:space="preserve"> para el reconocimiento como trabajadores/as de pleno derecho a los colectivos beneficiarios del proyecto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1099"/>
        <w:gridCol w:w="2268"/>
        <w:gridCol w:w="2268"/>
      </w:tblGrid>
      <w:tr>
        <w:trPr/>
        <w:tc>
          <w:tcPr>
            <w:tcW w:w="3366" w:type="dxa"/>
            <w:tcBorders>
              <w:bottom w:val="single" w:sz="2" w:space="0" w:color="80808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367" w:type="dxa"/>
            <w:gridSpan w:val="2"/>
            <w:tcBorders>
              <w:bottom w:val="single" w:sz="2" w:space="0" w:color="80808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 de ACT’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2268" w:type="dxa"/>
            <w:tcBorders>
              <w:top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</w:r>
          </w:p>
        </w:tc>
        <w:tc>
          <w:tcPr>
            <w:tcW w:w="2268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</w:r>
          </w:p>
        </w:tc>
      </w:tr>
      <w:tr>
        <w:trPr/>
        <w:tc>
          <w:tcPr>
            <w:tcW w:w="6733" w:type="dxa"/>
            <w:gridSpan w:val="3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gridSpan w:val="3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EQUALATINO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145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7"/>
        <w:gridCol w:w="1862"/>
        <w:gridCol w:w="1552"/>
      </w:tblGrid>
      <w:tr>
        <w:trPr/>
        <w:tc>
          <w:tcPr>
            <w:tcW w:w="55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odigo</w:t>
            </w:r>
          </w:p>
        </w:tc>
        <w:tc>
          <w:tcPr>
            <w:tcW w:w="155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55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Iguais Oportunidades, Diversas Opçoes </w:t>
            </w:r>
          </w:p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 xml:space="preserve">Lavoro </w:t>
            </w:r>
          </w:p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>Pour l’ égalité vers qualification</w:t>
            </w:r>
          </w:p>
        </w:tc>
        <w:tc>
          <w:tcPr>
            <w:tcW w:w="186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PT-2001-081</w:t>
            </w:r>
          </w:p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IT-IT-G-SIC-061</w:t>
            </w:r>
          </w:p>
          <w:p>
            <w:pPr>
              <w:pStyle w:val="MiTexto"/>
              <w:tabs>
                <w:tab w:val="clear" w:pos="284"/>
                <w:tab w:val="clear" w:pos="6521"/>
                <w:tab w:val="left" w:pos="1276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FE-ALS´2001-10171</w:t>
            </w:r>
          </w:p>
        </w:tc>
        <w:tc>
          <w:tcPr>
            <w:tcW w:w="155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Portugal</w:t>
            </w:r>
          </w:p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Italia</w:t>
            </w:r>
          </w:p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Francia</w:t>
            </w:r>
          </w:p>
        </w:tc>
      </w:tr>
    </w:tbl>
    <w:p>
      <w:pPr>
        <w:pStyle w:val="MiTexto"/>
        <w:tabs>
          <w:tab w:val="clear" w:pos="284"/>
          <w:tab w:val="clear" w:pos="6521"/>
          <w:tab w:val="left" w:pos="1276" w:leader="none"/>
        </w:tabs>
        <w:spacing w:before="60" w:after="0"/>
        <w:ind w:left="142" w:hanging="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El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es la creación de un foro de discusión a nivel europeo en relación con los procesos de inserción social y laboral a través de acciones integradas de orientación, formación, búsqueda de empleo e inserción laboral, de colectivos con especiales dificultades de acceso al mercado de trabajo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ciones: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Red de comunicación interactiva entre los proyectos, a través de un Fore de debate Virtual, con carácter permanente, en el que se compartirán estrategias, información y metodologías y se debatirá en función de temas específicos elegidos de antemano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Se elaborará un glosario de términos y definiciones sobre inserción laboral para facilitar la comunicación interna y la transmisión de información a los diferentes niveles de participación señalados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Se realizarán intercambios de profesionales implicados en los proyectos para facilitar el estudio y comparación de las diferentes experiencias y la experimentación de nuevas herramientas y metodologías en los diferentes contextos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El Congreso Virtual se complementará con un congreso presencial final, en el que se presentará un Libro  con las buenas prácticas desarrolladas por los socios y los diversos informes, estudios y artículos fruto del debate. Además, se incluirá un apartado sobre el proceso de cooperación transnacional y las dificultades encontrada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41"/>
        <w:gridCol w:w="3261"/>
      </w:tblGrid>
      <w:tr>
        <w:trPr/>
        <w:tc>
          <w:tcPr>
            <w:tcW w:w="5740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clear" w:pos="284"/>
                <w:tab w:val="left" w:pos="142" w:leader="none"/>
                <w:tab w:val="left" w:pos="1276" w:leader="none"/>
                <w:tab w:val="left" w:pos="5103" w:leader="none"/>
              </w:tabs>
              <w:spacing w:before="40" w:after="0"/>
              <w:rPr/>
            </w:pPr>
            <w:r>
              <w:rPr/>
              <w:tab/>
              <w:t>Transnacionalidad en el presupuesto nacional</w:t>
              <w:tab/>
              <w:t>%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559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 xml:space="preserve">124.228   €                           </w:t>
              <w:tab/>
              <w:t xml:space="preserve">  9,09%</w:t>
            </w:r>
          </w:p>
        </w:tc>
        <w:tc>
          <w:tcPr>
            <w:tcW w:w="3402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36,94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21" w:leader="dot"/>
      </w:tabs>
      <w:jc w:val="center"/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4" w:leader="none"/>
        <w:tab w:val="left" w:pos="5175" w:leader="none"/>
      </w:tabs>
      <w:ind w:right="-70" w:hanging="0"/>
      <w:outlineLvl w:val="8"/>
    </w:pPr>
    <w:rPr>
      <w:rFonts w:ascii="Arial Narrow" w:hAnsi="Arial Narrow" w:cs="Arial Narrow"/>
      <w:b/>
      <w:color w:val="FFFFFF"/>
      <w:sz w:val="22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b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3:11:00Z</dcterms:created>
  <dc:creator>Magalí</dc:creator>
  <dc:description/>
  <dc:language>en-US</dc:language>
  <cp:lastModifiedBy>Paloma</cp:lastModifiedBy>
  <dcterms:modified xsi:type="dcterms:W3CDTF">2003-01-29T11:04:00Z</dcterms:modified>
  <cp:revision>12</cp:revision>
  <dc:subject/>
  <dc:title>Nº</dc:title>
</cp:coreProperties>
</file>