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305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AMPIÑA SUR CORDOBESA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AMPIÑA SUR: TRABAJANDO POR IGUAL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SOCIACION GRUPO DE ACCIÓN LOCAL CAMPIÑA SUR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José Jaraba Muñoz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57 66 41 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encargado de la gestión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YUNTAMIENTO DE LA RAMBLA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José Espejo Ruz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57 68 29 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536"/>
      </w:tblGrid>
      <w:tr>
        <w:trPr/>
        <w:tc>
          <w:tcPr>
            <w:tcW w:w="4465" w:type="dxa"/>
            <w:tcBorders>
              <w:bottom w:val="single" w:sz="12" w:space="0" w:color="808080"/>
            </w:tcBorders>
            <w:shd w:fill="008060" w:val="clear"/>
          </w:tcPr>
          <w:p>
            <w:pPr>
              <w:pStyle w:val="Mitituloact"/>
              <w:spacing w:before="6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d Con Entidad Jurídica Propia</w:t>
            </w:r>
          </w:p>
        </w:tc>
        <w:tc>
          <w:tcPr>
            <w:tcW w:w="453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0"/>
              <w:rPr/>
            </w:pPr>
            <w:r>
              <w:rPr/>
              <w:t>Asociación  Sin Ánimo De Lucro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2" w:hanging="141"/>
              <w:jc w:val="both"/>
              <w:rPr>
                <w:bCs/>
              </w:rPr>
            </w:pPr>
            <w:r>
              <w:rPr>
                <w:bCs/>
              </w:rPr>
              <w:t xml:space="preserve">Administraciones públicas: Ayuntamientos : La Rambla, Aguilar de La Frontera, Fernán Núñez, Montalbán de Córdoba, Montemayor, Montilla, Monturque, Moriles, Puente Genil, Santaella, San Sebastián de Los Ballesteros, 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>
                <w:bCs/>
              </w:rPr>
            </w:pPr>
            <w:r>
              <w:rPr>
                <w:bCs/>
              </w:rPr>
              <w:t>Sindicatos: UGT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>
                <w:bCs/>
              </w:rPr>
            </w:pPr>
            <w:r>
              <w:rPr>
                <w:bCs/>
              </w:rPr>
              <w:t>Asociaciones: de mujeres, empresarios y discapacitad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2" w:hanging="141"/>
              <w:jc w:val="both"/>
              <w:rPr/>
            </w:pPr>
            <w:r>
              <w:rPr/>
              <w:t>Mujeres desempleadas y ocupadas con cargas familiares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Mujeres desempleadas sin formación y universitarias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Personas con discapacid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ind w:left="142" w:right="72" w:hanging="0"/>
              <w:rPr>
                <w:b/>
                <w:b/>
              </w:rPr>
            </w:pPr>
            <w:r>
              <w:rPr>
                <w:b/>
              </w:rPr>
              <w:t xml:space="preserve">AND (CORDOBA), </w:t>
            </w:r>
            <w:r>
              <w:rPr/>
              <w:t>Aguilar , Fernán Núñez, Montalbán, Montemayor, Montilla, Monturque, Moriles, Puente Genil, La Rambla, San Sebastián De Los Ballesteros y Santaella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620 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.852,14 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.889,11  €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ind w:left="142" w:right="72" w:hanging="0"/>
              <w:rPr/>
            </w:pPr>
            <w:r>
              <w:rPr>
                <w:b/>
                <w:bCs/>
              </w:rPr>
              <w:t>Objetivo:</w:t>
            </w:r>
            <w:r>
              <w:rPr/>
              <w:t xml:space="preserve"> Impulsar acuerdos entre los interlocutores sociales para alcanzar un reparto equitativo de las responsabilidades familiares y aplicar mecanismos compensatorios que permitan conciliar la vida familiar y profesional, por  medio de acciones que utilicen las nuevas oportunidades de empleo y busquen la disminución de la precariedad laboral de la mujer. , Aprovechando los beneficios de las NTIC y garantizando el desarrollo sostenible de la comarca.</w:t>
            </w:r>
          </w:p>
          <w:p>
            <w:pPr>
              <w:pStyle w:val="Heading4"/>
              <w:keepNext w:val="false"/>
              <w:spacing w:before="60" w:after="0"/>
              <w:ind w:left="283" w:hanging="141"/>
              <w:jc w:val="left"/>
              <w:rPr/>
            </w:pPr>
            <w:r>
              <w:rPr>
                <w:bCs w:val="false"/>
                <w:sz w:val="22"/>
              </w:rPr>
              <w:t>Actuaciones</w:t>
            </w:r>
            <w:r>
              <w:rPr/>
              <w:t xml:space="preserve">: 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2" w:hanging="142"/>
              <w:jc w:val="both"/>
              <w:rPr/>
            </w:pPr>
            <w:r>
              <w:rPr/>
              <w:t>Agencia de Apoyo a la Igualdad de Oportunidades para prestar servicios de apoyo a las mujeres (guardería, geriatría, limpieza del hogar) para facilitar el acceso al mundo laboral o la conciliación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2" w:hanging="142"/>
              <w:jc w:val="both"/>
              <w:rPr/>
            </w:pPr>
            <w:r>
              <w:rPr/>
              <w:t>Programa flexible de Formación Permanente de la mujer en áreas tradicionalmente desempeñadas por hombres, favoreciendo el reciclaje y la promoción laboral de las mujere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60"/>
              <w:ind w:left="284" w:hanging="142"/>
              <w:rPr/>
            </w:pPr>
            <w:r>
              <w:rPr/>
              <w:t>Programa de sensibilización a la sociedad sobre la igualdad de oportunidade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2" w:hanging="142"/>
              <w:jc w:val="both"/>
              <w:rPr/>
            </w:pPr>
            <w:r>
              <w:rPr/>
              <w:t>Portal de empleabilidad en igualdad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2" w:hanging="142"/>
              <w:jc w:val="both"/>
              <w:rPr/>
            </w:pPr>
            <w:r>
              <w:rPr/>
              <w:t xml:space="preserve">Consolidación de un foro de intercambio de experiencias entre empresarias y emprendedoras y  cooperación empresarial. 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2" w:hanging="142"/>
              <w:jc w:val="both"/>
              <w:rPr/>
            </w:pPr>
            <w:r>
              <w:rPr/>
              <w:t>Plataforma de teleformación (con telecentros que permiten el acceso desde los diferentes municipios) y red telemática de emprendedor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o affirm the Equality to guarantee de development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121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Harmonisation des vies personnelles-vies professionnelles des jeunes et des femmes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>
                <w:bCs/>
              </w:rPr>
            </w:pPr>
            <w:r>
              <w:rPr>
                <w:bCs/>
              </w:rPr>
              <w:t>FR-CHA-2001-10891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>
                <w:bCs/>
              </w:rPr>
            </w:pPr>
            <w:r>
              <w:rPr>
                <w:bCs/>
              </w:rPr>
              <w:t>Franci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debloque"/>
              <w:spacing w:before="60" w:after="0"/>
              <w:ind w:left="142" w:right="72" w:hanging="0"/>
              <w:jc w:val="both"/>
              <w:rPr/>
            </w:pPr>
            <w:r>
              <w:rPr>
                <w:b/>
                <w:bCs/>
              </w:rPr>
              <w:t>Objetivo:</w:t>
            </w:r>
            <w:r>
              <w:rPr/>
              <w:t xml:space="preserve">  Elaborar respuestas comunes sobre la conciliación entre la vida familiar y la vida profesional para intentar que las mujeres puedan acceder al mercado de trabajo en iguales condiciones que los hombre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hanging="141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 xml:space="preserve">Actividades: 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hanging="141"/>
              <w:rPr/>
            </w:pPr>
            <w:r>
              <w:rPr/>
              <w:t>Seminarios que comparen los sistemas de guardería existentes en ambos países.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hanging="141"/>
              <w:rPr/>
            </w:pPr>
            <w:r>
              <w:rPr/>
              <w:t xml:space="preserve">Creación de herramientas de comunicación que pueden ser usadas por ambos socios utilizando el resultado de un análisis dirigido por el socio francés en su territorio. 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hanging="141"/>
              <w:rPr/>
            </w:pPr>
            <w:r>
              <w:rPr/>
              <w:t>Intercambio de experiencias en el uso de las nuevas tecnologías en el área rural.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hanging="141"/>
              <w:rPr/>
            </w:pPr>
            <w:r>
              <w:rPr/>
              <w:t xml:space="preserve">Intercambios de personas beneficiarias (aprendices) en técnicas vitivinícolas. 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hanging="141"/>
              <w:rPr/>
            </w:pPr>
            <w:r>
              <w:rPr/>
              <w:t>Creación de un portal común sobre el proyecto Equal y la igualdad de oportunidades entre hombres y mujeres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993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5.889 €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MiTexto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5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5,83 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521" w:leader="dot"/>
      </w:tabs>
      <w:jc w:val="both"/>
      <w:outlineLvl w:val="3"/>
    </w:pPr>
    <w:rPr>
      <w:rFonts w:ascii="Arial Narrow" w:hAnsi="Arial Narrow" w:cs="Arial Narrow"/>
      <w:b/>
      <w:bCs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5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dot"/>
      </w:tabs>
      <w:spacing w:before="60" w:after="0"/>
      <w:ind w:left="142" w:right="72" w:hanging="0"/>
      <w:jc w:val="both"/>
    </w:pPr>
    <w:rPr>
      <w:rFonts w:ascii="Arial Narrow" w:hAnsi="Arial Narrow" w:cs="Arial Narrow"/>
      <w:sz w:val="22"/>
      <w:lang w:val="es-ES_tradnl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2:52:00Z</dcterms:created>
  <dc:creator>Magalí</dc:creator>
  <dc:description/>
  <dc:language>en-US</dc:language>
  <cp:lastModifiedBy>FSE</cp:lastModifiedBy>
  <cp:lastPrinted>2002-10-08T17:30:00Z</cp:lastPrinted>
  <dcterms:modified xsi:type="dcterms:W3CDTF">2002-12-11T16:13:00Z</dcterms:modified>
  <cp:revision>12</cp:revision>
  <dc:subject/>
  <dc:title>Nº</dc:title>
</cp:coreProperties>
</file>