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36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BUR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BUR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43"/>
        <w:gridCol w:w="1560"/>
      </w:tblGrid>
      <w:tr>
        <w:trPr/>
        <w:tc>
          <w:tcPr>
            <w:tcW w:w="389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9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CLE – </w:t>
            </w:r>
            <w:r>
              <w:rPr>
                <w:lang w:val="en-US"/>
              </w:rPr>
              <w:t>DIRECCIÓN GENERAL DE PRESUPUESTOS Y FONDOS COMUNITARIOS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left="213" w:hanging="213"/>
              <w:rPr/>
            </w:pPr>
            <w:r>
              <w:rPr/>
              <w:t xml:space="preserve">Eva Martín </w:t>
            </w:r>
            <w:r>
              <w:rPr>
                <w:b w:val="false"/>
              </w:rPr>
              <w:t>(</w:t>
            </w:r>
            <w:hyperlink r:id="rId2">
              <w:r>
                <w:rPr>
                  <w:rStyle w:val="InternetLink"/>
                  <w:b/>
                  <w:color w:val="auto"/>
                  <w:u w:val="none"/>
                </w:rPr>
                <w:t>eva.martin@ceh.jcyl</w:t>
              </w:r>
            </w:hyperlink>
            <w:r>
              <w:rPr>
                <w:b w:val="false"/>
              </w:rPr>
              <w:t>)</w:t>
            </w:r>
          </w:p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>
                <w:b w:val="false"/>
              </w:rPr>
              <w:t>(</w:t>
            </w:r>
            <w:hyperlink r:id="rId3">
              <w:r>
                <w:rPr>
                  <w:rStyle w:val="InternetLink"/>
                  <w:b/>
                  <w:color w:val="auto"/>
                  <w:u w:val="none"/>
                </w:rPr>
                <w:t>Loli.iglesias@ceh.jcyl</w:t>
              </w:r>
            </w:hyperlink>
            <w:r>
              <w:rPr>
                <w:b w:val="false"/>
              </w:rPr>
              <w:t>)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3 41 42 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encargado de la gestión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BUR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avier Gómez </w:t>
            </w:r>
            <w:r>
              <w:rPr>
                <w:sz w:val="22"/>
              </w:rPr>
              <w:t>(www.equalbur@empresas.retecal.es)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7 04 71 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hanging="141"/>
              <w:jc w:val="both"/>
              <w:rPr/>
            </w:pPr>
            <w:r>
              <w:rPr/>
              <w:t xml:space="preserve">Junta de CLE, Gerencia de bienestar social y  serv. soc; Dir. Gen. de presupuestos y fondos comunitarios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Ayto. Burgo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Sindicatos: CC.OO.; UGT; USO, CGT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Federación de Asociaciones Empresariales de Burgos (FAE)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Cámara Oficial de Comercio e Industria de Burgo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Asociaciones de discapacitados, mujeres, minorías étnicas, drogodependiente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Fundaciones de discapacitados, mujeres, minorías étnicas, drogodependient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Universidad de Burgo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Centros de formación: CI de FP Salesianos “Padre Aramburu”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Caja de Burgo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jc w:val="both"/>
              <w:rPr/>
            </w:pPr>
            <w:r>
              <w:rPr/>
              <w:t>Empresas: Mira lo que te digo SLU, Ceislabur SL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283" w:hanging="170"/>
              <w:rPr/>
            </w:pPr>
            <w:r>
              <w:rPr/>
              <w:t>Enfermos mental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/>
              <w:t>Drogodependient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/>
              <w:t>Discapacitados físicos, psíquicos y sensorial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/>
              <w:t>Personas de etnia gitana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3" w:hanging="170"/>
              <w:rPr/>
            </w:pPr>
            <w:r>
              <w:rPr/>
              <w:t>Personas sin tech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ind w:left="142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rgos (municipi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72.716,42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351.164,09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763.373,07 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86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Objetivo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Puesta en marcha de un pacto local que desarrolle nuevas formas de formación, sensibilización e inserción socio-laboral de colectivos con dificultades de  acceso al empleo, a partir de la optimización de los recursos locales existentes.</w:t>
            </w:r>
          </w:p>
          <w:p>
            <w:pPr>
              <w:pStyle w:val="Textoindependiente2"/>
              <w:spacing w:before="60" w:after="0"/>
              <w:ind w:left="142" w:hanging="0"/>
              <w:rPr/>
            </w:pPr>
            <w:r>
              <w:rPr>
                <w:b/>
              </w:rPr>
              <w:t>Actuaciones</w:t>
            </w:r>
            <w:r>
              <w:rPr/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Creación y desarrollo de un espacio Equalbur, punto de referencia y de canalización de la información relevante de los recursos disponibl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Establecimiento de redes de colaboración, utilizando las posibilidades que ofrecen las NTIC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Construcción de itinerarios individualizados de inserción profesional, desarrollo de vías de formación e inserción laboral adaptadas a las necesidades del mercado de trabajo y a las posibilidades de los diferentes colectivos (materiales didácticos adaptados, cursos de habilidades sociales y de formación ocupacional, no incluidos en la oferta formativa de la ciudad, formación a la carta, formación en alternancia, certificados de profesionalidad  y certificaciones de calidad de centros de formación y otros centros)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Fomento del empleo: promoción del empleo protegido y la incorporación al mercado abierto  especialmente de personas con discapacidad síquica; fomento de iniciativas de economía social y de autoempleo; creación de una tienda solidaria para la venta de los productos y servicios de las empresas y talleres sociales; promoción del teletrabaj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ar actividades de investigación (creación de un observatorio de empleo local y de estudios de investigación sobre empresas de inserción), así como actividades complementarias de carácter transversal consistentes en acciones de eliminación de barreras y puesta en marcha de servicios que permitan a las mujeres acceder a la formación y al emple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ITHACA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493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 implicada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493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erspektive 2000/20+X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DE-EA-37047</w:t>
            </w:r>
          </w:p>
        </w:tc>
        <w:tc>
          <w:tcPr>
            <w:tcW w:w="1493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quality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GR-201010</w:t>
            </w:r>
          </w:p>
        </w:tc>
        <w:tc>
          <w:tcPr>
            <w:tcW w:w="1493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Gre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erspektief Oudkommers Zeist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L-2001/EQA/0059</w:t>
            </w:r>
          </w:p>
        </w:tc>
        <w:tc>
          <w:tcPr>
            <w:tcW w:w="14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aíses Bajo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right="45" w:hanging="0"/>
              <w:jc w:val="both"/>
              <w:rPr/>
            </w:pPr>
            <w:r>
              <w:rPr>
                <w:rStyle w:val="MquinadeescribirHTML"/>
                <w:rFonts w:cs="Arial Narrow" w:ascii="Arial Narrow" w:hAnsi="Arial Narrow"/>
                <w:b/>
                <w:sz w:val="22"/>
                <w:lang w:val="es-ES_tradnl"/>
              </w:rPr>
              <w:t>O</w:t>
            </w:r>
            <w:r>
              <w:rPr>
                <w:rStyle w:val="MquinadeescribirHTML"/>
                <w:rFonts w:cs="Arial Narrow" w:ascii="Arial Narrow" w:hAnsi="Arial Narrow"/>
                <w:b/>
                <w:sz w:val="22"/>
              </w:rPr>
              <w:t>bjetivos:</w:t>
            </w:r>
          </w:p>
          <w:p>
            <w:pPr>
              <w:pStyle w:val="Normal"/>
              <w:spacing w:before="60" w:after="0"/>
              <w:ind w:left="142" w:right="45" w:hanging="0"/>
              <w:jc w:val="both"/>
              <w:rPr/>
            </w:pPr>
            <w:r>
              <w:rPr>
                <w:rStyle w:val="MquinadeescribirHTML"/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Style w:val="MquinadeescribirHTML"/>
                <w:rFonts w:cs="Arial Narrow" w:ascii="Arial Narrow" w:hAnsi="Arial Narrow"/>
                <w:sz w:val="22"/>
              </w:rPr>
              <w:t>Puesta en común de  experiencias de integración en el mercado de trabajo de personas más desfavorecidas que permita el desarrollo paralelo de herramientas y metodologías para mejorar la empleabilidad de los colectivos meta. El proyecto se propone también realizar un análisis transnacional de objetivos transversales como la perspectiva de género, antirracismo y calidad europea en los procesos de integración.</w:t>
            </w:r>
          </w:p>
          <w:p>
            <w:pPr>
              <w:pStyle w:val="Normal"/>
              <w:spacing w:before="60" w:after="0"/>
              <w:ind w:left="142" w:right="45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rStyle w:val="MquinadeescribirHTML"/>
                <w:rFonts w:cs="Arial Narrow"/>
                <w:sz w:val="22"/>
              </w:rPr>
              <w:t>Una herramienta común de análisis de “mercado de trabajo” que incluya conceptos desarrollados, mejorados y evaluados sobre: Gestión de la diversidad, Seguimiento del mercado de trabajo, Programa de concienciación para empresarios, Evaluación de potencialidades individual, Ajuste entre oferta y demanda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rStyle w:val="MquinadeescribirHTML"/>
                <w:rFonts w:cs="Arial Narrow"/>
                <w:sz w:val="22"/>
              </w:rPr>
              <w:t>Elaboración común de un módulo de  “motivación” para los colectivos meta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3828"/>
      </w:tblGrid>
      <w:tr>
        <w:trPr/>
        <w:tc>
          <w:tcPr>
            <w:tcW w:w="5173" w:type="dxa"/>
            <w:gridSpan w:val="2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472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9.650 €</w:t>
            </w:r>
          </w:p>
        </w:tc>
        <w:tc>
          <w:tcPr>
            <w:tcW w:w="1701" w:type="dxa"/>
            <w:tcBorders/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,61%</w:t>
            </w:r>
          </w:p>
        </w:tc>
        <w:tc>
          <w:tcPr>
            <w:tcW w:w="3828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,7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outlineLvl w:val="1"/>
    </w:pPr>
    <w:rPr>
      <w:rFonts w:ascii="Arial Narrow" w:hAnsi="Arial Narrow" w:cs="Arial Narrow"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Textoindependiente3">
    <w:name w:val="Texto independiente 3"/>
    <w:basedOn w:val="Normal"/>
    <w:qFormat/>
    <w:pPr>
      <w:ind w:right="44" w:hanging="0"/>
      <w:jc w:val="both"/>
    </w:pPr>
    <w:rPr>
      <w:sz w:val="22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40" w:after="0"/>
      <w:outlineLvl w:val="9"/>
    </w:pPr>
    <w:rPr>
      <w:b/>
      <w:color w:val="FFFFFF"/>
      <w:u w:val="none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martin@ceh.jcyl" TargetMode="External"/><Relationship Id="rId3" Type="http://schemas.openxmlformats.org/officeDocument/2006/relationships/hyperlink" Target="mailto:Loli.iglesias@ceh.jcy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18:00Z</dcterms:created>
  <dc:creator>Magalí</dc:creator>
  <dc:description/>
  <dc:language>en-US</dc:language>
  <cp:lastModifiedBy>Esther</cp:lastModifiedBy>
  <cp:lastPrinted>2001-12-13T11:51:00Z</cp:lastPrinted>
  <dcterms:modified xsi:type="dcterms:W3CDTF">2003-01-22T11:21:00Z</dcterms:modified>
  <cp:revision>15</cp:revision>
  <dc:subject/>
  <dc:title>Nº</dc:title>
</cp:coreProperties>
</file>