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320"/>
        <w:gridCol w:w="3543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3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Nombre AD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94</w:t>
            </w:r>
          </w:p>
        </w:tc>
        <w:tc>
          <w:tcPr>
            <w:tcW w:w="332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IO. MIGRACIONES E IGUALDAD DE OPORTUNIDADES</w:t>
            </w:r>
          </w:p>
        </w:tc>
        <w:tc>
          <w:tcPr>
            <w:tcW w:w="354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IO. MIGRACIONES E IGUALDAD DE OPORTUNIDADE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35"/>
        <w:gridCol w:w="1560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60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FEDERACIÓN AGROALIMENTARIA – UGT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Daniel Díaz Arand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15 89 74 6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Instituto de Migraciones y Servicios Sociales (IMSERSO)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/>
            </w:pPr>
            <w:r>
              <w:rPr/>
              <w:t>Federación Agroalimentaria – UGT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283" w:hanging="170"/>
              <w:rPr/>
            </w:pPr>
            <w:r>
              <w:rPr/>
              <w:t>Unión de Pequeños Agricultores y Ganaderos (UPA)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Instituto de Formación y Estudios Sociales (IFE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60"/>
              <w:ind w:left="283" w:hanging="170"/>
              <w:rPr/>
            </w:pPr>
            <w:r>
              <w:rPr/>
              <w:t>Inmigrantes (especialmente personas con bajo nivel de cualificación, mujeres y personas con cargas familiares)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4"/>
              </w:numPr>
              <w:spacing w:before="60" w:after="0"/>
              <w:ind w:left="397" w:right="74" w:hanging="142"/>
              <w:jc w:val="both"/>
              <w:rPr/>
            </w:pPr>
            <w:r>
              <w:rPr>
                <w:b/>
                <w:lang w:val="en-US" w:eastAsia="en-US"/>
              </w:rPr>
              <w:t xml:space="preserve">Extremadura: </w:t>
            </w:r>
            <w:r>
              <w:rPr>
                <w:lang w:val="en-US" w:eastAsia="en-US"/>
              </w:rPr>
              <w:t>Badajoz y Cáceres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munidad Valenciana: </w:t>
            </w:r>
            <w:r>
              <w:rPr>
                <w:lang w:val="en-US" w:eastAsia="en-US"/>
              </w:rPr>
              <w:t>Alicante, Castellón y Valencia</w:t>
            </w:r>
          </w:p>
          <w:p>
            <w:pPr>
              <w:pStyle w:val="Vietadefinitiva"/>
              <w:numPr>
                <w:ilvl w:val="0"/>
                <w:numId w:val="4"/>
              </w:numPr>
              <w:ind w:left="397" w:hanging="142"/>
              <w:rPr/>
            </w:pPr>
            <w:r>
              <w:rPr>
                <w:b/>
                <w:lang w:val="en-US" w:eastAsia="en-US"/>
              </w:rPr>
              <w:t xml:space="preserve">Murcia: </w:t>
            </w:r>
            <w:r>
              <w:rPr>
                <w:lang w:val="en-US" w:eastAsia="en-US"/>
              </w:rPr>
              <w:t>Murcia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4" w:hanging="142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Andalucia: </w:t>
            </w:r>
            <w:r>
              <w:rPr>
                <w:lang w:val="en-US" w:eastAsia="en-US"/>
              </w:rPr>
              <w:t>Almería, Cádiz, Córdoba, Granada, Huelva, Jaén, Málaga y Sevill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/>
              </w:rPr>
              <w:t>36.060,73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40.130,21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55.097,66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lineRule="auto" w:line="240" w:before="60" w:after="0"/>
              <w:ind w:left="142" w:right="74" w:hanging="1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bjetivo: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  <w:p>
            <w:pPr>
              <w:pStyle w:val="TextBody"/>
              <w:spacing w:lineRule="auto" w:line="240" w:before="60" w:after="0"/>
              <w:ind w:left="142" w:right="74" w:hanging="1"/>
              <w:rPr/>
            </w:pPr>
            <w:r>
              <w:rPr>
                <w:rFonts w:cs="Arial Narrow" w:ascii="Arial Narrow" w:hAnsi="Arial Narrow"/>
                <w:sz w:val="22"/>
              </w:rPr>
              <w:t>La finalidad del proyecto es la promoción de actuaciones para el cambio de mentalidad y actitudes frente a la inmigración y la realización de un itinerario integral de inserción.</w:t>
            </w:r>
          </w:p>
          <w:p>
            <w:pPr>
              <w:pStyle w:val="TextBody"/>
              <w:spacing w:lineRule="auto" w:line="240" w:before="60" w:after="0"/>
              <w:ind w:left="283" w:right="74" w:hanging="142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ctuaciones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Estudios para la identificación de las necesidades de cualificación del sector primario, la situación ocupacional de los inmigrantes, sus posibilidades de autoempleo y su contribución económica y cultural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Creación de una oficina piloto con un servicio de orientación, información y asesoramiento que atienda las necesidades laborales y sociales de los inmigrante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Creación de la Red Europea de Registros para los Inmigrantes (RERI), donde se establecerán una serie de instrumentos para el seguimiento y homologación de las cualificaciones a nivel transnacional para favorecer la movilidad de los inmigrantes, así como nuevas oportunidades de empleo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Creación de un centro de formación para la integración (mejora de las cualificaciones de los inmigrantes y formación de formadores)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Inserción mediante empleo solidario (autoempleo)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Creación de InfoRed, una oficina virtual que suministre información actualizada en los países de origen sobre aspectos a tener en cuenta para dar el paso a la inmigración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284" w:right="72" w:hanging="142"/>
              <w:jc w:val="both"/>
              <w:rPr/>
            </w:pPr>
            <w:r>
              <w:rPr/>
              <w:t>Actuaciones de sensibilización y difusión del proyect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Cs/>
              </w:rPr>
            </w:pPr>
            <w:r>
              <w:rPr>
                <w:bCs/>
              </w:rPr>
              <w:t>INTEGRAZION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633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>Coloured Media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-IT-S-MDL-25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Objetivo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Diseñar un mecanismo de coordinación y trabajo en común para la detección de los factores que producen la exclusión laboral y social del inmigrante y el establecimiento de mecanismos de prevención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ividades: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un instrumento de medida de la calidad de los proyectos nacionales y del grado de eficacia de sus actividades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ntercambio de experiencias en la integración de inmigrantes y en la sensibilización de la población y diseño de un “itinerario guía” aplicable a nivel europeo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iseño de un instrumento para la detección y análisis de problemáticas surgidas en el sector público y privado al trabajar con el grupo objetivo.</w:t>
            </w:r>
          </w:p>
          <w:p>
            <w:pPr>
              <w:pStyle w:val="Vietadefinitiva"/>
              <w:numPr>
                <w:ilvl w:val="0"/>
                <w:numId w:val="4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iseño de una página web que integrará un sistema de seguimiento de la transnacionalidad y permitirá la difusión de los resultados.</w:t>
            </w:r>
          </w:p>
        </w:tc>
      </w:tr>
    </w:tbl>
    <w:p>
      <w:pPr>
        <w:pStyle w:val="MiTexto"/>
        <w:tabs>
          <w:tab w:val="clear" w:pos="6521"/>
          <w:tab w:val="left" w:pos="284" w:leader="none"/>
          <w:tab w:val="left" w:pos="1276" w:leader="none"/>
        </w:tabs>
        <w:rPr>
          <w:bCs/>
          <w:lang w:val="es-ES"/>
        </w:rPr>
      </w:pPr>
      <w:r>
        <w:rPr>
          <w:bCs/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9.000 €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,01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4,23 %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jc w:val="both"/>
    </w:pPr>
    <w:rPr>
      <w:rFonts w:ascii="Arial" w:hAnsi="Arial" w:cs="Arial"/>
      <w:sz w:val="22"/>
      <w:lang w:val="es-ES_tradnl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definitiva">
    <w:name w:val="*viñeta definitiv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3:20:00Z</dcterms:created>
  <dc:creator>Magalí</dc:creator>
  <dc:description/>
  <dc:language>en-US</dc:language>
  <cp:lastModifiedBy>Paloma</cp:lastModifiedBy>
  <dcterms:modified xsi:type="dcterms:W3CDTF">2002-11-27T19:25:00Z</dcterms:modified>
  <cp:revision>9</cp:revision>
  <dc:subject/>
  <dc:title>Nº</dc:title>
</cp:coreProperties>
</file>