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212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TECNICA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TECNIC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>
          <w:trHeight w:val="345" w:hRule="atLeast"/>
        </w:trPr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RVICIO NAVARRO DE EMPLEO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aura Oniev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8 19 40 0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Administraciones públicas: Departamento de Educación del Gobierno de Navarra, Instituto Navarro de la Mujer, Instituto Navarro de Bienestar y Servicio Navarro de Empleo; Ayuntamiento de Pamplona.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Organizaciones empresariales: Confederación Navarra de Empresarios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Asociaciones y fundaciones: Asociación de la Industria Navarra, Asociación de Mujeres Empresarias y Directivas de Navarra (AMEDNA), Fundación Gaztelán, Fundación Empresa Universidad y Fundación Universidad Sociedad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Empresa mercantil pública: Centro Europeo de Empresas e Innovación de Navarra (CEIN, S.A.).</w:t>
            </w:r>
          </w:p>
        </w:tc>
      </w:tr>
      <w:tr>
        <w:trPr/>
        <w:tc>
          <w:tcPr>
            <w:tcW w:w="9001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9001" w:type="dxa"/>
            <w:tcBorders>
              <w:top w:val="single" w:sz="6" w:space="0" w:color="808080"/>
              <w:bottom w:val="single" w:sz="6" w:space="0" w:color="80808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s Beneficiarias</w:t>
            </w:r>
          </w:p>
        </w:tc>
      </w:tr>
      <w:tr>
        <w:trPr/>
        <w:tc>
          <w:tcPr>
            <w:tcW w:w="9001" w:type="dxa"/>
            <w:tcBorders>
              <w:top w:val="single" w:sz="6" w:space="0" w:color="808080"/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Mujeres con ciclos formativos y estudios universitarios.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2" w:hanging="141"/>
              <w:jc w:val="both"/>
              <w:rPr/>
            </w:pPr>
            <w:r>
              <w:rPr/>
              <w:t>Mujeres inmigrantes con F.P. o estudios universitario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Mujeres con formación básica,  y/o experiencia profesional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</w:rPr>
              <w:t>NAVARRA</w:t>
            </w:r>
            <w:r>
              <w:rPr/>
              <w:t xml:space="preserve"> (todo el territorio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7.266,1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572.371,7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286.185,9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facilitar la inserción de las mujeres en el mercado laboral en sectores económicos y profesionales emergentes (energías renovables, construcción bioclimática, telecomunicaciones y TIC) y en los que la presencia femenina ha sido tradicionalmente escasa (TIC)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283" w:hanging="17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cultura emprendedora para fomentar la actividad emprendedora femenin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tección de sectores técnicos y emergentes para la inserción laboral de mujeres, fomentando la presencia femenina en sectores económicos con subrepresentación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ciclaje de mujeres cualificadas y cualificación a mujeres con bajo nivel de instrucción según demanda laboral: realizando prácticas remuneradas e intercambios en el extranjero y apoyando su contratación a través de: bolsas de empleo para participantes, servicio especializado de orientación profesional y recolección y servicio de gestión de contratación (outplacement)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>
                <w:b/>
                <w:b/>
              </w:rPr>
            </w:pPr>
            <w:r>
              <w:rPr/>
              <w:t>Fomento de actitudes proclives hacia la Igualdad de Oportunidades entre agentes sociales (educación, empresariado, familia y sociedad): campañas de  sensibilización en entidades sociales clave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>
                <w:b/>
                <w:b/>
              </w:rPr>
            </w:pPr>
            <w:r>
              <w:rPr/>
              <w:t>Orientación de mujeres hacia la formación técnica para luchar contra la segregación laboral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tres empresas piloto: Casas Amigas para la Conciliación, Centro de Servicios para la Gestión del Mercado Virtual y Servicio para la Calidad e Igualdad en los Proyectos y programas Regionales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ituloact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M.E.T. (METRICA-EQUALLITE-TECNICA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qualli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FR-NAT-2001-1100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QUAL ME.T.RI.C.A.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IT-IT-G-EMI-01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General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Intro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ercambio de experiencias, informaciones e indicadores desarrollados entre los diferentes proyectos sobre la promoción de la empleabilidad de los/as trabajadores/as adultos/as, la formación a lo largo de la vida, la mezcla en el mundo del trabajo y el reconocimiento y la validación e competencias en NTIC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tección de perfiles profesionales ligados a la TIC con proyección de futuro y análisis de su adaptabilidad al territorio foral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tección de programas formativos encaminados a la obtención de las competencias comprendidas en los perfiles profesionales señalados y realización de un análisis comparativo con la formación ofrecida en Técnic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mparación del empleo en otros países de los sectores emergentes como base para la creación de empleo y de empresas. Análisis de la situación de esos sectores en la Comunidad Foral Navarra y su adaptabilidad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tección de procesos innovadores para la orientación de la mujer hacia la técnica desde el sistema educativo, analizando su adaptabilidad en la Comunidad Foral de Navarr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materiales, herramientas y metodologías sobre la promoción de la empleabilidad de trabajadores/as adultos/as, la formación a lo largo de la vida, la diversidad en el mundo del trabajo y el reconocimiento y la validación de competencias en NTIC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206.600 €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</w:t>
            </w:r>
            <w:r>
              <w:rPr>
                <w:b/>
              </w:rPr>
              <w:t>8,82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,27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521" w:leader="dot"/>
      </w:tabs>
      <w:jc w:val="both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709" w:hanging="0"/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ind w:hanging="0"/>
      <w:jc w:val="left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4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55:00Z</dcterms:created>
  <dc:creator>Susana</dc:creator>
  <dc:description/>
  <dc:language>en-US</dc:language>
  <cp:lastModifiedBy>Paloma</cp:lastModifiedBy>
  <dcterms:modified xsi:type="dcterms:W3CDTF">2002-11-27T15:01:00Z</dcterms:modified>
  <cp:revision>7</cp:revision>
  <dc:subject/>
  <dc:title>Nº</dc:title>
</cp:coreProperties>
</file>