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187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right="72" w:hanging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GRUPACIÓN    DE    DESARROLLO GEOGRÁFICO PLURIRREGIONAL RED ALDAB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n-US"/>
              </w:rPr>
              <w:t>MASS - MEDIACIÓN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7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8"/>
              <w:spacing w:before="60" w:after="60"/>
              <w:ind w:left="142" w:hanging="0"/>
              <w:rPr>
                <w:lang w:val="es-ES_tradnl" w:eastAsia="es-ES"/>
              </w:rPr>
            </w:pPr>
            <w:r>
              <w:rPr/>
              <w:t>UNIVERSITAT JAUME I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unción Ventur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64  72 91 3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502" w:right="72" w:hanging="360"/>
              <w:rPr/>
            </w:pPr>
            <w:r>
              <w:rPr/>
              <w:t xml:space="preserve">Universitat Jaume I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502" w:right="72" w:hanging="360"/>
              <w:rPr/>
            </w:pPr>
            <w:r>
              <w:rPr/>
              <w:t>Instituto Foral de Bienestar Social (Diputación Foral de Alava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502" w:right="72" w:hanging="360"/>
              <w:rPr/>
            </w:pPr>
            <w:r>
              <w:rPr/>
              <w:t>Asociaciones: Centro para el desarrollo Valle del Ese-Entrecabos; Asociación para el desarrollo rural de Sierra Mágina; Asociación de mujeres vecinales de Ceuta; Cepyp-uno (asociación especializada en la investigación y atención de personas en situación de especial dificultad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undaciones: Fundación Arcangel San Miguel (especializada en la promoción integral de colectivos con especiales dificultades inserción sociolaboral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284" w:hanging="142"/>
              <w:rPr/>
            </w:pPr>
            <w:r>
              <w:rPr/>
              <w:t>Mujeres desempleadas o en situación de precariedad labor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Agentes sociales y económic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Entidades que ofertan servicios de promoción de empleo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60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Asturias, Ciudad Autónoma de Ceuta</w:t>
            </w:r>
            <w:r>
              <w:rPr/>
              <w:t>.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y provincias de Jaén, Castellón, Madrid, Badajoz y Alava.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21.405,63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656.755,25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892.415,43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spacing w:before="120" w:after="60"/>
              <w:ind w:left="142" w:right="74"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bjetivo:</w:t>
            </w:r>
            <w:r>
              <w:rPr>
                <w:rFonts w:cs="Arial Narrow" w:ascii="Arial Narrow" w:hAnsi="Arial Narrow"/>
                <w:sz w:val="22"/>
              </w:rPr>
              <w:t xml:space="preserve"> Localizar situaciones de desigualdad entre hombres y mujeres en el acceso al empleo y el desarrollo de la carrera profesional, y plantear propuestas y soluciones innovadoras que se adecuen por un lado a las necesidades de  los agentes económicos, sociales y políticos, y, por otro, a las de trabajadoras/ </w:t>
            </w:r>
          </w:p>
          <w:p>
            <w:pPr>
              <w:pStyle w:val="Textoindependiente2"/>
              <w:spacing w:before="0" w:after="60"/>
              <w:ind w:left="142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ctuaciónes: 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-1134" w:leader="none"/>
                <w:tab w:val="left" w:pos="284" w:leader="none"/>
                <w:tab w:val="left" w:pos="6521" w:leader="dot"/>
              </w:tabs>
              <w:ind w:left="284" w:hanging="142"/>
              <w:rPr/>
            </w:pPr>
            <w:r>
              <w:rPr/>
              <w:t>Creación de redes. establecimiento de redes intrarregionales de cooperación de los agentes socioeconómicos en cada territorio como plataformas de generación de cambios en el entorno laboral y social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-1134" w:leader="none"/>
                <w:tab w:val="left" w:pos="284" w:leader="none"/>
                <w:tab w:val="left" w:pos="6521" w:leader="dot"/>
              </w:tabs>
              <w:ind w:left="284" w:hanging="142"/>
              <w:rPr/>
            </w:pPr>
            <w:r>
              <w:rPr/>
              <w:t>Desarrollo del perfil profesional de la persona experta en mediación para la igualdad en el empleo. Después de la caracterización académica de la formación, se desarrollará la formación propiamente dicha y se abrirá un proceso de homologación del perfil profesional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0" w:leader="none"/>
                <w:tab w:val="left" w:pos="284" w:leader="none"/>
                <w:tab w:val="left" w:pos="6521" w:leader="dot"/>
              </w:tabs>
              <w:ind w:left="502" w:right="72" w:hanging="360"/>
              <w:rPr/>
            </w:pPr>
            <w:r>
              <w:rPr/>
              <w:t>Creación y puesta en funcionamiento de las AIMPEI (Agencias de investigación y mediación para la promoción del empleo y la igualdad). Las personas expertas en mediación para la igualdad en el empleo previamente capacitadas, llevarán a cabo acciones de observación, investigación, mediación y acompañamiento de iniciativas para la igualdad. promoviendo actuaciones adaptadas a cada caso concreto, para eliminar la segregación laboral y facilitar la conciliación de la vida laboral y profesion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3686" w:leader="none"/>
              </w:tabs>
              <w:spacing w:before="40" w:after="0"/>
              <w:rPr/>
            </w:pPr>
            <w:r>
              <w:rPr/>
              <w:t>Transnacionalidad</w:t>
              <w:tab/>
              <w:t>Nº de ACT’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GEM NET – Gender Empowered Mediation Network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58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89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4"/>
        <w:gridCol w:w="1753"/>
        <w:gridCol w:w="1461"/>
      </w:tblGrid>
      <w:tr>
        <w:trPr/>
        <w:tc>
          <w:tcPr>
            <w:tcW w:w="578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ódigo</w:t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</w:tr>
      <w:tr>
        <w:trPr/>
        <w:tc>
          <w:tcPr>
            <w:tcW w:w="5784" w:type="dxa"/>
            <w:tcBorders/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 xml:space="preserve">Zugan von Mädchen und Frauen in nichttraditionelle Berufsbereiche </w:t>
            </w:r>
          </w:p>
        </w:tc>
        <w:tc>
          <w:tcPr>
            <w:tcW w:w="1753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AT-5-11/85</w:t>
            </w:r>
          </w:p>
        </w:tc>
        <w:tc>
          <w:tcPr>
            <w:tcW w:w="1461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>Austria</w:t>
            </w:r>
          </w:p>
        </w:tc>
      </w:tr>
      <w:tr>
        <w:trPr/>
        <w:tc>
          <w:tcPr>
            <w:tcW w:w="578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 xml:space="preserve">Young Women Making it Work </w:t>
            </w:r>
          </w:p>
        </w:tc>
        <w:tc>
          <w:tcPr>
            <w:tcW w:w="175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Ukni-8</w:t>
            </w:r>
          </w:p>
        </w:tc>
        <w:tc>
          <w:tcPr>
            <w:tcW w:w="14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Uk-Norte de Irland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El 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principal de la cooperación transnacional es el intercambio, desarrollo y puesta en marcha de metodologías comunes y buenas prácticas que faciliten el acceso de los colectivos específicos en cada territorio a la formación y el emple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una metodología común para la capacitación de las mujeres y su inclusión social y económic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Elaboración de estrategias comunes para el reforzamiento del mainstreaming de género y la  capacit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laboración conjunta de un Documento de resultados y de diversas presentaciones a los agentes en los territorios a lo largo de la vida del proyecto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9"/>
        <w:gridCol w:w="3544"/>
      </w:tblGrid>
      <w:tr>
        <w:trPr/>
        <w:tc>
          <w:tcPr>
            <w:tcW w:w="5457" w:type="dxa"/>
            <w:gridSpan w:val="2"/>
            <w:tcBorders/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4820" w:leader="none"/>
              </w:tabs>
              <w:spacing w:before="40" w:after="0"/>
              <w:rPr/>
            </w:pPr>
            <w:r>
              <w:rPr/>
              <w:t xml:space="preserve">Transnacionalidad en el presupuesto nacional </w:t>
              <w:tab/>
              <w:t>%</w:t>
            </w:r>
          </w:p>
        </w:tc>
        <w:tc>
          <w:tcPr>
            <w:tcW w:w="3544" w:type="dxa"/>
            <w:tcBorders/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27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277.816 €                     </w:t>
            </w:r>
          </w:p>
        </w:tc>
        <w:tc>
          <w:tcPr>
            <w:tcW w:w="272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,46 %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5,08 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spacing w:before="0" w:after="120"/>
      <w:jc w:val="center"/>
      <w:outlineLvl w:val="1"/>
    </w:pPr>
    <w:rPr>
      <w:rFonts w:ascii="Arial Narrow" w:hAnsi="Arial Narrow" w:cs="Arial Narrow"/>
      <w:b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142" w:hanging="0"/>
      <w:outlineLvl w:val="7"/>
    </w:pPr>
    <w:rPr>
      <w:rFonts w:ascii="Arial Narrow" w:hAnsi="Arial Narrow" w:cs="Arial Narrow"/>
      <w:b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color w:val="FFFFFF"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before="0" w:after="120"/>
      <w:jc w:val="both"/>
    </w:pPr>
    <w:rPr>
      <w:rFonts w:ascii="Arial" w:hAnsi="Arial" w:cs="Arial"/>
      <w:sz w:val="24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before="0" w:after="0"/>
      <w:jc w:val="left"/>
      <w:outlineLvl w:val="9"/>
    </w:pPr>
    <w:rPr>
      <w:color w:val="FFFFFF"/>
      <w:sz w:val="24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9:50:00Z</dcterms:created>
  <dc:creator>Magalí</dc:creator>
  <dc:description/>
  <dc:language>en-US</dc:language>
  <cp:lastModifiedBy>Katia Az Tólcheff</cp:lastModifiedBy>
  <dcterms:modified xsi:type="dcterms:W3CDTF">2003-02-06T16:35:00Z</dcterms:modified>
  <cp:revision>12</cp:revision>
  <dc:subject/>
  <dc:title>Nº</dc:title>
</cp:coreProperties>
</file>