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397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AN ANDRÉS DEL RABANEDO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IGUAL.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969"/>
        <w:gridCol w:w="1560"/>
      </w:tblGrid>
      <w:tr>
        <w:trPr/>
        <w:tc>
          <w:tcPr>
            <w:tcW w:w="347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347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YUNTAMIENTO DE SAN ANDRÉS DE RABANEDO</w:t>
            </w:r>
          </w:p>
        </w:tc>
        <w:tc>
          <w:tcPr>
            <w:tcW w:w="39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gnacio Courel Díez</w:t>
              <w:br/>
              <w:t>e-mail: proyectoiguala@hotmail.com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7 84 05 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5114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D CON ENTIDAD JURÍDICA PROPIA</w:t>
            </w:r>
          </w:p>
        </w:tc>
        <w:tc>
          <w:tcPr>
            <w:tcW w:w="5114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sz w:val="24"/>
              </w:rPr>
            </w:pPr>
            <w:r>
              <w:rPr>
                <w:sz w:val="24"/>
              </w:rPr>
              <w:t>Asociación privada sin ánimo de luc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Administraciones públicas:  Ayuntamiento de. San Andrés del Rabanedo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>
                <w:bCs/>
              </w:rPr>
            </w:pPr>
            <w:r>
              <w:rPr>
                <w:bCs/>
              </w:rPr>
              <w:t>Sindicatos: Unión Provincial de León de la UGT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>
                <w:bCs/>
              </w:rPr>
            </w:pPr>
            <w:r>
              <w:rPr>
                <w:bCs/>
              </w:rPr>
              <w:t>Organizaciones empresariales: Federación de Cooperativas de Trabajo Asociado de Castilla y León; Círculo empresarial leoné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>
                <w:bCs/>
              </w:rPr>
            </w:pPr>
            <w:r>
              <w:rPr>
                <w:bCs/>
              </w:rPr>
              <w:t>Asociaciones: Asoc. Comisión Católica Española de Migración (ACCEM); Asoc. de Mujeres Progresistas San André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Empresas: Diario de León S.A.; Hipermercado E-Leclerc Toriodis; Miguélez S.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con responsabilidades familiar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/>
            </w:pPr>
            <w:r>
              <w:rPr/>
              <w:t>Desempleados con bajo nivel de cualific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ersonas en situación o en riesgo de exclusión social.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an Andrés del Rabane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5.155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077.702,32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8.276,74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Reducir  las barreras que dificultan el acceso de las mujeres al mercado de trabajo local en condiciones de igualdad, prestando especial atención a los casos en los que la mujer desea reincorporarse al mundo laboral después de haber formado una familia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Formación en ocupaciones tradicionalmente masculinas; Formación NTICs; Formación individualizada en el puesto de trabajo e inserción laboral de mujeres en las empresas en las que se han formado. Formación de Agentes de Igualdad de oportunidad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Apoyo a la constitución de pequeñas empresas de servicios encargadas de cuidar de las personas dependientes de las mujeres trabajador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ampañas de sensibilización para el reparto de las responsabilidades familiares entre hombres y mujeres y de sensibilización a empresas sobre la Igualdad de oportunidad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Fomento de fórmulas flexibles de organización del tiempo de trabajo, utilizando las NTIC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reación de página web que recoja cursos de formación y ofertas de trabaj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TEAM UP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85"/>
        <w:gridCol w:w="1701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85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701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Sistema Territoriale per le pari opportunità Enziteto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G-PUG-056</w:t>
            </w:r>
          </w:p>
        </w:tc>
        <w:tc>
          <w:tcPr>
            <w:tcW w:w="1701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Integrationsinfoservice von MigrantInnen für MigranntInnen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T-1ª-11/77</w:t>
            </w:r>
          </w:p>
        </w:tc>
        <w:tc>
          <w:tcPr>
            <w:tcW w:w="1701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ustr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Innovative Integration benachteiligter Zielgruppen in den  Arbeitsmarkt</w:t>
            </w:r>
          </w:p>
        </w:tc>
        <w:tc>
          <w:tcPr>
            <w:tcW w:w="1985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DE-EA-39882</w:t>
            </w:r>
          </w:p>
        </w:tc>
        <w:tc>
          <w:tcPr>
            <w:tcW w:w="1701" w:type="dxa"/>
            <w:tcBorders/>
            <w:shd w:fill="CCFFCC" w:val="clear"/>
          </w:tcPr>
          <w:p>
            <w:pPr>
              <w:pStyle w:val="MiTexto"/>
              <w:spacing w:before="60" w:after="60"/>
              <w:ind w:right="72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ACCORD</w:t>
            </w:r>
          </w:p>
        </w:tc>
        <w:tc>
          <w:tcPr>
            <w:tcW w:w="198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Ukni-2</w:t>
            </w:r>
          </w:p>
        </w:tc>
        <w:tc>
          <w:tcPr>
            <w:tcW w:w="17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right="72" w:hanging="0"/>
              <w:jc w:val="center"/>
              <w:rPr/>
            </w:pPr>
            <w:r>
              <w:rPr/>
              <w:t>Irlanda del Nor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debloque"/>
              <w:spacing w:before="60" w:after="0"/>
              <w:ind w:left="142" w:right="74" w:hanging="1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:</w:t>
            </w:r>
          </w:p>
          <w:p>
            <w:pPr>
              <w:pStyle w:val="Textodebloque"/>
              <w:ind w:left="142" w:right="74" w:hanging="1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l Programa Transnacional pretende desarrollar conjuntamente un sistema de aprendizaje para personas en situación de desigualdad o discriminación frente al mercado de trabajo, investigar nuevas fórmulas de intercambio de buenas prácticas y fórmulas que consigan implicar a las personas beneficiarias en la formulación y diseño de los programas a ejecutar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personas beneficiarias y personal técnico de los proyect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conjunta de materiales de aprendizaje sobre adquisición de habilidades lingüísticas, NTIC y otras cualificaciones básic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paralelo de un sistema de seguimiento de los beneficiarios/as de los proyectos nacional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conjunta de un Boletín electrónico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11.49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0,3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1,1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before="60" w:after="0"/>
      <w:ind w:left="283" w:right="7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 397T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0:00Z</dcterms:created>
  <dc:creator>Jose Manuel Sanchez</dc:creator>
  <dc:description/>
  <dc:language>en-US</dc:language>
  <cp:lastModifiedBy>Paloma</cp:lastModifiedBy>
  <cp:lastPrinted>2002-01-17T11:36:00Z</cp:lastPrinted>
  <dcterms:modified xsi:type="dcterms:W3CDTF">2003-01-17T10:04:00Z</dcterms:modified>
  <cp:revision>9</cp:revision>
  <dc:subject/>
  <dc:title>Nº</dc:title>
</cp:coreProperties>
</file>