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028"/>
        <w:gridCol w:w="2835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0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60</w:t>
            </w:r>
          </w:p>
        </w:tc>
        <w:tc>
          <w:tcPr>
            <w:tcW w:w="40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D DE COOPERACIÓN, EMPLEO Y DESARROLLO LOCAL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LEXIBILIZAR PARA MEJORAR Y CRECER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. CORISTANCO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ª del Carmen Espiñei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50 05 8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Organismos públicos: Ayto. de Coristanco, Arzúa y Ord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Economía social: Cooperativa MELISANTO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>
                <w:bCs/>
              </w:rPr>
            </w:pPr>
            <w:r>
              <w:rPr>
                <w:bCs/>
              </w:rPr>
              <w:t>Asociaciones y fundaciones: AMFAR Galicia, Federación de Escolas Familiares Agrarias de Galicia y ADTER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jóven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>Mujeres que desean insertarse o reinsertarse en el mercado laboral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Empresas de carácter famili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b/>
              </w:rPr>
              <w:t>GALICIA</w:t>
            </w:r>
            <w:r>
              <w:rPr/>
              <w:t>: La Coruña (municipios de Arzúa, Melide, Ordes, Bergantiños, Xallas y Terra de Soneir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510,44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471.504,2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103.628,15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Descripción del Programa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Objetivo:</w:t>
            </w:r>
          </w:p>
          <w:p>
            <w:pPr>
              <w:pStyle w:val="TextBody"/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Facilitar el acceso al empleo a mujeres que requieran un régimen flexible de actividad y favorecer la inserción laboral de mujeres jóvenes, incluidas las que abandonan el ámbito rural, a través de la creación de empresas, la identificación de nuevas ocupaciones o yacimientos de emple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right="74" w:hanging="0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poyo a la inserción y reinserción laboral del colectivo diana; formación y apoyo al empleo, con itinerarios personalizados y con acompañamiento para la integración; creación de un sistema operativo de prospección y construcción de empleo (un observatorio del empleo y un laboratorio del empleo con funciones de gabinete técnico); promoción de servicios de utilidad como cauce de nuevos empleos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ción de nuevas iniciativas empresariales con organización del trabajo flexible, apoyo a la flexibilización del trabajo en empresas existentes, creación de “agrupaciones de empleadores” para facilitar a las empresas competencias o trabajadores / as, creación de servicios asistenciales y sociales y estudios y análisis de las potencialidades locales de actividades económicas; difusión del conocimiento de las NTIC entre los profesionales de la zona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campañas de sensibilización y difusión potenciando las sinergias existent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’Associer pour Valoriser l’Emploi et les Compétenc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6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S’Associer pour Valoriser l’Emploi et les Compétences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NAT-2001-10706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Textodebloque"/>
              <w:rPr/>
            </w:pPr>
            <w:r>
              <w:rPr/>
              <w:t>El objetivo consiste en la comparación de los métodos de acercamiento de forma directa con la población rural, para motivarla e implicarla en proyectos que produzcan impactos de renovación loc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formadores/as: acogida de formadores/as españoles/as en Franci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trabajos conjuntos: co-animación de las actividades transnacionales de carácter técnico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dossier final sobre buenas prácticas.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>
          <w:bCs w:val="false"/>
          <w:lang w:val="es-ES"/>
        </w:rPr>
      </w:pPr>
      <w:r>
        <w:rPr>
          <w:bCs w:val="false"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75.500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5,13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9,59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51:00Z</dcterms:created>
  <dc:creator>Susana</dc:creator>
  <dc:description/>
  <dc:language>en-US</dc:language>
  <cp:lastModifiedBy>FSE</cp:lastModifiedBy>
  <dcterms:modified xsi:type="dcterms:W3CDTF">2002-12-17T18:28:00Z</dcterms:modified>
  <cp:revision>12</cp:revision>
  <dc:subject/>
  <dc:title>Nº</dc:title>
</cp:coreProperties>
</file>