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8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CONCEPCIÓN ARENAL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CONCEPCIÓN AREN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CONSELLERÍA DE ECONOMÍA, HACIENDA Y EMPLEO DE LA GENERALITAT VALENCIAN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Vicente Rambla Momplet 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3 86 20 5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Consellería de Economía, Hacienda y Empleo de la Generalitat Valencian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gencia local de desarrollo económico y social de Alicante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ndicatos: Comisiones Obreras; UGT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onfederación de la pequeña y mediana empresa de Alicante (CEPYME);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uz Roja española de Alicante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ón Empresa-Universidad (FUNDEUN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ociedad de Garantía Recíproca de la Comunidad Valenciana (SGR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Universidad de Alicante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a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amilias monoparent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Trabajadores / 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4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Municipio de Alicante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8.030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477.107,5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07.830,63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Consiste en desarrollar nuevas fórmulas para reducir los desequilibrios entre hombres y mujeres en el mercado laboral mediante una intervención integrada que contemple actuaciones sobre tres áreas diferenciadas: las mujeres trabajadoras, el mercado laboral y el entorno soci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esarrollo de la carrera profesional de las mujeres en todos los sectores productivos y también como empresarias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esarrollo de planes de acción positiva en las empresas que promuevan el acceso y participación de las mujeres en los procesos de decisión y negociación colectiva y que sensibilicen a los actores del mercado laboral sobre la importancia de la igualdad de oportunidades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Campañas de sensibilización de la sociedad y de las familias hacia la participación y promoción de las mujeres en el entorno laboral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 xml:space="preserve">Transnacionalidad 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ONNA 2004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4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984"/>
        <w:gridCol w:w="1418"/>
      </w:tblGrid>
      <w:tr>
        <w:trPr/>
        <w:tc>
          <w:tcPr>
            <w:tcW w:w="559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355" w:leader="none"/>
                <w:tab w:val="left" w:pos="1276" w:leader="none"/>
              </w:tabs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59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Donne in Progress – Mainstreaming ed empowerment in Sicilia</w:t>
            </w:r>
          </w:p>
        </w:tc>
        <w:tc>
          <w:tcPr>
            <w:tcW w:w="198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G-SIC-026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 xml:space="preserve">bjetivo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Intercambio y elaboración conjunta de materiales y metodologías para facilitar la promoción de mujeres a                puestos de decisión y el desarrollo de carrera profesion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 xml:space="preserve">Estudio comparativo paralelo sobre las principales causas de la segregación vertical y las diferencias salariales entre hombres y mujeres en ambos países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84" w:hanging="142"/>
              <w:rPr/>
            </w:pPr>
            <w:r>
              <w:rPr/>
              <w:t>Publicación de los resultados del estudio y de una guía de buenas prácticas para ser aplicada en las empresas así como en la negociación sindical. Creación de un foro en Internet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plicación en escuelas secundarias de Alicante de una herramienta de sensibilización desarrollada por el socio italiano ; comparación del impacto producido en ambos países.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3544"/>
      </w:tblGrid>
      <w:tr>
        <w:trPr/>
        <w:tc>
          <w:tcPr>
            <w:tcW w:w="5457" w:type="dxa"/>
            <w:gridSpan w:val="2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   %</w:t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2728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20.300  €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72" w:hanging="0"/>
              <w:jc w:val="right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8,14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0,9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12:00Z</dcterms:created>
  <dc:creator>Magalí</dc:creator>
  <dc:description/>
  <dc:language>en-US</dc:language>
  <cp:lastModifiedBy>FSE</cp:lastModifiedBy>
  <dcterms:modified xsi:type="dcterms:W3CDTF">2003-01-29T17:24:00Z</dcterms:modified>
  <cp:revision>8</cp:revision>
  <dc:subject/>
  <dc:title>Nº</dc:title>
</cp:coreProperties>
</file>