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178"/>
        <w:gridCol w:w="368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444</w:t>
            </w:r>
          </w:p>
        </w:tc>
        <w:tc>
          <w:tcPr>
            <w:tcW w:w="31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 JEREZ</w:t>
            </w:r>
          </w:p>
        </w:tc>
        <w:tc>
          <w:tcPr>
            <w:tcW w:w="36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.I.D.O. “DESARROLLANDO LA IGUALDAD DE OPORTUNIDADES EN EL MERCADO DE TRABAJO”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NTA DE ANDALUCÍA. CONSEJERÍA DE EMPLEO Y DESARROLLO TECNOLÓGICO. (D. G. EMPLEO E INSERCIÓN).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5 03 35 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284" w:right="74" w:hanging="142"/>
              <w:jc w:val="both"/>
              <w:rPr/>
            </w:pPr>
            <w:r>
              <w:rPr/>
              <w:t>Administraciones públicas: Junta de Andalucía. D. G. Empleo e inserción, Instituto de Promoción y Desarrollo de la Ciudad de Jerez, Delegación de Salud y Género del Ayuntamiento de Jerez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1"/>
              <w:jc w:val="both"/>
              <w:rPr/>
            </w:pPr>
            <w:r>
              <w:rPr/>
              <w:t>Consejo Económico y Social de Jerez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1"/>
              <w:jc w:val="both"/>
              <w:rPr/>
            </w:pPr>
            <w:r>
              <w:rPr/>
              <w:t>Organizaciones sindicales:  Comisiones Obreras de Jerez, Unión General de Trabajadores de Jerez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1"/>
              <w:jc w:val="both"/>
              <w:rPr/>
            </w:pPr>
            <w:r>
              <w:rPr/>
              <w:t>Organizaciones empresariales y Cámaras de Comercio: Confederación de Empresarios de la provincia de Cádiz, Asociación de Mujeres Empresarias 2000; Cámara de Comercio, Industria y Navegación de Jerez de la Fronter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1"/>
              <w:jc w:val="both"/>
              <w:rPr/>
            </w:pPr>
            <w:r>
              <w:rPr/>
              <w:t>Asociación para el Desarrollo Rural de la Comarca de Jerez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1"/>
              <w:jc w:val="both"/>
              <w:rPr/>
            </w:pPr>
            <w:r>
              <w:rPr/>
              <w:t>Universidades: Facultad de Derecho de Jerez, Escuelas Universitarias de Estudios Empresariales de Jerez y Adscrita de Relaciones Laborales, Trabajo Social y Turismo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empresarias y emprendedoras, reentrantes, jóven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inorías étnic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Drogodependient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Exreclusos/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Personas sin tech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NDALUCÍA: Jerez de la Frontera (Cádiz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54.0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339.869,6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754.902.20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6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6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vo:</w:t>
            </w:r>
          </w:p>
          <w:p>
            <w:pPr>
              <w:pStyle w:val="Textodebloqu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oner en marcha planes de acción positiva en instituciones públicas y en empresas de Jerez, promover el acceso al mercado de trabajo de mujeres y personas desfavorecidas, especialmente en ámbitos de actividad novedosos y sectores con potencial de crecimiento y apoyar la consolidación de empresas lideradas por mujeres.</w:t>
            </w:r>
          </w:p>
          <w:p>
            <w:pPr>
              <w:pStyle w:val="Normal"/>
              <w:spacing w:before="120" w:after="60"/>
              <w:ind w:left="284" w:right="74" w:hanging="142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y  formación en igualdad de oportunidades y perspectiva de género, dirigidos a empresas y miembros de la 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Talleres de orientación laboral y capacitación doméstica. Fomento del uso de las NTIC. Programa de reincorporación de mujeres adultas al mercado de trabaj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mento de la participación de la mujer en asociaciones y ONG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n nuevos yacimientos de empleo y profesiones no tradicional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fesionalización de la cuidadora informal y otras formas irregulares de trabaj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al desarrollo de la mujer rural: reforma de un centro experimental de transformación artesanal de productos agroalimentarios y creación de un invernadero experimental de cultivos hidropónico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a la puesta en marcha de proyectos empresariales: Desarrollo de capacidades directivas y apoyo a la consolidación de empresas de mujer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>
                <w:bCs/>
              </w:rPr>
            </w:pPr>
            <w:r>
              <w:rPr>
                <w:bCs/>
              </w:rPr>
              <w:t>Creación de servicios y ayudas que permitan la conciliació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ProQUALITA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d Equal Area Metropolitana De Vig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-Es79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La Rivoluzione Silenzios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Sic-12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rampolim - Itinerários Individualizados De Inserção Profissional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-2001-08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bCs w:val="false"/>
          <w:lang w:val="es-ES"/>
        </w:rPr>
      </w:pPr>
      <w:r>
        <w:rPr>
          <w:bCs w:val="false"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289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Realización conjunta de un Sistema General de Evaluación que pueda ser aplicable en el futuro, a escala europea, a todo tipo de intervenciones o proyectos de empleo dirigidos a encauzar o resolver situaciones de desigualdad o discriminación en relación con el mercado labor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conjunto de un Sistema general de Evaluación y de un Diagnóstico de I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Realización de visitas de intercambio y estudios: Seminarios de valoració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9.693 €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5.00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9.80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rFonts w:ascii="Arial Narrow" w:hAnsi="Arial Narrow" w:cs="Arial Narrow"/>
      <w:b/>
      <w:bCs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360"/>
      </w:tabs>
      <w:spacing w:before="40" w:after="0"/>
      <w:outlineLvl w:val="9"/>
    </w:pPr>
    <w:rPr>
      <w:bCs w:val="false"/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ind w:left="142" w:right="74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0:04:00Z</dcterms:created>
  <dc:creator>Magalí</dc:creator>
  <dc:description/>
  <dc:language>en-US</dc:language>
  <cp:lastModifiedBy>FSE</cp:lastModifiedBy>
  <cp:lastPrinted>2002-11-05T12:19:00Z</cp:lastPrinted>
  <dcterms:modified xsi:type="dcterms:W3CDTF">2003-01-09T13:50:00Z</dcterms:modified>
  <cp:revision>13</cp:revision>
  <dc:subject/>
  <dc:title>Nº</dc:title>
</cp:coreProperties>
</file>