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3402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4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AD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04</w:t>
            </w:r>
          </w:p>
        </w:tc>
        <w:tc>
          <w:tcPr>
            <w:tcW w:w="34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UJERES POR LA CONCILIACION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CILIACIÓN: UNA CONDICIÓN PARA LA IGUAL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402"/>
        <w:gridCol w:w="1560"/>
      </w:tblGrid>
      <w:tr>
        <w:trPr/>
        <w:tc>
          <w:tcPr>
            <w:tcW w:w="403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03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EJO DE LA MUJER DE LA COMUNIDAD DE MADRID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Ana Dels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 532 24 8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rPr/>
            </w:pPr>
            <w:r>
              <w:rPr/>
              <w:t>Administraciones públicas: Ayuntamientos de Parla, Fuenlabrada y Valdemoro.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Organismos públicos: Consejo de la Mujer de la Comunidad de Madrid;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rPr/>
            </w:pPr>
            <w:r>
              <w:rPr/>
              <w:t>Asociaciones: Asociación de Mujeres Empresarias de Cooperativa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Empresas: EMAS S.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hanging="141"/>
              <w:rPr/>
            </w:pPr>
            <w:r>
              <w:rPr/>
              <w:t>Mayores de 45 años y parados de larga duración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1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hanging="141"/>
              <w:rPr/>
            </w:pPr>
            <w:r>
              <w:rPr/>
              <w:t>Inmigrante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ind w:left="142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Madrid: </w:t>
            </w:r>
            <w:r>
              <w:rPr>
                <w:lang w:val="en-US"/>
              </w:rPr>
              <w:t>Parla, Fuenlabrada y Valdemo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.361,24 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048.397,16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024.198,54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3"/>
              <w:spacing w:before="120" w:after="0"/>
              <w:ind w:left="142" w:hanging="0"/>
              <w:jc w:val="left"/>
              <w:rPr/>
            </w:pPr>
            <w:r>
              <w:rPr>
                <w:b/>
                <w:sz w:val="22"/>
              </w:rPr>
              <w:t>Objetivo:</w:t>
            </w:r>
            <w:r>
              <w:rPr>
                <w:sz w:val="22"/>
              </w:rPr>
              <w:t xml:space="preserve"> </w:t>
            </w:r>
          </w:p>
          <w:p>
            <w:pPr>
              <w:pStyle w:val="Textoindependiente3"/>
              <w:spacing w:before="60" w:after="0"/>
              <w:ind w:left="142" w:hanging="0"/>
              <w:jc w:val="left"/>
              <w:rPr/>
            </w:pPr>
            <w:r>
              <w:rPr>
                <w:sz w:val="22"/>
              </w:rPr>
              <w:t>Favorecer la igualdad de oportunidades en relación con el acceso al mercado de trabajo así como la reincorporación al mismo de las mujeres que han estado alejadas y encuentran dificultades específic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284" w:hanging="142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 xml:space="preserve">Creación de Comisiones Locales de Participación, coordinadas por las Concejalías de la Mujer de cada Ayuntamiento.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>Celebración de 6 Cursos de formación sobre la conciliación de la vida familiar y labor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 xml:space="preserve">Realización de estudios de los servicios municipales desde la perspectiva de la conciliación, así como sobre la organización interna de las empresas;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 xml:space="preserve">Programa de creación de empresas de economía social formadas por mujeres: Acciones de acompañamiento a las cooperativas creadas y </w:t>
            </w:r>
            <w:r>
              <w:rPr>
                <w:i/>
              </w:rPr>
              <w:t xml:space="preserve">Mentoring; </w:t>
            </w:r>
            <w:r>
              <w:rPr/>
              <w:t>Ayudas a las empresas que desarrollen planes propios de promoción de la conciliación; Realización de un Estudio de fuentes de financiación alternativa para la pequeña empresa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2"/>
              <w:jc w:val="both"/>
              <w:rPr/>
            </w:pPr>
            <w:r>
              <w:rPr/>
              <w:t xml:space="preserve">Creación de tres </w:t>
            </w:r>
            <w:r>
              <w:rPr>
                <w:i/>
              </w:rPr>
              <w:t>Ciberasociacion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>
                <w:b/>
                <w:b/>
              </w:rPr>
            </w:pPr>
            <w:r>
              <w:rPr/>
              <w:t>Campañas de sensibilización sobre el reparto de responsabilidades familiares: Campañas de coeducación en los centros de enseñanza; Creación del sitio web del proyecto; Creación de un Boletín del proyecto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6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spacing w:before="6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nciliation and Empowerment of women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149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'entreprenariat au feminin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s-EC"/>
              </w:rPr>
            </w:pPr>
            <w:r>
              <w:rPr>
                <w:lang w:val="en-GB"/>
              </w:rPr>
              <w:t>FR-PAC-2001-1066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s-EC"/>
              </w:rPr>
              <w:t>Franc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mpowering Woman for Work and Enterprise Suidos (Werknaam)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NL-2001-EQG-0018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/>
              <w:t>Holand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Indent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tivo: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Desarrollar conjuntamente formas flexibles e innovadoras de conciliar la vida familiar y profesional.</w:t>
            </w:r>
          </w:p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ctividades: 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a página Web común  para el proyecto transnacional con foros de discusión para los/as beneficiarios/as y para la difusión de todas las novedades de la Agrupación Transnacion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Redacción de una Guía de buenas práctica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conjunto de herramientas pedagógicas y de gest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una herramienta didáctico-lúdica sobre la noción del tiempo según la perciben los/as alumnos/as de los diferentes países de las ADs participantes en el proyecto transnacion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Creación de un Observatorio de seguimiento y evaluación de los proyec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0.500  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.83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,99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</w:pPr>
    <w:rPr>
      <w:rFonts w:ascii="Arial" w:hAnsi="Arial" w:cs="Arial"/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Texto">
    <w:name w:val="*Mi Texto"/>
    <w:basedOn w:val="Normal"/>
    <w:qFormat/>
    <w:pPr>
      <w:tabs>
        <w:tab w:val="clear" w:pos="708"/>
        <w:tab w:val="left" w:pos="426" w:leader="none"/>
        <w:tab w:val="left" w:pos="6521" w:leader="dot"/>
        <w:tab w:val="left" w:pos="8789" w:leader="none"/>
      </w:tabs>
      <w:spacing w:before="60" w:after="60"/>
      <w:jc w:val="both"/>
    </w:pPr>
    <w:rPr>
      <w:rFonts w:ascii="Arial Narrow" w:hAnsi="Arial Narrow" w:cs="Arial Narrow"/>
      <w:bCs/>
      <w:sz w:val="22"/>
      <w:lang w:val="es-ES_tradnl"/>
    </w:rPr>
  </w:style>
  <w:style w:type="paragraph" w:styleId="Mititulo">
    <w:name w:val="*Mititulo"/>
    <w:basedOn w:val="Normal"/>
    <w:qFormat/>
    <w:pPr>
      <w:keepNext w:val="true"/>
      <w:outlineLvl w:val="3"/>
    </w:pPr>
    <w:rPr>
      <w:b/>
      <w:bCs/>
      <w:color w:val="FFFFFF"/>
      <w:sz w:val="24"/>
      <w:szCs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60" w:after="0"/>
      <w:ind w:left="142" w:hanging="0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15:00Z</dcterms:created>
  <dc:creator>Magalí</dc:creator>
  <dc:description/>
  <dc:language>en-US</dc:language>
  <cp:lastModifiedBy>MTAS.</cp:lastModifiedBy>
  <dcterms:modified xsi:type="dcterms:W3CDTF">2003-01-24T13:14:00Z</dcterms:modified>
  <cp:revision>20</cp:revision>
  <dc:subject/>
  <dc:title>Nº</dc:title>
</cp:coreProperties>
</file>