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4029"/>
        <w:gridCol w:w="2836"/>
        <w:gridCol w:w="708"/>
        <w:gridCol w:w="851"/>
      </w:tblGrid>
      <w:tr>
        <w:trPr>
          <w:trHeight w:val="247" w:hRule="atLeast"/>
        </w:trPr>
        <w:tc>
          <w:tcPr>
            <w:tcW w:w="5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02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>
          <w:trHeight w:val="725" w:hRule="atLeast"/>
        </w:trPr>
        <w:tc>
          <w:tcPr>
            <w:tcW w:w="5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38</w:t>
            </w:r>
          </w:p>
        </w:tc>
        <w:tc>
          <w:tcPr>
            <w:tcW w:w="402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DESECOM, ASOCIACIÓN PARA EL DESARROLLO DEL SECTOR DE LAS CONSERVAS DEL MAR.</w:t>
            </w:r>
          </w:p>
        </w:tc>
        <w:tc>
          <w:tcPr>
            <w:tcW w:w="283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CENTO: ADAPTACIÓN CULTURAL AL ENTORNO</w:t>
            </w:r>
          </w:p>
        </w:tc>
        <w:tc>
          <w:tcPr>
            <w:tcW w:w="70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409"/>
        <w:gridCol w:w="1560"/>
      </w:tblGrid>
      <w:tr>
        <w:trPr>
          <w:trHeight w:val="271" w:hRule="atLeast"/>
        </w:trPr>
        <w:tc>
          <w:tcPr>
            <w:tcW w:w="50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>
          <w:trHeight w:val="749" w:hRule="atLeast"/>
        </w:trPr>
        <w:tc>
          <w:tcPr>
            <w:tcW w:w="50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ÓN NACIONAL FABRICANTES CONSERVAS PESCADOS Y MARISCOS – ANFACO</w:t>
            </w:r>
          </w:p>
        </w:tc>
        <w:tc>
          <w:tcPr>
            <w:tcW w:w="24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ose Carlos Castr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6 46930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409"/>
        <w:gridCol w:w="1562"/>
      </w:tblGrid>
      <w:tr>
        <w:trPr>
          <w:trHeight w:val="240" w:hRule="atLeast"/>
        </w:trPr>
        <w:tc>
          <w:tcPr>
            <w:tcW w:w="5032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de control</w:t>
            </w:r>
          </w:p>
        </w:tc>
        <w:tc>
          <w:tcPr>
            <w:tcW w:w="2409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2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>
          <w:trHeight w:val="391" w:hRule="atLeast"/>
        </w:trPr>
        <w:tc>
          <w:tcPr>
            <w:tcW w:w="503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UNIVERSIDAD DE VIG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ª Carmen Rodríguez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6 81223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8" w:space="0" w:color="00000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Xunta  de Galicia: Consellería de Agricultura y Pesc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UGT Galici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 xml:space="preserve">ANFACO 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Universidad de Vigo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Fundación mujer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Colegio oficial psicólogos de Gali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>
          <w:trHeight w:val="340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Trabajadores mayores de 45 años y con condiciones precarias de trabajo.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283" w:hanging="170"/>
              <w:rPr/>
            </w:pPr>
            <w:r>
              <w:rPr/>
              <w:t>Autónomo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/as con necesidad de adaptación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>
          <w:trHeight w:val="340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 xml:space="preserve">Comunidad Autónoma de </w:t>
            </w:r>
            <w:r>
              <w:rPr>
                <w:b/>
                <w:bCs w:val="false"/>
              </w:rPr>
              <w:t>Gali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>
          <w:trHeight w:val="340" w:hRule="atLeast"/>
        </w:trPr>
        <w:tc>
          <w:tcPr>
            <w:tcW w:w="290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6.112,9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800.716,1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600.537,08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283" w:right="74" w:hanging="142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s</w:t>
            </w:r>
            <w:r>
              <w:rPr>
                <w:b/>
                <w:bCs/>
              </w:rPr>
              <w:t>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/>
            </w:pPr>
            <w:r>
              <w:rPr/>
              <w:t xml:space="preserve">Reducir los riegos de exclusión laboral y social de los trabajadores menos cualificados del sector de fabricantes de conservas de pescados y mariscos, facilitando su adecuación a los nuevos requerimientos competenciales  y a las innovaciones tecnológicas, promocionando  la cooperación interempresarial sobre recursos humanos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</w:t>
            </w:r>
            <w:r>
              <w:rPr>
                <w:rFonts w:cs="Arial" w:ascii="Arial" w:hAnsi="Arial"/>
                <w:b/>
                <w:bCs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grupos de trabajo con mandos intermedios y empresarios para una mejor                                                   implementación del cambio de cultura empresarial y organizacional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licación de herramientas  de autodiagnóstico cultural y de sistemas permanentes de evaluación del personal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udio de barreras a la movilidad laboral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mplantación de sistemas de evaluación de la formación y desarrollo de planes estratégicos de recursos humano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>
                <w:rFonts w:ascii="Arial" w:hAnsi="Arial" w:cs="Arial"/>
              </w:rPr>
            </w:pPr>
            <w:r>
              <w:rPr/>
              <w:t>Formación para la modificación de actitudes no facilitadoras del cambio (reducción del miedo a las nuevas tecnologías de la comunicación,  nuevas formas de organización del trabajo, etc.)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reación de infraestructuras para  facilitar la conciliación como guardería  en el centro de formación, microbús para traslados y aulas portátiles multimedia 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EEE – Employment for Enterprises and Employe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89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Zukunftssicherung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DE – EA – 5648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KIVA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I – 18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  <w:lang w:val="fr-FR"/>
              </w:rPr>
              <w:t>Finland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Ch@tmould</w:t>
              </w:r>
            </w:hyperlink>
            <w:r>
              <w:rPr/>
              <w:t xml:space="preserve"> - innovar e partilhar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 – 2001 – 016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</w:tbl>
    <w:p>
      <w:pPr>
        <w:pStyle w:val="Intro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>
          <w:trHeight w:val="1938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"/>
                <w:sz w:val="22"/>
                <w:lang w:val="es-ES_tradnl"/>
              </w:rPr>
            </w:pPr>
            <w:r>
              <w:rPr>
                <w:rFonts w:cs="Arial" w:ascii="Arial Narrow" w:hAnsi="Arial Narrow"/>
                <w:sz w:val="22"/>
                <w:lang w:val="es-ES_tradnl"/>
              </w:rPr>
              <w:t>Desarrollar conjuntamente metodologías y herramientas para ajustar el medio empresarial a las necesidades cambiantes, nuevas aptitudes tecnológicas y modelos de trabajo innovadores, así como promover la colaboración entre regiones estableciendo vínculos multidimensionales estableciendo  estrategias  de colaboración para la convergencia region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una Guía de Género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ortal Web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Glosario de Término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mpendio de Herramientas de gestión empresarial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Jornadas e intercambio de experiencias y personal.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0" w:after="0"/>
        <w:rPr>
          <w:bCs w:val="false"/>
        </w:rPr>
      </w:pPr>
      <w:r>
        <w:rPr>
          <w:bCs w:val="fals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13.982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3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2,5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2" w:hanging="0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hanging="0"/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66" w:hanging="0"/>
      <w:outlineLvl w:val="7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hanging="0"/>
      <w:outlineLvl w:val="8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extBodyIndent">
    <w:name w:val="Body Text Indent"/>
    <w:basedOn w:val="Normal"/>
    <w:pPr>
      <w:ind w:left="-11" w:firstLine="11"/>
    </w:pPr>
    <w:rPr>
      <w:rFonts w:ascii="Arial" w:hAnsi="Arial" w:cs="Arial"/>
      <w:b/>
      <w:lang w:val="en-US" w:eastAsia="en-US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@tmoul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9:13:00Z</dcterms:created>
  <dc:creator>Magalí</dc:creator>
  <dc:description/>
  <dc:language>en-US</dc:language>
  <cp:lastModifiedBy>FSE</cp:lastModifiedBy>
  <cp:lastPrinted>2002-10-02T11:49:00Z</cp:lastPrinted>
  <dcterms:modified xsi:type="dcterms:W3CDTF">2003-01-14T18:51:00Z</dcterms:modified>
  <cp:revision>12</cp:revision>
  <dc:subject/>
  <dc:title>Nº</dc:title>
</cp:coreProperties>
</file>