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67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D SANT COSME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Sant Cosme Innov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TO. DEL PRAT DEL LLOBREGAT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Xavier Garrig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3 370 46 0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Generalitat de Cataluña, Departamento de Presidencia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2" w:hanging="141"/>
              <w:jc w:val="both"/>
              <w:rPr/>
            </w:pPr>
            <w:r>
              <w:rPr/>
              <w:t>Ayuntamiento del Prat de Llobregat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2" w:hanging="141"/>
              <w:jc w:val="both"/>
              <w:rPr/>
            </w:pPr>
            <w:r>
              <w:rPr/>
              <w:t>Adigsa ( Empresa Pública  de Servicios a la Admón. en temas de vivienda)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2" w:hanging="141"/>
              <w:jc w:val="both"/>
              <w:rPr/>
            </w:pPr>
            <w:r>
              <w:rPr/>
              <w:t>Fundaciones: UN SOL MON;  Fundación Innovación en l’Acció Social  (FIAS)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Sindicatos: Unión Comarcal del Baix Llobregat (CC.OO); UG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Mujeres con dificultades de acceso al mercado de trabajo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Jóvenes con baja cualificación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Exdrogodependient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Exrecluso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Personas en riesgo de exclusión soci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 Prat de Llobregat (Barrio Sant Cosme)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1.036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1520000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760000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before="60" w:after="0"/>
              <w:ind w:left="142" w:right="74" w:hanging="1"/>
              <w:jc w:val="both"/>
              <w:rPr/>
            </w:pPr>
            <w:r>
              <w:rPr/>
              <w:t>Objetivo:</w:t>
            </w:r>
          </w:p>
          <w:p>
            <w:pPr>
              <w:pStyle w:val="TextBody"/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 w:val="false"/>
              </w:rPr>
              <w:t>Mejorar la formación de los orientadores y formadores en inserción y fomentar el uso de las NTIC entre las personas más desfavorecidas, como apoyo al empleo.</w:t>
            </w:r>
          </w:p>
          <w:p>
            <w:pPr>
              <w:pStyle w:val="TextBody"/>
              <w:spacing w:before="60" w:after="0"/>
              <w:ind w:left="283" w:right="74" w:hanging="142"/>
              <w:jc w:val="both"/>
              <w:rPr/>
            </w:pPr>
            <w:r>
              <w:rPr/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grama de capacitación para la mejora de la empleabilidad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tinerarios integrados de inserción sociolaboral, formación, prácticas en empresa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grama especial para el tratamiento y acompañamiento a la inserción laboral de drogodependientes y población exreclusa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mación especializada de técnicos en orientación e inserción, creación de material de apoyo didáctico, programas mixtos de formación y empleo, inserción laboral por medio de empresas de inserción, tutorización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>
                <w:bCs/>
              </w:rPr>
            </w:pPr>
            <w:r>
              <w:rPr>
                <w:bCs/>
              </w:rPr>
              <w:t>Formación especializada para orientadores y formadores que actúan en el ámbito  de la inserción socio-educativa con colectivos en riesgo de exclusión social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mación especializada en estos colectivos, aplicación y mejora de metodologías de captación de personas desfavorecidas, animación en itinerarios de prevención, aprendizaje de oficios, diseño de metodologías y material didáctico adaptado a las necesidades del colectivo. Creación de una red de cooperación y tutoría contra el fracaso escolar. Evaluación con la participación directa de los beneficiario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grama de acceso a las NTIC mediante formación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Diseño metodológico- tecnológico y de contenidos de módulos de formación ocupacional en sistemas de red de ordenadores sin cables ( innovador sistema de acceso a ordenadores: comunidad inalámbrican en el barrio). Configuración de una plataforma de formación; experiencias piloto de carácter ocupacional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>
                <w:bCs/>
              </w:rPr>
            </w:pPr>
            <w:r>
              <w:rPr>
                <w:bCs/>
              </w:rPr>
              <w:t>Programa de generación de actividad económica mediante micro empresas apoyadas por micro créditos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Everyone’s Europe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4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VITERBO ACCESSIBILE -  Amministrazione Provinciale de Viterbo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GB"/>
                </w:rPr>
                <w:t>IT-IT-G-LAZ-018</w:t>
              </w:r>
            </w:hyperlink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/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Da Aventura ao Trabalho -  Questao de Equilibrio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PT-2001-220</w:t>
              </w:r>
            </w:hyperlink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ortugal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  ACT nº 1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Mejorar la formación de los técnicos y su conocimiento de la realidad europea y desarrollar conjuntamente metodologías de inserción para personas ex toxicómanas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experiencias y trabajo en común sobre pactos locales de empleo; contratos y empresas de inserción; y análisis de competencias para intermediación y acompañamiento de parados con serias dificultades de autonomía personal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Seminarios transnacionales de buenas prácticas sobre inclusión social y laboral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técnicos / as de las tras entidades para conocer y comparar estrategias de inserción laboral para colectivos excluidos: drogodependientes, exreculsos, jóvenes marginados, etc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nálisis de los puntos débiles de las estrategias de inclusión ya existentes en cada país y comparación crítica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3400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8,8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31,8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2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Exchange d’expériences: création d’enterprise dans les quartiers en difficulté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27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84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>
                <w:b/>
                <w:b/>
              </w:rPr>
            </w:pPr>
            <w:r>
              <w:rPr/>
              <w:t xml:space="preserve">Appui aux activités génératrices de revenu dans les réseaux ethniques ou commun -  Association pour le Droit à l’Initiative économique 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u w:val="none"/>
                  <w:lang w:val="fr-FR"/>
                </w:rPr>
                <w:t>FR-NAT-2001-10994</w:t>
              </w:r>
            </w:hyperlink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right="74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Analizar conjuntamente el fomento del empleo de minorías étnicas por medio de la creación de micro empresas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284" w:right="74" w:hanging="142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Intercambio de experiencias sobre creación de microempresas en barios deprimidos, teniendo en cuenta factores sociales relacionados con minorías étnica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studios sobre los enfoques locales aplicados a la actividad económica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laboración de una guía de buenas práctica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Foro intranet para intercambio de materiales y experienci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500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1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 Narrow" w:hAnsi="Arial Narrow" w:cs="Arial Narrow"/>
      <w:b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</w:pPr>
    <w:rPr>
      <w:rFonts w:ascii="Arial Narrow" w:hAnsi="Arial Narrow" w:cs="Arial Narrow"/>
      <w:sz w:val="22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rFonts w:ascii="Arial Narrow" w:hAnsi="Arial Narrow" w:cs="Times New Roman"/>
      <w:bCs w:val="false"/>
      <w:i w:val="false"/>
      <w:iCs w:val="false"/>
      <w:color w:val="FFFFFF"/>
      <w:sz w:val="24"/>
      <w:szCs w:val="20"/>
      <w:lang w:val="en-U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qual/jsp/dpComplete.jsp%3Fcip=IT&amp;national=IT-G-LAZ-018" TargetMode="External"/><Relationship Id="rId3" Type="http://schemas.openxmlformats.org/officeDocument/2006/relationships/hyperlink" Target="../../equal/jsp/dpComplete.jsp%3Fcip=PT&amp;national=2001-220" TargetMode="External"/><Relationship Id="rId4" Type="http://schemas.openxmlformats.org/officeDocument/2006/relationships/hyperlink" Target="../../equal/jsp/dpComplete.jsp%3Fcip=FR&amp;national=NAT-2001-1099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0:42:00Z</dcterms:created>
  <dc:creator>Magalí</dc:creator>
  <dc:description/>
  <dc:language>en-US</dc:language>
  <cp:lastModifiedBy>Javier Saez</cp:lastModifiedBy>
  <cp:lastPrinted>2002-07-10T11:22:00Z</cp:lastPrinted>
  <dcterms:modified xsi:type="dcterms:W3CDTF">2003-01-17T12:45:00Z</dcterms:modified>
  <cp:revision>11</cp:revision>
  <dc:subject/>
  <dc:title>Nº</dc:title>
</cp:coreProperties>
</file>