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12"/>
        <w:gridCol w:w="255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spacing w:before="40" w:after="0"/>
              <w:jc w:val="center"/>
              <w:rPr/>
            </w:pPr>
            <w:r>
              <w:rPr/>
              <w:t>Nº</w:t>
            </w:r>
          </w:p>
        </w:tc>
        <w:tc>
          <w:tcPr>
            <w:tcW w:w="43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spacing w:before="40" w:after="0"/>
              <w:rPr>
                <w:sz w:val="24"/>
              </w:rPr>
            </w:pPr>
            <w:r>
              <w:rPr>
                <w:sz w:val="24"/>
              </w:rPr>
              <w:t>Nombre AD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3</w:t>
            </w:r>
          </w:p>
        </w:tc>
        <w:tc>
          <w:tcPr>
            <w:tcW w:w="4312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 VALLÈS OCUPACIÓ DEL PACTO POR EL EMPLEO DEL VALLÈS OCCIDENTAL 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LÈS OCUPACIÓ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51"/>
        <w:gridCol w:w="1560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40" w:after="0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/>
            </w:pPr>
            <w:r>
              <w:rPr/>
              <w:t>CONSELL COMARCAL DEL VALLÉS OCCIDENTAL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/>
            </w:pPr>
            <w:r>
              <w:rPr/>
              <w:t>Olga González Relat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/>
            </w:pPr>
            <w:r>
              <w:rPr/>
              <w:t>937 27 35 3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Diputación de Barcelona,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Consell Comarcal del Vallès Occidental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Ayuntamientos de Badía del Vallès, Barberà del Vallès, Castelar del Vallès, Castellbisbal, Cerdanyola del Vallès, Montcada i Reixac, Palau-Solità i Plegamans, Polinyà, Patronato Municipal de Empleo del Ayuntamiento de Ripollet, Rubí, Sabadell, San Cugat del Vallès, Sant Quirze del Vallès, Santa Perpètua de Mogoda, Sentmenat, Terrassa y Vacariss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Organizaciones empresariales</w:t>
            </w:r>
            <w:r>
              <w:rPr>
                <w:b/>
                <w:bCs/>
              </w:rPr>
              <w:t>:</w:t>
            </w:r>
            <w:r>
              <w:rPr/>
              <w:t xml:space="preserve"> Centre Metal.lurgic de Sabadell, Fundación Privada Cecot Formació, Fundació Ascamm Centre Tecnologic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rPr/>
            </w:pPr>
            <w:r>
              <w:rPr/>
              <w:t>Organizaciones sindicales</w:t>
            </w:r>
            <w:r>
              <w:rPr>
                <w:b/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>UGT-Unió Comarcal Vallès Occidental, Comissions Obreres del Vallès Occidenta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284" w:hanging="142"/>
              <w:rPr/>
            </w:pPr>
            <w:r>
              <w:rPr/>
              <w:t>Jóvenes menores de 25 añ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 xml:space="preserve">Inmigrante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>Mujeres con cargas familiares y bajo nivel de cualific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>Discapacitados psíquicos,mentales y físic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>Minorías étnicas, especialmente población gitan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60"/>
              <w:ind w:left="284" w:hanging="142"/>
              <w:rPr/>
            </w:pPr>
            <w:r>
              <w:rPr/>
              <w:t>Drogodependientes, población penitenciaria, exreclusos y personas “sin techo”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Comarca del Vallés Occidental – </w:t>
            </w:r>
            <w:r>
              <w:rPr>
                <w:b w:val="false"/>
                <w:sz w:val="22"/>
              </w:rPr>
              <w:t xml:space="preserve">Barcelona </w:t>
            </w:r>
            <w:r>
              <w:rPr>
                <w:sz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3119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1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2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4.154 €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163.580 €</w:t>
            </w:r>
          </w:p>
        </w:tc>
        <w:tc>
          <w:tcPr>
            <w:tcW w:w="311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081.790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 xml:space="preserve">Descripción del Proyecto Nacional 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Objetivos: 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0" w:after="60"/>
              <w:ind w:left="113" w:right="57" w:hanging="0"/>
              <w:rPr/>
            </w:pPr>
            <w:r>
              <w:rPr/>
              <w:t>Promover una mayor interrelación entre las políticas y actuaciones locales de empleo, de desarrollo social    y de promoción económica a fin de motivar y acompañar a las personas que necesitan de los servicios de empleo pero que no acceden espontáneamente debido a la existencia de barreras culturales de algunos colectivos. Con ello se pretende a la vez enriquecer las posibilidades de inserción laboral y potenciar el papel del tercer sector como canalizador de las actividades.</w:t>
            </w:r>
          </w:p>
          <w:p>
            <w:pPr>
              <w:pStyle w:val="MiTexto"/>
              <w:spacing w:before="0" w:after="60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ualificación de personal técnico (nuevos profesionales o trabajadores de los servicios municipales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ctuación integral de profesionalización de los colectivos beneficiarios (líneas de formación especializadas, adaptación de programas y materiales formativos, formación teórico-práctica, incorporación de las NTIC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poyo técnico en los procesos de tránsito de los trabajadores de empresas de inserción al mercado laboral ordinari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Fomento de la participación de las empresas en los procesos de formación e inserción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120"/>
              <w:ind w:left="284" w:hanging="142"/>
              <w:rPr/>
            </w:pPr>
            <w:r>
              <w:rPr/>
              <w:t>Servicios complementarios para garantizar la igualdad de oportunidades en el acceso a  las actividades del proyecto (cuidado de personas dependientes, acompañamiento socio-pedagógico, asesoría legal itinerante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141"/>
        <w:gridCol w:w="2127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Heading2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Transnacionalidad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Heading2"/>
              <w:ind w:left="21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Nº de </w:t>
            </w:r>
            <w:r>
              <w:rPr>
                <w:caps/>
                <w:color w:val="FFFFFF"/>
                <w:sz w:val="24"/>
              </w:rPr>
              <w:t>act’s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211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keepNext w:val="false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 w:eastAsia="es-ES"/>
              </w:rPr>
            </w:pPr>
            <w:r>
              <w:rPr>
                <w:rFonts w:cs="Arial Narrow"/>
                <w:b/>
                <w:color w:val="FFFFFF"/>
                <w:sz w:val="24"/>
                <w:lang w:val="es-ES_tradnl" w:eastAsia="es-E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color w:val="FFFFFF"/>
                <w:lang w:val="es-ES_tradnl" w:eastAsia="es-ES"/>
              </w:rPr>
            </w:pPr>
            <w:r>
              <w:rPr>
                <w:color w:val="FFFFFF"/>
                <w:lang w:val="es-ES_tradnl" w:eastAsia="es-ES"/>
              </w:rPr>
            </w:r>
          </w:p>
        </w:tc>
      </w:tr>
      <w:tr>
        <w:trPr/>
        <w:tc>
          <w:tcPr>
            <w:tcW w:w="673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Código de ID del ACT</w:t>
            </w:r>
          </w:p>
        </w:tc>
      </w:tr>
      <w:tr>
        <w:trPr/>
        <w:tc>
          <w:tcPr>
            <w:tcW w:w="6733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 NET</w:t>
            </w:r>
          </w:p>
        </w:tc>
        <w:tc>
          <w:tcPr>
            <w:tcW w:w="2268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052</w:t>
            </w:r>
          </w:p>
        </w:tc>
      </w:tr>
    </w:tbl>
    <w:p>
      <w:pPr>
        <w:pStyle w:val="Miparrafo33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8"/>
        <w:gridCol w:w="1963"/>
        <w:gridCol w:w="1560"/>
      </w:tblGrid>
      <w:tr>
        <w:trPr/>
        <w:tc>
          <w:tcPr>
            <w:tcW w:w="54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rPr/>
            </w:pPr>
            <w:r>
              <w:rPr/>
              <w:t>Nombre de los Proyectos implicados en el ACT</w:t>
            </w:r>
          </w:p>
        </w:tc>
        <w:tc>
          <w:tcPr>
            <w:tcW w:w="196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rPr/>
            </w:pPr>
            <w:r>
              <w:rPr/>
              <w:t>Códig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rPr/>
            </w:pPr>
            <w:r>
              <w:rPr/>
              <w:t>País</w:t>
            </w:r>
          </w:p>
        </w:tc>
      </w:tr>
      <w:tr>
        <w:trPr>
          <w:trHeight w:val="1119" w:hRule="atLeast"/>
        </w:trPr>
        <w:tc>
          <w:tcPr>
            <w:tcW w:w="54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Βελτίωση και Ανάπτυξη της Συνείδησης για την Απασχόληση στη Πελοπόννησο -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Región de Peloponeso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llgäu-Oberland Aktivierung regionaler Ressourcen-neue Wege auf dem Arbeitsmark -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Landratsamt Oberallgau Sonthofen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n-GB"/>
              </w:rPr>
              <w:t xml:space="preserve">Kildare &amp; Wicklow EQUAL - Wicklow Rural Partnership Ltd </w:t>
            </w:r>
          </w:p>
        </w:tc>
        <w:tc>
          <w:tcPr>
            <w:tcW w:w="196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GR-2009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center" w:pos="911" w:leader="none"/>
              </w:tabs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en-GB"/>
              </w:rPr>
              <w:tab/>
              <w:tab/>
            </w:r>
            <w:r>
              <w:rPr>
                <w:rFonts w:cs="Arial Narrow" w:ascii="Arial Narrow" w:hAnsi="Arial Narrow"/>
                <w:sz w:val="22"/>
              </w:rPr>
              <w:t>DE-EA-15933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sz w:val="22"/>
              </w:rPr>
              <w:t>IE-5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Gre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Heading9"/>
              <w:spacing w:before="60" w:after="0"/>
              <w:rPr/>
            </w:pPr>
            <w:r>
              <w:rPr>
                <w:b w:val="false"/>
                <w:bCs/>
              </w:rPr>
              <w:t>Alemania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rPr>
                <w:b w:val="false"/>
                <w:b w:val="false"/>
                <w:bCs/>
                <w:lang w:val="es-ES_tradnl"/>
              </w:rPr>
            </w:pPr>
            <w:r>
              <w:rPr>
                <w:b w:val="false"/>
                <w:bCs/>
              </w:rPr>
              <w:t>Irlanda</w:t>
            </w:r>
          </w:p>
        </w:tc>
      </w:tr>
    </w:tbl>
    <w:p>
      <w:pPr>
        <w:pStyle w:val="Miparrafo33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>
                <w:rFonts w:ascii="Arial Narrow" w:hAnsi="Arial Narrow" w:cs="Arial Narrow"/>
                <w:sz w:val="22"/>
                <w:highlight w:val="yellow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s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Analizar las respectivas políticas de inserción para desarrollar nuevas estrategias de empleo de ámbito local, centradas en la exclusión soci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Visitas de estudio e intercambio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un portal conjunto en internet sobre temas de emple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una metodología de form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Talleres de una semana con expertos y técnicos en los colectivos implicado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una red europea para intercambio de experiencias y consultas sobre diálogo social, planes de empleo, etc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Taller de “buenas prácticas” sobre conciliación de vida familiar y trabaj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120"/>
              <w:ind w:left="284" w:hanging="142"/>
              <w:rPr/>
            </w:pPr>
            <w:r>
              <w:rPr/>
              <w:t>Conferencia internacional : “Las políticas locales desde la perspectiva EQUAL”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>
          <w:trHeight w:val="252" w:hRule="atLeast"/>
        </w:trPr>
        <w:tc>
          <w:tcPr>
            <w:tcW w:w="5457" w:type="dxa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Transnacionalidad en el presupuesto nacional      %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right"/>
              <w:rPr/>
            </w:pPr>
            <w:r>
              <w:rPr/>
              <w:t xml:space="preserve">Aportación AD española al ACT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15.000 €                                                        5,3 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2,3 %</w:t>
            </w:r>
          </w:p>
        </w:tc>
      </w:tr>
    </w:tbl>
    <w:p>
      <w:pPr>
        <w:pStyle w:val="Miparrafo33"/>
        <w:spacing w:lineRule="auto" w:line="36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continuous"/>
      <w:pgSz w:w="11906" w:h="16838"/>
      <w:pgMar w:left="1701" w:right="1701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jc w:val="center"/>
      <w:outlineLvl w:val="5"/>
    </w:pPr>
    <w:rPr>
      <w:rFonts w:ascii="Arial Narrow" w:hAnsi="Arial Narrow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1" w:hanging="0"/>
      <w:jc w:val="center"/>
      <w:outlineLvl w:val="6"/>
    </w:pPr>
    <w:rPr>
      <w:rFonts w:ascii="Arial Narrow" w:hAnsi="Arial Narrow" w:cs="Arial Narrow"/>
      <w:b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color w:val="FFFFFF"/>
      <w:sz w:val="24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Parrafo3A">
    <w:name w:val="parrafo3A"/>
    <w:basedOn w:val="Mivineta1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40:00Z</dcterms:created>
  <dc:creator>Esther</dc:creator>
  <dc:description>Con formato
</dc:description>
  <dc:language>en-US</dc:language>
  <cp:lastModifiedBy>Paloma</cp:lastModifiedBy>
  <cp:lastPrinted>2002-11-12T10:41:00Z</cp:lastPrinted>
  <dcterms:modified xsi:type="dcterms:W3CDTF">2003-01-28T11:31:00Z</dcterms:modified>
  <cp:revision>20</cp:revision>
  <dc:subject/>
  <dc:title>Nº</dc:title>
</cp:coreProperties>
</file>