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4170"/>
        <w:gridCol w:w="2693"/>
        <w:gridCol w:w="709"/>
        <w:gridCol w:w="851"/>
      </w:tblGrid>
      <w:tr>
        <w:trPr/>
        <w:tc>
          <w:tcPr>
            <w:tcW w:w="578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4170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AD</w:t>
            </w:r>
          </w:p>
        </w:tc>
        <w:tc>
          <w:tcPr>
            <w:tcW w:w="2693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EJE</w:t>
            </w:r>
          </w:p>
        </w:tc>
        <w:tc>
          <w:tcPr>
            <w:tcW w:w="851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431</w:t>
            </w:r>
          </w:p>
        </w:tc>
        <w:tc>
          <w:tcPr>
            <w:tcW w:w="4170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GORA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ZELESTE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693"/>
        <w:gridCol w:w="1560"/>
      </w:tblGrid>
      <w:tr>
        <w:trPr/>
        <w:tc>
          <w:tcPr>
            <w:tcW w:w="4748" w:type="dxa"/>
            <w:tcBorders/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Organismo representante</w:t>
            </w:r>
          </w:p>
        </w:tc>
        <w:tc>
          <w:tcPr>
            <w:tcW w:w="2693" w:type="dxa"/>
            <w:tcBorders/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 de contacto</w:t>
            </w:r>
          </w:p>
        </w:tc>
        <w:tc>
          <w:tcPr>
            <w:tcW w:w="156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Teléfono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 xml:space="preserve">JCLE – </w:t>
            </w:r>
            <w:r>
              <w:rPr>
                <w:lang w:val="en-US" w:eastAsia="en-US"/>
              </w:rPr>
              <w:t>DIRECCIÓN GENERAL DE PRESUPUESTOS Y FONDOS COMUNITARIOS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a Martín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81 414 27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693"/>
        <w:gridCol w:w="1560"/>
      </w:tblGrid>
      <w:tr>
        <w:trPr/>
        <w:tc>
          <w:tcPr>
            <w:tcW w:w="4748" w:type="dxa"/>
            <w:tcBorders/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Organismo encargado de la gestión</w:t>
            </w:r>
          </w:p>
        </w:tc>
        <w:tc>
          <w:tcPr>
            <w:tcW w:w="2693" w:type="dxa"/>
            <w:tcBorders/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 de contacto</w:t>
            </w:r>
          </w:p>
        </w:tc>
        <w:tc>
          <w:tcPr>
            <w:tcW w:w="156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Teléfono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D.G. de Trabajo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urora Romera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83 414 52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/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Composición de la AD</w:t>
            </w:r>
          </w:p>
        </w:tc>
      </w:tr>
      <w:tr>
        <w:trPr/>
        <w:tc>
          <w:tcPr>
            <w:tcW w:w="90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Administraciones públicas: Junta de Castilla y León: D.G. de Presupuestos, D.G. de la Mujer, D.G. de Empleo y Formación, D.G. de Formación Profesional e Innovación Educativa, D.G. de Juventud, Gerencia Regional de Salud.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Organizaciones sindicales: Uniones regionales de Castilla y León de UGT y CCOO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Confederación de Organizaciones Empresariales de Castilla y León (CECALE)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Asociaciones: Federación Nacional de la Mujer Rural, UNCEAR, CERMI Castilla y León, AESC y L-EM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Instituto de Estudios de Ciencias Sociales de Castilla y León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Fundación METI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Mujeres jóvenes, preferentemente de zona rural, que no han alcanzado los objetivos de ESO.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Mujeres con formación básica y escasa cualificación en nuevas tecnologías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Mujeres con formación media o superior con dificultades de acceso a puestos de trabajo relacionados con las nuevas tecnologías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Mujeres con discapacidad psíquica, física y/o sensorial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Otros colectivos a través de las herramientas de educación a distanci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/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Ámbito geográfico</w:t>
            </w:r>
          </w:p>
        </w:tc>
      </w:tr>
      <w:tr>
        <w:trPr/>
        <w:tc>
          <w:tcPr>
            <w:tcW w:w="90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spacing w:before="60" w:after="60"/>
              <w:ind w:left="142" w:right="7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Zamora provincia, Sierra de Ávila, Oeste de las Comarca de los Arribes y Oeste de la Comarca de Ciudad Rodrigo (Salamanca), Valladolid Capital, Ponferrada (Leó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1</w:t>
            </w:r>
          </w:p>
        </w:tc>
        <w:tc>
          <w:tcPr>
            <w:tcW w:w="2835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>
                <w:lang w:val="es-ES_tradnl" w:eastAsia="es-ES"/>
              </w:rPr>
              <w:t>Presupuesto Acción 2</w:t>
            </w:r>
          </w:p>
        </w:tc>
        <w:tc>
          <w:tcPr>
            <w:tcW w:w="3261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8.030,36 </w:t>
            </w: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972.455,19 </w:t>
            </w: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229.341,39 </w:t>
            </w:r>
            <w:r>
              <w:rPr>
                <w:rFonts w:cs="Arial" w:ascii="Arial" w:hAnsi="Arial"/>
                <w:b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/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Descripción del Programa Nacional</w:t>
            </w:r>
          </w:p>
        </w:tc>
      </w:tr>
      <w:tr>
        <w:trPr/>
        <w:tc>
          <w:tcPr>
            <w:tcW w:w="90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283" w:right="74" w:hanging="142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:</w:t>
            </w:r>
          </w:p>
          <w:p>
            <w:pPr>
              <w:pStyle w:val="Normal"/>
              <w:ind w:left="142" w:right="72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El proyecto se dirige a la promoción de la conciliación de la vida familiar y profesional para facilitar la inserción laboral de las mujeres del medio rural, aprovechando las posibilidades metodológicas y las oportunidades laborales que ofrecen las NTIC y </w:t>
            </w:r>
            <w:r>
              <w:rPr>
                <w:rFonts w:cs="Arial Narrow" w:ascii="Arial Narrow" w:hAnsi="Arial Narrow"/>
                <w:sz w:val="22"/>
              </w:rPr>
              <w:t>contribuir al desarrollo sostenible fomentando con el proyecto el uso de nuevas tecnologías respetuosas con el medio ambiente y evitando el despoblamiento de las zonas rurales.</w:t>
            </w:r>
          </w:p>
          <w:p>
            <w:pPr>
              <w:pStyle w:val="Normal"/>
              <w:spacing w:before="60" w:after="0"/>
              <w:ind w:left="283" w:right="74" w:hanging="142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ones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ampañas de información, orientación y sensibilización sobre mecanismos de conciliación de la vida familiar y laboral, en particular a empresarios, alumnos, padres y profesorado de Garantía Social y Formación Profesional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Formación en Igualdad de Oportunidades del profesorado y del personal formador que imparte programas de Garantía Social y Formación Profesional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Formación profesional inicial en nuevas tecnologías a mujeres jóvenes con dificultades para continuar estudios. Iniciación a la informática para mujeres en el ámbito rural. Formación especializada en nuevas tecnologías. Creación de telecentros rurales para la formación en nuevas tecnologías, fomentando fórmulas de flexibilidad y de un centro virtual de formación a distancia y de acceso a las NTIC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ifusión de medidas de conciliación en centros rurales de atención a personas con enfermedad mental y aquéllas encargadas de su cuidado, utilizando las NTIC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reación de medidas de respiro y apoyo para personas con discapacidad y/o enfermedad mental, prevención del conflicto laboral-familiar en mujeres/familias que se enfrentan al cuidado de un miembro discapacitado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Apoyo a guarderías para facilitar la conciliación de las mujeres con hijos a su cargo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reación de redes de empresas en las que se incorporen medidas de conciliación familiar y laboral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Refuerzo de los servicios de orientació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Intro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4"/>
              <w:keepNext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QUAGORA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104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EQUALIZE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AT-5-19/94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Austria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/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120" w:after="0"/>
              <w:ind w:left="142" w:right="74" w:hanging="0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s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ind w:left="142" w:right="72" w:hanging="1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El Programa Transnacional plantea la puesta en común de fórmulas para facilitar la reinserción laboral y la conciliación de la vida familiar y laboral, utilizando las NTIC como herramienta para reducir barreras de todo tipo en el mercado de trabajo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ividades: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 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esarrollo de perspectivas y de vías comunes de conciliación de la vida familiar y laboral para la mujer rural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Producción de publicaciones comunes sobre metodologías para la conciliación y su difusión mediante NTIC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ntercambio y desarrollo conjunto de propuestas para estimular a las mujeres rurales a (re)insertarse en el mercado laboral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ntercambio de participantes y personas beneficiarias.</w:t>
            </w:r>
          </w:p>
          <w:p>
            <w:pPr>
              <w:pStyle w:val="Vietadefinitiva"/>
              <w:numPr>
                <w:ilvl w:val="0"/>
                <w:numId w:val="0"/>
              </w:numPr>
              <w:spacing w:before="0" w:after="60"/>
              <w:ind w:left="0" w:right="7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50.000 €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5,05 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8,82 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dot"/>
      </w:tabs>
      <w:spacing w:lineRule="auto" w:line="360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color w:val="FFFFFF"/>
      <w:sz w:val="24"/>
      <w:lang w:val="es-ES_tradn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">
    <w:name w:val="*Mititulo"/>
    <w:basedOn w:val="Normal"/>
    <w:qFormat/>
    <w:pPr>
      <w:keepNext w:val="true"/>
      <w:outlineLvl w:val="3"/>
    </w:pPr>
    <w:rPr>
      <w:b/>
      <w:bCs/>
      <w:color w:val="FFFFFF"/>
      <w:sz w:val="24"/>
      <w:szCs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outlineLvl w:val="9"/>
    </w:pPr>
    <w:rPr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09:41:00Z</dcterms:created>
  <dc:creator>Magalí</dc:creator>
  <dc:description/>
  <dc:language>en-US</dc:language>
  <cp:lastModifiedBy>FSE</cp:lastModifiedBy>
  <cp:lastPrinted>2002-11-25T13:03:00Z</cp:lastPrinted>
  <dcterms:modified xsi:type="dcterms:W3CDTF">2003-01-07T18:27:00Z</dcterms:modified>
  <cp:revision>13</cp:revision>
  <dc:subject/>
  <dc:title>Nº</dc:title>
</cp:coreProperties>
</file>