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8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ARCA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ARC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IPUTACIÓN DE BADAJOZ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Ángela Emilia León Pizar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4 21 23 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60" w:after="0"/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 xml:space="preserve">Diputación de Badajoz 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right="74" w:hanging="142"/>
              <w:jc w:val="both"/>
              <w:rPr/>
            </w:pPr>
            <w:r>
              <w:rPr>
                <w:rStyle w:val="StrongEmphasis"/>
                <w:b w:val="false"/>
              </w:rPr>
              <w:t>Servicio público extremeño de empleo. Consejería de Trabajo de la Junta de Extremadur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Universidad de Extremadur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FEMPEX - Federación de Municipios y Provincias de Extremadur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Asociaciones de Desarrollo Rural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Asociaciones en los ámbitos de los servicios sociales y de atención a personas con discapacidad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Fundaciones: Fundación para el Desarrollo de la Ciencia y la Tecnología, ECCA, SORAPAN de Rieros, Fundación Mujeres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3" w:right="72" w:hanging="141"/>
              <w:jc w:val="both"/>
              <w:rPr/>
            </w:pPr>
            <w:r>
              <w:rPr>
                <w:rStyle w:val="StrongEmphasis"/>
                <w:b w:val="false"/>
              </w:rPr>
              <w:t>Sindicato: UGT Extremadur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right="74" w:hanging="142"/>
              <w:jc w:val="both"/>
              <w:rPr/>
            </w:pPr>
            <w:r>
              <w:rPr>
                <w:rStyle w:val="StrongEmphasis"/>
                <w:b w:val="false"/>
              </w:rPr>
              <w:t>Organizaciones empresariales: COEBA - Confederación de organizaciones empresariales de Badajoz, , OPA - Organización de profesionales y autónomos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60"/>
              <w:ind w:left="283" w:right="72" w:hanging="141"/>
              <w:jc w:val="both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Cámara de Comercio e Industria de Badajoz</w:t>
            </w:r>
          </w:p>
        </w:tc>
      </w:tr>
    </w:tbl>
    <w:p>
      <w:pPr>
        <w:pStyle w:val="Normal"/>
        <w:rPr>
          <w:rStyle w:val="StrongEmphasis"/>
          <w:rFonts w:ascii="Arial Narrow" w:hAnsi="Arial Narrow" w:cs="Arial Narrow"/>
          <w:b/>
          <w:b/>
          <w:sz w:val="22"/>
          <w:lang w:val="es-ES_tradnl"/>
        </w:rPr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5"/>
              </w:numPr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5"/>
              </w:numPr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rPr/>
            </w:pPr>
            <w:r>
              <w:rPr/>
              <w:t>Personas con discapacidad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n-US" w:eastAsia="en-US"/>
              </w:rPr>
              <w:t>Provincia de</w: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 xml:space="preserve"> Badajoz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, zonas rurales alejadas de centros urbanos y con menor densidad de población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8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32.613’5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24.460’17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bCs/>
                <w:lang w:val="es-ES_tradnl" w:eastAsia="en-US"/>
              </w:rPr>
            </w:pPr>
            <w:r>
              <w:rPr>
                <w:bCs/>
                <w:lang w:val="es-ES_tradnl" w:eastAsia="en-U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1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El proyecto se desarrolla a través de cuatro objetivos: establecer compromisos de igualdad, promover y activar nuevas formas de ocupabilidad y empleabilidad, diseñar sistemas de apoyo empresarial y fomentar el uso de las nuevas tecnologías de la inform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 xml:space="preserve">El PARCAS será un sistema especial de apoyo para que las personas que sufran situaciones de discriminación con respecto al empleo en la provincia de Badajoz adquieran las competencias adecuada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5"/>
              </w:numPr>
              <w:rPr/>
            </w:pPr>
            <w:r>
              <w:rPr>
                <w:bCs/>
              </w:rPr>
              <w:t>Creación de un Centro de recursos para el empleo “MOIRAS”</w:t>
            </w:r>
            <w:r>
              <w:rPr>
                <w:b/>
              </w:rPr>
              <w:t>:</w:t>
            </w:r>
            <w:r>
              <w:rPr/>
              <w:t xml:space="preserve">  portal digital para dar cobertura logística y telemática a proyectos, difusión y captación de participantes.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60" w:after="0"/>
              <w:ind w:lef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strategia ATROPOS: 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Creación de un foro de igualdad para los agentes de desarrollo de los municipio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yecto CERES: programa de alternancia a las políticas de subsidiación en el sector agrario en Badajoz, con acciones piloto para lograr una dinamización del colectivo de jóvenes y mujere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moción de la economía social a través de la impartición de cursos de Gestión de empresas y del lanzamiento de un concurso de iniciativas empresariales de la economía social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yecto “confía en el empleo”: constitución de un Servicio de Empleo integrado y eficaz a modo de ventanilla única de empleo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yecto “recuperar la ilusión”: dirigido a trabajar la motivación e inserción laboral de antiguos usuarios de programas nacionales de empleo e iniciativas comunitarias que no están insertados laboralmente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Ayudas a la creación de empresas: constitución de un fondo de financiación solidario y creación de Clubs de inversores solidarios. Servicio de lanzadera de microempresas con la ayuda de una línea de financiación solidaria y estudios de viabilidad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 xml:space="preserve">Fomento de las nuevas tecnologías de la información a través de la CARPANET rural: creación de un espacio agradable bajo una carpa para realizar prácticas, actividades y trabajos con dichas tecnologías. 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60" w:after="0"/>
              <w:ind w:left="113" w:hanging="0"/>
              <w:rPr/>
            </w:pPr>
            <w:r>
              <w:rPr/>
              <w:t>Estrategia CLOTOS: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yecto PULSO: conocimiento de la vulnerabilidad de los adolescentes con respecto a la violencia de género y diseño de estrategias preventiva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Promoción del asociacionismo entre personas desempleadas y formación especializada para los orientadores laborales.</w:t>
            </w:r>
          </w:p>
          <w:p>
            <w:pPr>
              <w:pStyle w:val="Mivineta1"/>
              <w:numPr>
                <w:ilvl w:val="0"/>
                <w:numId w:val="4"/>
              </w:numPr>
              <w:ind w:left="284" w:hanging="142"/>
              <w:rPr/>
            </w:pPr>
            <w:r>
              <w:rPr/>
              <w:t>Asistencia y asesoramiento a jóvenes con discapacidades psíquicas, mentales y físicas en búsqueda de empleo y apoyo a la generación de actividades empresarial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P@RSO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73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/>
            </w:pPr>
            <w:r>
              <w:rPr/>
              <w:t>U2coach-Tutti Verso L’apprendiment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Abr-06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Point Possible Integratio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Laz-03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Sonar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Pie-01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Nova Agricultura – Novas Oportunidade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Pt-2001-03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yfartal Partnership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Ukgb-75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Reino Uni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40" w:after="6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jetivo: </w:t>
            </w:r>
            <w:r>
              <w:rPr>
                <w:rFonts w:cs="Arial Narrow" w:ascii="Arial Narrow" w:hAnsi="Arial Narrow"/>
                <w:sz w:val="22"/>
              </w:rPr>
              <w:t xml:space="preserve">trabajar conjuntamente en la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mejora de la capacidad de inserción profesional y la rehabilitación de los grupos que sufren situaciones especiales de discrimin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b/>
                <w:sz w:val="22"/>
                <w:u w:val="single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modelos integrados y de servicios de rehabilitación e inserción ocupacional y creación de nuevos perfiles profesionales para apoyar a los beneficiarios. Promoción del espíritu emprendedor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uesta en marcha de un protocolo de evaluación de calidad en dichos servicios y de orientación y análisis de las habilidad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experiencias en la puesta en marcha de servicios de empleo y rehabilitación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Guía con la metodología de trabajo del desempleado emprendedor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fusión: Elaboración de un CD-ROM sobre el trabajo transnacional y un boletín de noticias. Creación de un portal WEB con una INTRANET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03.001 €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’98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8’09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33:00Z</dcterms:created>
  <dc:creator>Maria Jose</dc:creator>
  <dc:description/>
  <dc:language>en-US</dc:language>
  <cp:lastModifiedBy>Maria jose Cobo</cp:lastModifiedBy>
  <cp:lastPrinted>2003-01-22T12:22:00Z</cp:lastPrinted>
  <dcterms:modified xsi:type="dcterms:W3CDTF">2003-01-22T11:26:00Z</dcterms:modified>
  <cp:revision>6</cp:revision>
  <dc:subject/>
  <dc:title>Nº</dc:title>
</cp:coreProperties>
</file>