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12"/>
        <w:gridCol w:w="2551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3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07</w:t>
            </w:r>
          </w:p>
        </w:tc>
        <w:tc>
          <w:tcPr>
            <w:tcW w:w="43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TIYARA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TIYARADAPT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IRECCIÓN GENERAL DE EMPLEO E INSERCIÓN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speranza Perea Acos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955 04 86 8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283" w:hanging="170"/>
              <w:jc w:val="both"/>
              <w:rPr/>
            </w:pPr>
            <w:r>
              <w:rPr/>
              <w:t>Junta de Andalucía: Consejería de Empleo y Desarrollo Tecnológico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jc w:val="both"/>
              <w:rPr/>
            </w:pPr>
            <w:r>
              <w:rPr/>
              <w:t>Consejo Andaluz de Cámaras de Comercio, Industria y Naveg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jc w:val="both"/>
              <w:rPr/>
            </w:pPr>
            <w:r>
              <w:rPr/>
              <w:t>Confederación de Empresarios de Andalucí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jc w:val="both"/>
              <w:rPr/>
            </w:pPr>
            <w:r>
              <w:rPr/>
              <w:t>UGT de Andalucí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283" w:hanging="170"/>
              <w:rPr/>
            </w:pPr>
            <w:r>
              <w:rPr/>
              <w:t>Trabajadores/as con necesidad de adaptación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jc w:val="both"/>
              <w:rPr/>
            </w:pPr>
            <w:r>
              <w:rPr/>
              <w:t>Comerciante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41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n-US" w:eastAsia="en-US"/>
              </w:rPr>
              <w:t>Provincias andaluzas</w: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  <w:t>Almerí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>
                <w:b/>
                <w:bCs/>
              </w:rPr>
              <w:t>Cádiz</w:t>
            </w:r>
            <w:r>
              <w:rPr/>
              <w:t>: Jerez, Campo de Gibraltar y Cádiz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  <w:t>Córdob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>
                <w:b/>
                <w:bCs/>
              </w:rPr>
              <w:t>Granada</w:t>
            </w:r>
            <w:r>
              <w:rPr/>
              <w:t>: Motril, Granad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>
                <w:b/>
                <w:bCs/>
              </w:rPr>
              <w:t>Huelva</w:t>
            </w:r>
            <w:r>
              <w:rPr/>
              <w:t>: Ayamonte y Huelv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>
                <w:b/>
                <w:bCs/>
              </w:rPr>
              <w:t>Jaén</w:t>
            </w:r>
            <w:r>
              <w:rPr/>
              <w:t>: Andújar, Linares y Jaén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>
                <w:b/>
                <w:bCs/>
              </w:rPr>
              <w:t>Sevilla</w:t>
            </w:r>
            <w:r>
              <w:rPr/>
              <w:t>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6.06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387.828,84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.790.871,63 €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12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Texto"/>
              <w:tabs>
                <w:tab w:val="clear" w:pos="426"/>
                <w:tab w:val="clear" w:pos="6521"/>
                <w:tab w:val="clear" w:pos="8789"/>
              </w:tabs>
              <w:spacing w:before="0" w:after="0"/>
              <w:ind w:left="142" w:right="72" w:hanging="0"/>
              <w:rPr/>
            </w:pPr>
            <w:r>
              <w:rPr>
                <w:bCs w:val="false"/>
              </w:rPr>
              <w:t>Realizar un conjunto de actuaciones experimentales, en catorce ciudades  cuya finalidad última es la adaptación de propietarios y empleados del pequeño comercio  a la  nueva situación competitiva en la que se encuentran, teniendo en cuenta la perspectiva de género en todas las actuaciones.</w:t>
            </w:r>
          </w:p>
          <w:p>
            <w:pPr>
              <w:pStyle w:val="Normal"/>
              <w:spacing w:before="12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Sensibilización sobre la importancia de la información y la formación como herramientas clave de mejora competitiva y superación de desigualdade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Diseño y realización de actividades de formación innovadoras  con un especial énfasis en la formación en NTIC, dirigidas a mejorar la cualificación de los colectivos transnacionales afectados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right="72" w:hanging="141"/>
              <w:jc w:val="both"/>
              <w:rPr/>
            </w:pPr>
            <w:r>
              <w:rPr/>
              <w:t>Sensibilización para la cooperación entre los comerciantes y empleados de comercio e identificación de posibilidades de cooperación para la mejora competitiva con efectos positivos sobre la cantidad  y la  calidad del emple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También se incorpora el principio transversal de Medio Ambiente introduciendo  elementos de sensibilización  y  formación en temas medioambientales en el entorno labo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PERSEFON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8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Retail Enterprise Network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Ukgb-4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Reino Unido (Gran Bretaña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283" w:hanging="141"/>
              <w:jc w:val="left"/>
              <w:rPr/>
            </w:pPr>
            <w:r>
              <w:rPr>
                <w:b/>
                <w:bCs w:val="false"/>
              </w:rPr>
              <w:t>Objetivos</w:t>
            </w:r>
            <w:r>
              <w:rPr/>
              <w:t>: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0" w:after="0"/>
              <w:ind w:left="142" w:right="72" w:hanging="0"/>
              <w:rPr/>
            </w:pPr>
            <w:r>
              <w:rPr/>
              <w:t xml:space="preserve">Apoyar a las empresas y mejorar su competitividad mediante un  mayor conocimiento de los problemas que afectan al sector y de las necesidades de los comerciantes a través de un estudio conjunto de benchmarking, así como desarrollar materiales y sistemas de formación conjuntos que sirvan de apoyo  para el sector. </w:t>
            </w:r>
          </w:p>
          <w:p>
            <w:pPr>
              <w:pStyle w:val="MiTexto"/>
              <w:tabs>
                <w:tab w:val="clear" w:pos="8789"/>
                <w:tab w:val="left" w:pos="426" w:leader="none"/>
                <w:tab w:val="left" w:pos="6521" w:leader="dot"/>
              </w:tabs>
              <w:spacing w:before="60" w:after="0"/>
              <w:ind w:left="283" w:right="72" w:hanging="141"/>
              <w:jc w:val="left"/>
              <w:rPr/>
            </w:pPr>
            <w:r>
              <w:rPr>
                <w:b/>
                <w:bCs w:val="false"/>
              </w:rPr>
              <w:t>Actividades</w:t>
            </w:r>
            <w:r>
              <w:rPr/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a metodología entre todos los socios para la recopilación, análisis y difusión de datos relacionados con el sector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rograma de hermanamiento entre 14 ciudades de Andalucía y 14 ciudades similares en Gran Bretaña a efectos de Benchmarking, sí como intercambio de beneficiario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 “Barómetro comercial” (“Healthy High Street barometer"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e intercambio de productos y sistemas para una escuela de formación para comerciantes minoristas y gerentes de centros urbanos (incluyendo el uso de las NTIC)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348.585 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 w:val="false"/>
              </w:rPr>
            </w:pPr>
            <w:r>
              <w:rPr>
                <w:b/>
              </w:rPr>
              <w:t>14,38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 w:val="false"/>
              </w:rPr>
            </w:pPr>
            <w:r>
              <w:rPr>
                <w:b/>
              </w:rPr>
              <w:t>64,2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dot"/>
      </w:tabs>
      <w:jc w:val="center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tabs>
        <w:tab w:val="clear" w:pos="6521"/>
      </w:tabs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9:09:00Z</dcterms:created>
  <dc:creator>Magalí</dc:creator>
  <dc:description/>
  <dc:language>en-US</dc:language>
  <cp:lastModifiedBy>FSE</cp:lastModifiedBy>
  <cp:lastPrinted>2002-06-26T11:16:00Z</cp:lastPrinted>
  <dcterms:modified xsi:type="dcterms:W3CDTF">2002-12-11T16:44:00Z</dcterms:modified>
  <cp:revision>9</cp:revision>
  <dc:subject/>
  <dc:title>Nº</dc:title>
</cp:coreProperties>
</file>