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4"/>
        <w:gridCol w:w="3639"/>
        <w:gridCol w:w="627"/>
        <w:gridCol w:w="791"/>
      </w:tblGrid>
      <w:tr>
        <w:trPr/>
        <w:tc>
          <w:tcPr>
            <w:tcW w:w="54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3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6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62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79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98</w:t>
            </w:r>
          </w:p>
        </w:tc>
        <w:tc>
          <w:tcPr>
            <w:tcW w:w="333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MARCAL RURAL VEGA DE SEVILLA</w:t>
            </w:r>
          </w:p>
        </w:tc>
        <w:tc>
          <w:tcPr>
            <w:tcW w:w="36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GUALDAD EN LO RURAL</w:t>
            </w:r>
          </w:p>
        </w:tc>
        <w:tc>
          <w:tcPr>
            <w:tcW w:w="62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687"/>
        <w:gridCol w:w="1418"/>
      </w:tblGrid>
      <w:tr>
        <w:trPr/>
        <w:tc>
          <w:tcPr>
            <w:tcW w:w="382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36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2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ON COMARCAL GRAN VEGA DE SEVILLA</w:t>
            </w:r>
          </w:p>
        </w:tc>
        <w:tc>
          <w:tcPr>
            <w:tcW w:w="36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ilvia Rodríguez Bouzo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5573006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>
          <w:trHeight w:val="340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ón Publica: Diputación de Sevilla; Sevilla Siglo XXI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Asociaciones: Asociación Comarcal Gran Vega de Sevilla; Plataforma de Mujeres Rurales por el Progreso, la Igualdad y el Empleo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mpresas: Sociedad Comarcal La Aceña, S.L; Sociedad para el desarrollo de la Vega, S.A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>
          <w:trHeight w:val="1158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Jóvenes, hombres y  mujeres,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 xml:space="preserve">Mujeres desempleadas y en activo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Empresarios/as de la comarc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Mujeres profesionales y empresarias.</w:t>
            </w:r>
          </w:p>
        </w:tc>
      </w:tr>
    </w:tbl>
    <w:p>
      <w:pPr>
        <w:pStyle w:val="Titulonegro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  <w:bCs w:val="false"/>
              </w:rPr>
              <w:t>AND</w:t>
            </w:r>
            <w:r>
              <w:rPr/>
              <w:t xml:space="preserve"> (</w:t>
            </w:r>
            <w:r>
              <w:rPr>
                <w:b/>
                <w:bCs w:val="false"/>
              </w:rPr>
              <w:t>Sevilla</w:t>
            </w:r>
            <w:r>
              <w:rPr/>
              <w:t>) Alcalá Del Rio, Alcolea Del Rio, Algaba, Brenes, Burguillos, Cantillana, Guillena, Lora Del Rio, Peñaflor, Rinconada, Tocina, Vva. Del Rio-Minas, Villaverde Del 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.0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439.23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829.427 €</w:t>
            </w:r>
          </w:p>
        </w:tc>
      </w:tr>
    </w:tbl>
    <w:p>
      <w:pPr>
        <w:pStyle w:val="Titulonegro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>
          <w:trHeight w:val="2678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426"/>
                <w:tab w:val="clear" w:pos="8789"/>
                <w:tab w:val="left" w:pos="6521" w:leader="dot"/>
              </w:tabs>
              <w:spacing w:before="60" w:after="0"/>
              <w:ind w:left="14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 w:val="false"/>
              </w:rPr>
              <w:t>Objetivo:</w:t>
            </w:r>
          </w:p>
          <w:p>
            <w:pPr>
              <w:pStyle w:val="MiTexto"/>
              <w:tabs>
                <w:tab w:val="clear" w:pos="426"/>
                <w:tab w:val="clear" w:pos="8789"/>
                <w:tab w:val="left" w:pos="6521" w:leader="dot"/>
              </w:tabs>
              <w:spacing w:before="60" w:after="0"/>
              <w:ind w:left="14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 en reducir la discriminación que se produce en el mercado laboral entre hombres y mujeres, evitando una segregación que coloque a las mujeres en opciones de empleo con menos posibilidades de futuro o peor consideradas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>
                <w:b/>
              </w:rPr>
              <w:t>Actuaciones:</w:t>
            </w:r>
            <w:r>
              <w:rPr>
                <w:bCs w:val="false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Campañas de sensibilización a empresarios/as, trabajadores/as y sociedad en general y de difusión (se prevé la creación de revistas)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Creación de Servicios de Orientación laboral para mujeres y empresario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Formación para potenciar habilidades para la inserción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Fomento de Empleo.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bCs w:val="false"/>
              </w:rPr>
            </w:pPr>
            <w:r>
              <w:rPr>
                <w:caps/>
              </w:rPr>
              <w:t>Eq Min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Gender sensible Regionalentwicklun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T-5-11/3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ñil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-ES 59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guaslizar/Av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33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pacing w:before="60" w:after="6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14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spacing w:before="60" w:after="0"/>
              <w:ind w:left="14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Objetivo: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60" w:after="0"/>
              <w:ind w:left="142" w:right="7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siste en intercambiar experiencias en integración de reglas para la igualdad de oportunidades y el uso de la perspectiva de género en los distintos municipios, organizaciones y empresas en el contexto del desarrollo rural y region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1" w:hanging="284"/>
              <w:jc w:val="both"/>
              <w:rPr/>
            </w:pPr>
            <w:r>
              <w:rPr/>
              <w:t>Elaboración conjunta de manuales de trabajo (sobre las NTIC), en el campo de la intervención y de los servicios ofrecidos por los agentes de igualdad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1" w:hanging="284"/>
              <w:jc w:val="both"/>
              <w:rPr/>
            </w:pPr>
            <w:r>
              <w:rPr/>
              <w:t>Intercambio de personal técnico, formadores y mediadores (“agentes”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1" w:hanging="284"/>
              <w:jc w:val="both"/>
              <w:rPr/>
            </w:pPr>
            <w:r>
              <w:rPr/>
              <w:t>Creación de una etiqueta de calidad “Eq-Quality”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1" w:hanging="284"/>
              <w:jc w:val="both"/>
              <w:rPr/>
            </w:pPr>
            <w:r>
              <w:rPr/>
              <w:t>Celebración de una conferencia europea (Feria) de mujeres empresarias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  <w:gridCol w:w="141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518.504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9,66 %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7,04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tabs>
        <w:tab w:val="clear" w:pos="6521"/>
        <w:tab w:val="left" w:pos="426" w:leader="none"/>
        <w:tab w:val="left" w:pos="8789" w:leader="none"/>
      </w:tabs>
      <w:jc w:val="left"/>
      <w:outlineLvl w:val="3"/>
    </w:pPr>
    <w:rPr>
      <w:b/>
      <w:bCs w:val="false"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27:00Z</dcterms:created>
  <dc:creator>Magalí</dc:creator>
  <dc:description/>
  <dc:language>en-US</dc:language>
  <cp:lastModifiedBy>FSE</cp:lastModifiedBy>
  <dcterms:modified xsi:type="dcterms:W3CDTF">2003-01-13T20:03:00Z</dcterms:modified>
  <cp:revision>11</cp:revision>
  <dc:subject/>
  <dc:title>Nº</dc:title>
</cp:coreProperties>
</file>