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320"/>
        <w:gridCol w:w="3543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332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578</w:t>
            </w:r>
          </w:p>
        </w:tc>
        <w:tc>
          <w:tcPr>
            <w:tcW w:w="332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COLUMNA</w:t>
            </w:r>
          </w:p>
        </w:tc>
        <w:tc>
          <w:tcPr>
            <w:tcW w:w="354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COMPARTIR ES SUMAR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554"/>
        <w:gridCol w:w="1560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35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INSTITUT CATALÁ DE LA DONA</w:t>
            </w:r>
          </w:p>
        </w:tc>
        <w:tc>
          <w:tcPr>
            <w:tcW w:w="355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Maite Fandos i Payà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93 495 16 21</w:t>
            </w:r>
          </w:p>
        </w:tc>
      </w:tr>
    </w:tbl>
    <w:p>
      <w:pPr>
        <w:pStyle w:val="Titulonegro"/>
        <w:keepNext w:val="false"/>
        <w:tabs>
          <w:tab w:val="clear" w:pos="6521"/>
        </w:tabs>
        <w:spacing w:before="0" w:after="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397" w:right="72" w:hanging="142"/>
              <w:jc w:val="both"/>
              <w:rPr/>
            </w:pPr>
            <w:r>
              <w:rPr/>
              <w:t>Administraciones públicas: Institut Català de la Dona; Ayuntamientos de Valls, Terrassa, Bellcaire d’Urgell, Bell-Lloc d’Urgell, Ripoll, Campdevanol y Torelló; Consells Comarcals de Alt Camp, Osona,  Ripollés, la Noguera, Pla d’Urgel; Consorci Ripollés Desenvolupament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2" w:hanging="142"/>
              <w:jc w:val="both"/>
              <w:rPr/>
            </w:pPr>
            <w:r>
              <w:rPr/>
              <w:t>Asociaciones: AEDIPE-CATALUÑA, Asociación EDEN, Institut Europeu de Dret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2" w:hanging="142"/>
              <w:jc w:val="both"/>
              <w:rPr/>
            </w:pPr>
            <w:r>
              <w:rPr/>
              <w:t>Fundaciones: Fundación Privada CECOT Formación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2" w:hanging="142"/>
              <w:jc w:val="both"/>
              <w:rPr/>
            </w:pPr>
            <w:r>
              <w:rPr/>
              <w:t>Universitat Politécnica de Catalunya (UPC)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2" w:hanging="142"/>
              <w:jc w:val="both"/>
              <w:rPr/>
            </w:pPr>
            <w:r>
              <w:rPr/>
              <w:t>Empresas :Linpac Automotive, Covit S.A.-Grupo VEMSA, La Ferrería de Bell-Lloc S.L., Maquinaria Agrícola FERRO S.A., Metálicas BMM S.A., Comercial de la Forja S.A (COMFORSA), Manufacturats Metallics de Lleida S.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Jóvenes sin cualificación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>Mayores de 45 años y parados de larga duración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>Familias monoparentales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>Personas con discapacidad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>Inmigrantes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Trabajadores / as con necesidad de adaptación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ind w:left="142" w:hanging="0"/>
              <w:rPr/>
            </w:pPr>
            <w:r>
              <w:rPr>
                <w:b/>
              </w:rPr>
              <w:t xml:space="preserve">CATALUÑA: </w:t>
            </w:r>
            <w:r>
              <w:rPr/>
              <w:t>Comarcas del Pla d’Urgell, Osona, Alt Camp, Ripollés, Vallès Occidental y la Noguera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8.447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81.744,95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40.872,48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right="72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:</w:t>
            </w:r>
          </w:p>
          <w:p>
            <w:pPr>
              <w:pStyle w:val="Normal"/>
              <w:spacing w:before="60" w:after="0"/>
              <w:ind w:left="142" w:right="72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Consiste en generar un proceso de análisis y de diagnóstico de la problemática de la conciliación en el seno de las organizaciones empresariales y promover e implantar la figura del agente de igualdad. También persigue constituir un foro europeo para la conciliación de la vida laboral y familiar.</w:t>
            </w:r>
          </w:p>
          <w:p>
            <w:pPr>
              <w:pStyle w:val="Normal"/>
              <w:spacing w:before="120" w:after="0"/>
              <w:ind w:left="142" w:right="72" w:hanging="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 xml:space="preserve"> 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60" w:after="60"/>
              <w:ind w:left="284" w:right="74" w:hanging="142"/>
              <w:jc w:val="both"/>
              <w:rPr/>
            </w:pPr>
            <w:r>
              <w:rPr/>
              <w:t xml:space="preserve">Análisis de la aplicación y el impacto de la actual normativa en el contexto actual del territorio. 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60" w:after="60"/>
              <w:ind w:left="284" w:right="74" w:hanging="142"/>
              <w:jc w:val="both"/>
              <w:rPr/>
            </w:pPr>
            <w:r>
              <w:rPr/>
              <w:t>Diseño, desarrollo y seguimiento del plan de acción para implantar estrategias que permitan la conciliación de las responsabilidades laborales y familiares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60" w:after="60"/>
              <w:ind w:left="284" w:right="74" w:hanging="142"/>
              <w:jc w:val="both"/>
              <w:rPr/>
            </w:pPr>
            <w:r>
              <w:rPr/>
              <w:t>Diseño del perfil de la figura del o de la agente de conciliación y del programa de formación y módulo de teleformación para los agentes anteriores. Formación de los agentes especializados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60" w:after="60"/>
              <w:ind w:left="284" w:right="74" w:hanging="142"/>
              <w:jc w:val="both"/>
              <w:rPr/>
            </w:pPr>
            <w:r>
              <w:rPr/>
              <w:t>Campaña de información, orientación y concienciación en las empresas e instituciones, extensible a los agentes sociales. Elaboración y mantenimiento del foro electrónico para la conciliación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60" w:after="60"/>
              <w:ind w:left="284" w:right="74" w:hanging="142"/>
              <w:jc w:val="both"/>
              <w:rPr/>
            </w:pPr>
            <w:r>
              <w:rPr/>
              <w:t>Programa de reprofesionalización dirigido a las personas usuarias de excedencias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un servicio de apoyo para la conciliación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reparación y celebración del Foro de Conciliació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UC-UNIVERSES OF CONCILIATION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Conciliar é Preciso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PT-2001-271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Portugal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ic-tac-tac-tic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FR-NAT-2001-10674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Franci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oindependiente2"/>
              <w:spacing w:before="60" w:after="0"/>
              <w:ind w:left="142" w:right="74" w:hanging="0"/>
              <w:jc w:val="both"/>
              <w:rPr/>
            </w:pPr>
            <w:r>
              <w:rPr>
                <w:rFonts w:eastAsia="Arial Narrow" w:cs="Arial Narrow" w:ascii="Arial Narrow" w:hAnsi="Arial Narrow"/>
                <w:b w:val="false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s-ES_tradnl"/>
              </w:rPr>
              <w:t>Objetivos:</w:t>
            </w:r>
          </w:p>
          <w:p>
            <w:pPr>
              <w:pStyle w:val="Textoindependiente2"/>
              <w:spacing w:before="60" w:after="0"/>
              <w:ind w:left="142" w:right="74" w:hanging="0"/>
              <w:jc w:val="both"/>
              <w:rPr>
                <w:rFonts w:ascii="Arial Narrow" w:hAnsi="Arial Narrow" w:cs="Arial Narrow"/>
                <w:b w:val="false"/>
                <w:b w:val="false"/>
                <w:lang w:val="es-ES_tradnl"/>
              </w:rPr>
            </w:pPr>
            <w:r>
              <w:rPr>
                <w:rFonts w:eastAsia="Arial Narrow" w:cs="Arial Narrow" w:ascii="Arial Narrow" w:hAnsi="Arial Narrow"/>
                <w:b w:val="false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lang w:val="es-ES_tradnl"/>
              </w:rPr>
              <w:t>Consistentes en registrar y desarrollar conjuntamente nuevos modelos sociales y pedagógicos para promover el acceso y el regreso al trabajo, enfocado a la conciliación, desarrollar conjuntamente proyectos piloto en la organización del trabajo y en la gestión del tiempo y sentar las bases de la red “amigos de conciliación” (a nivel local o regional).</w:t>
            </w:r>
          </w:p>
          <w:p>
            <w:pPr>
              <w:pStyle w:val="Normal"/>
              <w:spacing w:before="60" w:after="0"/>
              <w:ind w:left="142" w:right="74" w:hanging="1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Actividades:</w:t>
            </w:r>
            <w:r>
              <w:rPr>
                <w:rFonts w:cs="Arial Narrow" w:ascii="Arial Narrow" w:hAnsi="Arial Narrow"/>
                <w:sz w:val="22"/>
              </w:rPr>
              <w:t xml:space="preserve"> 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Elaboración de una Guía de buenas prácticas para la reconciliación de la vida laboral y familiar 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Creación de una Plataforma virtual multilingüe para la igualdad de oportunidades 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Implantación de una Red transnacional ‘Amigos de la conciliación” 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 xml:space="preserve">Intercambio del personal de la AD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76.274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10,90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35,77 %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dot"/>
      </w:tabs>
      <w:spacing w:lineRule="auto" w:line="360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color w:val="FFFF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spacing w:lineRule="auto" w:line="360"/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Verdana" w:hAnsi="Verdana" w:eastAsia="Times" w:cs="Verdana"/>
      <w:b/>
      <w:sz w:val="22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8080"/>
      <w:sz w:val="24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  <w:lang w:val="es-ES_tradnl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definitiva">
    <w:name w:val="*viñeta definitiva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3:42:00Z</dcterms:created>
  <dc:creator>Magalí</dc:creator>
  <dc:description/>
  <dc:language>en-US</dc:language>
  <cp:lastModifiedBy>FSE</cp:lastModifiedBy>
  <cp:lastPrinted>2002-10-10T10:09:00Z</cp:lastPrinted>
  <dcterms:modified xsi:type="dcterms:W3CDTF">2003-01-14T20:01:00Z</dcterms:modified>
  <cp:revision>12</cp:revision>
  <dc:subject/>
  <dc:title>Nº</dc:title>
</cp:coreProperties>
</file>