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028"/>
        <w:gridCol w:w="2835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0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22</w:t>
            </w:r>
          </w:p>
        </w:tc>
        <w:tc>
          <w:tcPr>
            <w:tcW w:w="40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both"/>
              <w:rPr/>
            </w:pPr>
            <w:r>
              <w:rPr/>
              <w:t>ADESPER: Asociación de Desarrollo Sostenible para la Igualdad y el Empleo Rural.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RURALIDAD: IGUALDAD PARA LA AGRO-INSERCIÓN LABORAL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YUNTAMIENTO DE VILLATURIEL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Valentín Martínez Redond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7 31 32 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yuntamientos de Villaturiel, Cabreros del Río, Páramos del Sil y Puente Domingo Flórez (León), Galende (Zamora)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UCOGAL Sociedad Cooperativa de León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Asociaciones: ADESPER (León), Comunidad de Regantes del Canal Margen Izquierda del Porma (León), La Voz de Sanabria, Carballeda y Realte (Zamora); Unión de Ganaderos y Agricultores Leoneses (UGAL)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ones Comarcales: Chantada (Lugo), Valdeorras, Terra de Trives, Terra de Caldelas, Terra de Celanova (Ourense)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Mujeres que nunca han trabajado 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Mujeres rurales dadas de alta en la seguridad social agraria pero sin estar remunerada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Mujeres que necesitan para volver al mercado laboral una cualificación específ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/>
            </w:pPr>
            <w:r>
              <w:rPr>
                <w:b/>
                <w:bCs w:val="false"/>
                <w:lang w:val="en-US" w:eastAsia="en-US"/>
              </w:rPr>
              <w:t>Galicia – Castilla y León</w:t>
            </w:r>
            <w:r>
              <w:rPr>
                <w:lang w:val="en-US" w:eastAsia="en-US"/>
              </w:rPr>
              <w:t xml:space="preserve"> (Plurirregional) Zonas rurales de: Chantada (Lugo) - Valdeorras, Trives, Caldelas, Celanova (Ourense) – Sanabria. Carballeda, Realte (Zamora) - Ribera del Esla, Cabrera Baja, Tierras de León, Alto Boeza y Sil (Leó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38.400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22.355,2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61.766,40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s:</w:t>
            </w:r>
          </w:p>
          <w:p>
            <w:pPr>
              <w:pStyle w:val="Textodebloque"/>
              <w:rPr/>
            </w:pPr>
            <w:r>
              <w:rPr/>
              <w:t>El proyecto nacional pretende promover la igualdad de oportunidades entre mujeres y hombres en todos los procesos formativos del medio rural y desarrollar un modelo de itinerario integral con un enfoque personalizado para promover el acceso de las mujeres rurales a los derechos sociales y económicos y fomentar su acceso al mercado laboral para evitar la despobl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nsibilización, implicación y difusión de buenas prácticas en igualdad de oportunidades en el medio rural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servicios de acompañamiento para la promoción de la igualdad de oportunidades de género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 y desarrollo del Itinerario Integral con un enfoque personalizado para la agroinserción laboral de las mujer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Organización de la alternancia en la formación y de prácticas en empresa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específica en función de las necesidades locales de las beneficiaria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Observatorio de Nuevas Profesiones y Cualificacion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mplantación de una Red europea de comercialización de productos biológico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plicación de medidas de acompañamiento relacionadas con el medio ambien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3 @ = New Chances for Equality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319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Zijspan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NL – 2001/EQG/0005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aíses Bajo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Atena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G-CAL-01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4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Los socios pretenden colaborar en el desarrollo de mecanismos comunes para promover la inserción laboral de las mujeres a través de los nuevos yacimientos de empleo y su presencia en los procesos de toma de decision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conjunto de un portal en Internet para promover y apoyar a las empresas establecidas a través del proyecto transnacional, comparar diferentes modelos para eliminar la segregación en el trabajo y difundir las buenas prácticas dentro y fuera del partenariado. Creación de una red de trabajo para el intercambio de material y de metodología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Realización de estudios comparativos de las distintas leyes nacionales y de las estructuras y métodos de apoyo aplicados en Italia, España y Holanda para promover la independización económica de la mujer y promover la conciliación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tercambio de formadores y beneficiario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ublicación de una guía común de buenas práctica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01.376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1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4,5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/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3:28:00Z</dcterms:created>
  <dc:creator>Magalí</dc:creator>
  <dc:description/>
  <dc:language>en-US</dc:language>
  <cp:lastModifiedBy>FSE</cp:lastModifiedBy>
  <dcterms:modified xsi:type="dcterms:W3CDTF">2003-01-14T12:50:00Z</dcterms:modified>
  <cp:revision>11</cp:revision>
  <dc:subject/>
  <dc:title>Nº</dc:title>
</cp:coreProperties>
</file>