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170"/>
        <w:gridCol w:w="2693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417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484</w:t>
            </w:r>
          </w:p>
        </w:tc>
        <w:tc>
          <w:tcPr>
            <w:tcW w:w="4170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e.QUALITY</w:t>
            </w:r>
          </w:p>
        </w:tc>
        <w:tc>
          <w:tcPr>
            <w:tcW w:w="2693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E.QUALITY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693"/>
        <w:gridCol w:w="1560"/>
      </w:tblGrid>
      <w:tr>
        <w:trPr/>
        <w:tc>
          <w:tcPr>
            <w:tcW w:w="474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474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 xml:space="preserve">JCLE – </w:t>
            </w:r>
            <w:r>
              <w:rPr>
                <w:lang w:val="en-US" w:eastAsia="en-US"/>
              </w:rPr>
              <w:t>DIRECCIÓN GENERAL DE PRESUPUESTOS Y FONDOS COMUNITARIOS</w:t>
            </w:r>
          </w:p>
        </w:tc>
        <w:tc>
          <w:tcPr>
            <w:tcW w:w="269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a Martín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81 41 42 7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693"/>
        <w:gridCol w:w="1560"/>
      </w:tblGrid>
      <w:tr>
        <w:trPr/>
        <w:tc>
          <w:tcPr>
            <w:tcW w:w="474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encargado de la gestión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474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YUNTAMIENTO DE SALAMANCA</w:t>
            </w:r>
          </w:p>
        </w:tc>
        <w:tc>
          <w:tcPr>
            <w:tcW w:w="269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ndrés García Camazano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23 27 91 4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Administraciones públicas: Junta de Castilla y León: D.G. de Presupuestos, D.G. de Trabajo; Ayuntamiento de Salamanca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1"/>
              <w:jc w:val="both"/>
              <w:rPr/>
            </w:pPr>
            <w:r>
              <w:rPr/>
              <w:t>CONFAES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Universidad Pontificia de Salamanca, Fundación General de la Universidad de Salamanc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Mujeres desempleadas de la ciudad de Salamanca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 xml:space="preserve">Personas universitarias desempleadas 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>Trabajadoras de las empresas salmantinas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 xml:space="preserve">Mujeres emprendedoras 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Pequeñas y medianas empresas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Salamanca capit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  <w:bCs w:val="false"/>
              </w:rPr>
              <w:t>24.040,66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773.119,89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329.839,92 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oindependiente2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bCs/>
              </w:rPr>
              <w:t>Objetivo:</w:t>
            </w:r>
          </w:p>
          <w:p>
            <w:pPr>
              <w:pStyle w:val="Textoindependiente2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Reducir el desempleo femenino combatiendo la segregación vertical y horizontal en el mercado laboral, potenciando el autoempleo  y favoreciendo la implantación y la utilización de las nuevas tecnologías de la información y comunicación.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uaciones: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284" w:right="74" w:hanging="142"/>
              <w:jc w:val="both"/>
              <w:rPr/>
            </w:pPr>
            <w:r>
              <w:rPr/>
              <w:t>Desarrollo de un programa de sensibilización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284" w:right="74" w:hanging="142"/>
              <w:jc w:val="both"/>
              <w:rPr/>
            </w:pPr>
            <w:r>
              <w:rPr/>
              <w:t>Implantación de un programa formativo en nuevas tecnologías, creación de empresas y autoempleo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284" w:right="74" w:hanging="142"/>
              <w:jc w:val="both"/>
              <w:rPr/>
            </w:pPr>
            <w:r>
              <w:rPr/>
              <w:t xml:space="preserve">Formación teórica y práctica de agentes de igualdad 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284" w:right="74" w:hanging="142"/>
              <w:jc w:val="both"/>
              <w:rPr/>
            </w:pPr>
            <w:r>
              <w:rPr/>
              <w:t>Desarrollo de un programa de mejora de la competitividad de las pymes (potenciación de las actividades económicas en los campos del control de calidad, innovación y nuevas tecnologías)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284" w:right="74" w:hanging="142"/>
              <w:jc w:val="both"/>
              <w:rPr/>
            </w:pPr>
            <w:r>
              <w:rPr/>
              <w:t>Creación de PLATCER (Plataforma de teleformación y creación de empresas virtuales en la red) para facilitar la creación de empresas y su ubicación en la red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284" w:right="74" w:hanging="142"/>
              <w:jc w:val="both"/>
              <w:rPr/>
            </w:pPr>
            <w:r>
              <w:rPr/>
              <w:t>Realización de estudios de investigación en Igualdad de Oportunidades de géner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E-Cooperation in Learning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  <w:lang w:val="en-GB"/>
              </w:rPr>
            </w:pPr>
            <w:r>
              <w:rPr>
                <w:b/>
                <w:lang w:val="en-GB"/>
              </w:rPr>
              <w:t>175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e.trainers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PT-2001-168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Portugal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ic-tac Tic-tac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R-NAT-2001-10674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ran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Asociado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Bulgaria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" w:eastAsia="es-ES"/>
              </w:rPr>
            </w:pPr>
            <w:r>
              <w:rPr>
                <w:lang w:val="es-ES" w:eastAsia="es-E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oindependiente2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Objetivos:</w:t>
            </w:r>
          </w:p>
          <w:p>
            <w:pPr>
              <w:pStyle w:val="Textoindependiente2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/>
              <w:t xml:space="preserve">La agrupación transnacional pretende identificar soluciones comunes para los problemas de discriminación existentes en el mercado laboral y promover el aprendizaje mutuo y el desarrollo conjunto de nuevas actividades, métodos y prácticas para contribuir al refuerzo de la participación de las mujeres en el ámbito laboral y promover el </w:t>
            </w:r>
            <w:r>
              <w:rPr>
                <w:i/>
              </w:rPr>
              <w:t>e-learning</w:t>
            </w:r>
            <w:r>
              <w:rPr/>
              <w:t xml:space="preserve"> como herramienta fundamental de formación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ividades: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Desarrollo de un programa de intercambio de formadores, especialistas y personal técnico, para la puesta en común de experiencias, resultados y soluciones probadas en distintas situaciones, así como la formación en grupo en áreas de contenido específicas del proyecto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 xml:space="preserve">Diseño conjunto de un curso de Igualdad de Oportunidades para los </w:t>
            </w:r>
            <w:r>
              <w:rPr>
                <w:i/>
              </w:rPr>
              <w:t>e-trainers</w:t>
            </w:r>
            <w:r>
              <w:rPr/>
              <w:t xml:space="preserve"> y de un catálogo de buenas prácticas pedagógicas en la formación de </w:t>
            </w:r>
            <w:r>
              <w:rPr>
                <w:i/>
              </w:rPr>
              <w:t>e-trainers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Elaboración de una guía metodológica para la gestión de planes de igualdad de oportunidades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 xml:space="preserve">Celebración de un seminario internacional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269.575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15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67,89 %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 Narrow" w:hAnsi="Arial Narrow" w:cs="Arial Narrow"/>
      <w:sz w:val="22"/>
      <w:lang w:val="es-ES_tradnl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color w:val="FFFFFF"/>
      <w:sz w:val="24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definitiva">
    <w:name w:val="*viñeta definitiva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1:17:00Z</dcterms:created>
  <dc:creator>Magalí</dc:creator>
  <dc:description/>
  <dc:language>en-US</dc:language>
  <cp:lastModifiedBy>FSE</cp:lastModifiedBy>
  <dcterms:modified xsi:type="dcterms:W3CDTF">2003-01-13T18:32:00Z</dcterms:modified>
  <cp:revision>11</cp:revision>
  <dc:subject/>
  <dc:title>Nº</dc:title>
</cp:coreProperties>
</file>