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461"/>
        <w:gridCol w:w="3402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4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AD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46</w:t>
            </w:r>
          </w:p>
        </w:tc>
        <w:tc>
          <w:tcPr>
            <w:tcW w:w="34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OMOCIÓN COLECTIVOS AMENAZADOS DE EXCLUSIÓN SOCIAL. DISTRITO V DE MELILLA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OMOCIÓN COLECTIVOS AMENAZADOS DE EXCLUSIÓN SOCIAL DISTRITO V DE MELILL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402"/>
        <w:gridCol w:w="1560"/>
      </w:tblGrid>
      <w:tr>
        <w:trPr/>
        <w:tc>
          <w:tcPr>
            <w:tcW w:w="403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03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CIUDAD AUTÓNOMA DE MELILLA 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Julio Liarte / Juan Manuel Fdez.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952 67 98 0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Gobierno de la Ciudad autónoma de Melilla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Dirección Provincial del Ministerio de Educación, Cultura y Deporte, IMSERSO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Asociaciones: Cruz Roja, Cárit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Jóvenes y mujeres con dificultades de inserción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arados mayores de 40 años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/>
              </w:rPr>
            </w:pPr>
            <w:r>
              <w:rPr>
                <w:bCs/>
              </w:rPr>
              <w:t>Melilla (Distrito V)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3.303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427.332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070.499  €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Objetivos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promover sistemas personalizados de acompañamiento a la inserción mediante itinerarios individualizados, garantizar la coordinación de las acciones (de la administración local, central y de las ONG) que se emprendan con los colectivos, fomentando  su participación en los circuitos de formación y empleo de las personas con dificultades especiales, y garantizar la calidad de los servicios a prestar por los socios de la AD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4" w:hanging="142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Crear servicios de acompañamiento específicos para cada uno de los colectivos a través de una unidad de promoción de empleo con un contenido multi – disciplinar, incorporando en el caso de las mujeres la participación de un mediador intercultural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Para mayores de 40 años, creación de un grupo de carácter multidisciplinar de promotores de empleo y mediadores interculturales, incidiendo en la creación de economía solidaria y empresas de inser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Creación de un sistema interno que sea coordinado y dirigido por la Consejería de Sanidad y Servicios Sociales. Se editará un manual con todas las medidas aplicables en la ciudad dirigido tanto a los beneficiarios como a los promotores de emple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Para las personas con cargas familiares, la instrumentación de cheques - servicio para atender sus necesidades.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Llevar a cabo acciones de sensibilización social sobre la interculturalidad dirigido a las empresas sobre la potencialidad laboral de los beneficiarios, y con las familias de los beneficiarios para facilitar su implicación y participación en las acciones del proyect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Asistencia técnica integral para la creación de empresas y trabajo autónomo, y tutorización de proyectos empresariales. Creación de un régimen de ayudas a la creación de micro iniciativas locales bajo la forma de empresas de inserción, empresas de economía local o auto -empleo, fundamentalmente mediante la subsidiación de los intereses de préstamos de estas iniciativa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omentar la utilización de las NTIC como fuente de empleo, creando "salones de informática y comunicaciones",  y mediante acciones de difusión de las nuevas tecnología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Sistema de formación permanente de todo el personal contratado por el proyecto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/>
              </w:rPr>
            </w:pPr>
            <w:r>
              <w:rPr>
                <w:bCs/>
              </w:rPr>
              <w:t>Mare Nostrum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139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lan local, emploi, insertion, accompagement et développemnt des entrepreise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FR-IDF-2001-11018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GR-20085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Grec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El </w:t>
            </w:r>
            <w:r>
              <w:rPr>
                <w:rFonts w:cs="Arial Narrow" w:ascii="Arial Narrow" w:hAnsi="Arial Narrow"/>
                <w:b/>
                <w:sz w:val="22"/>
              </w:rPr>
              <w:t>objetivo</w:t>
            </w:r>
            <w:r>
              <w:rPr>
                <w:rFonts w:cs="Arial Narrow" w:ascii="Arial Narrow" w:hAnsi="Arial Narrow"/>
                <w:sz w:val="22"/>
              </w:rPr>
              <w:t xml:space="preserve"> es comparar los servicios de empleo de los diferentes países para superar las barreras que impiden el acceso de varios grupos desfavorecidos en el mercado laboral y favorecer su inserción social.</w:t>
            </w:r>
          </w:p>
          <w:p>
            <w:pPr>
              <w:pStyle w:val="Normal"/>
              <w:spacing w:before="60" w:after="0"/>
              <w:ind w:left="142" w:right="72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ividad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alización de informes sobre recepción, información y orientación de los desempleados, nuevas competencias profesionales, unión de centros de formación Profesional y empresas, y nuevas formas de enseñanza y forma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istema metodológico para la provisión de servicios de promoción de empleo en un formato de CD-ROM y formato basado en Web la “Guía de Consulta Profesional”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Guía de perfiles profesionales de especialidad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página web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elebración de talleres temáticos, desarrollo conjunto de materiales y herramientas: desarrollo conjunto de instrumentos de recepción y orientación, desarrollo conjunto de currículo, desarrollo de una metodología conjunta en la creación de bases de dato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lang w:val="en-GB"/>
              </w:rPr>
              <w:t>159.000</w:t>
            </w:r>
            <w:r>
              <w:rPr>
                <w:b/>
              </w:rPr>
              <w:t>€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/>
            </w:pPr>
            <w:r>
              <w:rPr>
                <w:b/>
                <w:lang w:val="en-GB"/>
              </w:rPr>
              <w:t xml:space="preserve">12,4 </w:t>
            </w:r>
            <w:r>
              <w:rPr>
                <w:b/>
              </w:rPr>
              <w:t>%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lang w:val="en-GB"/>
              </w:rPr>
              <w:t xml:space="preserve">27,9 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8:38:00Z</dcterms:created>
  <dc:creator>Magalí</dc:creator>
  <dc:description/>
  <dc:language>en-US</dc:language>
  <cp:lastModifiedBy>Paloma</cp:lastModifiedBy>
  <cp:lastPrinted>2001-11-28T10:23:00Z</cp:lastPrinted>
  <dcterms:modified xsi:type="dcterms:W3CDTF">2002-11-27T17:11:00Z</dcterms:modified>
  <cp:revision>9</cp:revision>
  <dc:subject/>
  <dc:title>Nº</dc:title>
</cp:coreProperties>
</file>