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894"/>
        <w:gridCol w:w="3969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289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06</w:t>
            </w:r>
          </w:p>
        </w:tc>
        <w:tc>
          <w:tcPr>
            <w:tcW w:w="289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SI-Loc@l</w:t>
            </w:r>
          </w:p>
        </w:tc>
        <w:tc>
          <w:tcPr>
            <w:tcW w:w="396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SOCIEDAD INFORMACIÓN EN ÁMBITO RURAL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969"/>
        <w:gridCol w:w="1560"/>
      </w:tblGrid>
      <w:tr>
        <w:trPr/>
        <w:tc>
          <w:tcPr>
            <w:tcW w:w="347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47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DO DE ASTURIAS</w:t>
            </w:r>
          </w:p>
        </w:tc>
        <w:tc>
          <w:tcPr>
            <w:tcW w:w="396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olina García Rat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85 68 81 14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Principado de Asturia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ámara Comercio Oviedo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ederación Asturiana de Concejo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>
                <w:b/>
                <w:b/>
              </w:rPr>
            </w:pPr>
            <w:r>
              <w:rPr/>
              <w:t>Fondo Promoción de Empleo (Fondo Formación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>
                <w:b/>
                <w:b/>
              </w:rPr>
            </w:pPr>
            <w:r>
              <w:rPr/>
              <w:t>Fundación para el Fomento en Asturias de la Investigación Científica Aplicada y la Tecnologí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Trabajadores con necesidad de adaptaci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Trabajadores mayores de 45 años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 xml:space="preserve">Asturias 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6.486,84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660.280,09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995.210,07 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0" w:after="60"/>
        <w:ind w:left="283" w:hanging="142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0"/>
              <w:ind w:left="142" w:hanging="0"/>
              <w:jc w:val="both"/>
              <w:rPr/>
            </w:pPr>
            <w:r>
              <w:rPr/>
              <w:t>Objetivo</w:t>
            </w:r>
            <w:r>
              <w:rPr>
                <w:bCs/>
              </w:rPr>
              <w:t>:</w:t>
            </w:r>
          </w:p>
          <w:p>
            <w:pPr>
              <w:pStyle w:val="TextBody"/>
              <w:ind w:left="142" w:right="72" w:hanging="0"/>
              <w:jc w:val="both"/>
              <w:rPr/>
            </w:pPr>
            <w:r>
              <w:rPr>
                <w:b w:val="false"/>
              </w:rPr>
              <w:t>Implantar un plan integral para el desarrollo de la Sociedad de la Información en los municipios asturianos de menos de 40.000 habitantes. Dicho plan contemplará iniciativas destinadas a los recursos humanos, a las empresas y al conjunto del territorio, con el objeto de complementar los planes y políticas de índole global existentes, evitando las desventajas competitivas de un territorio sin acceso a las posibilidades que ofrece la Sociedad de la Información.</w:t>
            </w:r>
          </w:p>
          <w:p>
            <w:pPr>
              <w:pStyle w:val="TextBody"/>
              <w:ind w:right="7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60"/>
              <w:ind w:left="283" w:hanging="142"/>
              <w:jc w:val="both"/>
              <w:rPr/>
            </w:pPr>
            <w:r>
              <w:rPr/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Realizar un diagnóstico sobre los RRHH del territorio y la oferta formativa existente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Diagnosticar las necesidades y carencias existentes en el territorio en materia de innovación y adaptación tecnológica, para obtener las claves necesarias que permitan el posterior diseño de estrategias de intervención adaptadas tanto al tejido empresarial como a los recursos humanos del territorio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Experimentar un servicio de orientación, responsable de auditar competencias, basándose en los principios del Sistema Nacional de Certificaciones Profesionale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Diseñar y experimentar nuevos modelos y aplicaciones formativas basadas en el uso de las tecnologías digitale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Ofrecer servicios de consultoría a las empresas del territorio ámbito de actuación del proyecto con el objeto de analizar, evaluar y aportar soluciones específicas en materia de TIC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Sensibilizar, informar y asesorar a las PYMEs locales sobre el uso de las TIC en la empresa a través de un Servicio de Demostraciones Telemáticas Móvi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Desarrollar un servicio web experimental relacionado con el sector primario que aporte información, orientación y asesoramiento al sector y sea un motivo para que los trabajadores del mismo se introduzcan en el uso de las TIC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Formar expertos/as en asesoramiento y consultoría a iniciativas de nueva economía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Sensibilizar al tejido empresarial.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lineRule="auto" w:line="3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 xml:space="preserve">Transnacionalidad                               </w:t>
            </w:r>
            <w:r>
              <w:rPr>
                <w:bCs/>
              </w:rPr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ituloact"/>
              <w:spacing w:before="40" w:after="0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>
          <w:trHeight w:val="236" w:hRule="atLeast"/>
        </w:trPr>
        <w:tc>
          <w:tcPr>
            <w:tcW w:w="6733" w:type="dxa"/>
            <w:tcBorders>
              <w:bottom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E.T.N.A. E-learning-Training-New ideas and good lessons from Adap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80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7"/>
        <w:gridCol w:w="1512"/>
        <w:gridCol w:w="1512"/>
      </w:tblGrid>
      <w:tr>
        <w:trPr/>
        <w:tc>
          <w:tcPr>
            <w:tcW w:w="597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97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 xml:space="preserve">Work life, Adaptability Partnership (WAP)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ARTE</w:t>
            </w:r>
          </w:p>
        </w:tc>
        <w:tc>
          <w:tcPr>
            <w:tcW w:w="151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UKgb-69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T-IT-G-SIC-104</w:t>
            </w:r>
          </w:p>
        </w:tc>
        <w:tc>
          <w:tcPr>
            <w:tcW w:w="151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</w:rPr>
              <w:t>Reino Unido</w:t>
            </w:r>
          </w:p>
          <w:p>
            <w:pPr>
              <w:pStyle w:val="Heading7"/>
              <w:spacing w:before="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al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l proyecto transnacional se centrará en la  introducción de NTIC como herramienta de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Formación permanente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Desarrollo sostenible de PYMEs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Conciliación vida familiar – vida profesional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Marketing y redes internacionales de PYMEs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mpulso a nuevos sectores como el turismo cultural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Consolidación de la Sociedad de la Información en zonas urbanas y rural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283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sarrollo paralelo de aproximaciones innovadoras a las PMI para explorar sus necesidades de desarrollo sostenible, de formación y de recursos humano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etodología de aprendizaje electrónico y paquete común para formación de formadore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Sitio web y estrategia de comunica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2587"/>
        <w:gridCol w:w="708"/>
        <w:gridCol w:w="3261"/>
      </w:tblGrid>
      <w:tr>
        <w:trPr/>
        <w:tc>
          <w:tcPr>
            <w:tcW w:w="5740" w:type="dxa"/>
            <w:gridSpan w:val="3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 %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Aportación AD española al ACT</w:t>
            </w:r>
          </w:p>
        </w:tc>
      </w:tr>
      <w:tr>
        <w:trPr/>
        <w:tc>
          <w:tcPr>
            <w:tcW w:w="244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426" w:right="-778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240. 000  €                              </w:t>
            </w:r>
          </w:p>
        </w:tc>
        <w:tc>
          <w:tcPr>
            <w:tcW w:w="25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950" w:right="-778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,02%</w:t>
            </w:r>
          </w:p>
        </w:tc>
        <w:tc>
          <w:tcPr>
            <w:tcW w:w="3969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497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52,1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dot"/>
        </w:tabs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 Narrow" w:hAnsi="Arial Narrow" w:cs="Arial Narrow"/>
      <w:b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rFonts w:ascii="Arial Narrow" w:hAnsi="Arial Narrow" w:cs="Arial Narrow"/>
      <w:b/>
      <w:color w:val="FFFFFF"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b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51:00Z</dcterms:created>
  <dc:creator>Magalí</dc:creator>
  <dc:description/>
  <dc:language>en-US</dc:language>
  <cp:lastModifiedBy>FSE</cp:lastModifiedBy>
  <dcterms:modified xsi:type="dcterms:W3CDTF">2003-01-31T11:09:00Z</dcterms:modified>
  <cp:revision>10</cp:revision>
  <dc:subject/>
  <dc:title>Nº</dc:title>
</cp:coreProperties>
</file>