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54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590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RES LABORIS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RES LABORIS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YTO LAS PEDROÑERAS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J. Carlos Jiménez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6 713 90 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98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3895"/>
        <w:gridCol w:w="5103"/>
      </w:tblGrid>
      <w:tr>
        <w:trPr/>
        <w:tc>
          <w:tcPr>
            <w:tcW w:w="3895" w:type="dxa"/>
            <w:tcBorders/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D con entidad jurídica propia</w:t>
            </w:r>
          </w:p>
        </w:tc>
        <w:tc>
          <w:tcPr>
            <w:tcW w:w="5103" w:type="dxa"/>
            <w:tcBorders/>
            <w:shd w:fill="CCFFCC" w:val="clear"/>
          </w:tcPr>
          <w:p>
            <w:pPr>
              <w:pStyle w:val="Mitituloact"/>
              <w:spacing w:before="40" w:after="0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</w:t>
            </w:r>
            <w:r>
              <w:rPr>
                <w:color w:val="000000"/>
              </w:rPr>
              <w:t>Asociación sin animo de lucro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Junta de Comunidades de Castilla La Mancha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yuntamientos : Las Pedroñeras, San Clemente, Mota Del Cuervo, El Provencio, Las Mesas, Los Hinojoso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Asociaciones: ASAJA, ADI-El Záncara, BARAKA; Hino-Mancha; AFAMMER; ADINA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Agrupación Empresarial: AHOSMA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60"/>
              <w:ind w:left="397" w:right="74" w:hanging="284"/>
              <w:jc w:val="both"/>
              <w:rPr/>
            </w:pPr>
            <w:r>
              <w:rPr/>
              <w:t>Jóvenes sin cualificación,  Mayores de 45 años y parados de larga duración,  Personas con discapacidad, Inmigrantes.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vincia de Cuenca: </w:t>
            </w:r>
            <w:r>
              <w:rPr/>
              <w:t>Comarca Baja Mancha Conquen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1.872,13 Euros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353.865,39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015.399,04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4" w:right="74" w:hanging="142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4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</w:rPr>
              <w:t>I</w:t>
            </w:r>
            <w:r>
              <w:rPr>
                <w:rFonts w:cs="Arial Narrow" w:ascii="Arial Narrow" w:hAnsi="Arial Narrow"/>
                <w:sz w:val="22"/>
              </w:rPr>
              <w:t>ntegrar en una estructura permanente los programas y servicios dirigidos a facilitar el acceso al mercado de trabajo de las personas en situación de desigualdad, generando propuestas complementarias e innovadoras en el territorio que atiendan a necesidades no cubiertas. De forma específica se implicará activamente a las personas y entidades que intervienen en la generación y promoción del empleo, para la búsqueda de soluciones integrales a los problemas específicos con los que se encuentran determinados colectivos de cara a su inserción o reinserción en el  mercado laboral. También se estudiará  de forma sistemática los factores que determinan las situaciones de desigualdad de los grupos de personas más vulnerables, se acompañará a las personas en todas las fases del proceso de inserción desde el diseño del itinerario profesional hasta la consolidación de un empleo estable y se ensayarán nuevas fórmulas innovadoras que favorezcan la inserción y reincorporación de los destinatarios del proyecto al mercado de trabajo en condiciones de igualdad.</w:t>
            </w:r>
          </w:p>
          <w:p>
            <w:pPr>
              <w:pStyle w:val="Textoindependiente2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/>
            </w:pPr>
            <w:r>
              <w:rPr/>
              <w:t>Actuaciones</w:t>
            </w:r>
            <w:r>
              <w:rPr>
                <w:b w:val="false"/>
              </w:rPr>
              <w:t>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un centro integrado de empleo, desde el que se ofrecerá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521" w:leader="dot"/>
              </w:tabs>
              <w:ind w:left="426" w:right="72" w:hanging="143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un servicio de investigación y análisis de los mercados locales de trabaj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521" w:leader="dot"/>
              </w:tabs>
              <w:ind w:left="426" w:right="72" w:hanging="143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servicios de atención a las demandas persona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521" w:leader="dot"/>
              </w:tabs>
              <w:spacing w:before="0" w:after="60"/>
              <w:ind w:left="426" w:right="74" w:hanging="142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puesta en marcha de un programa estructurado de formación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ampaña de información y difusión del proyecto, con especial atención a los medios de comunicación locales y regionale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284" w:right="74" w:hanging="142"/>
              <w:jc w:val="both"/>
              <w:rPr/>
            </w:pPr>
            <w:r>
              <w:rPr/>
              <w:t>Acciones de motivación y sensibilización, tanto entre los colectivos afectados como en la población general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60" w:after="60"/>
              <w:ind w:left="284" w:right="74" w:hanging="142"/>
              <w:jc w:val="both"/>
              <w:rPr/>
            </w:pPr>
            <w:r>
              <w:rPr/>
              <w:t>Diseño y desarrollo de 5 proyectos piloto (constitución de empresas de servicio de atención a personas dependientes).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WORK LINKS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8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Aproximate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/>
              <w:t>ES-ES440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/>
              <w:t>Españ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Normal"/>
              <w:spacing w:lineRule="atLeast" w:line="180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North Cork/South East Limerick Development Partnership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/>
              <w:t>IE-8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/>
              <w:t>Irland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Normal"/>
              <w:spacing w:lineRule="atLeast" w:line="180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Operation Work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/>
              <w:t>FI-10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/>
              <w:t>Finland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lineRule="atLeast" w:line="180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SUCCESS Partnership for successful rehabilitaion in rural areas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SE-60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Suec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142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jetivo :</w:t>
            </w:r>
          </w:p>
          <w:p>
            <w:pPr>
              <w:pStyle w:val="Textodebloque"/>
              <w:rPr/>
            </w:pPr>
            <w:r>
              <w:rPr/>
              <w:t>Intercambiar  metodologías, experiencias e instrumentos que permitan la optimización de todas o alguna de las acciones previstas en los proyectos nacionales, generando un valor añadido, todo ello a través de la consolidación de un  sistema de trabajo en red .</w:t>
            </w:r>
          </w:p>
          <w:p>
            <w:pPr>
              <w:pStyle w:val="Textoindependiente2"/>
              <w:spacing w:before="60" w:after="60"/>
              <w:ind w:left="142" w:hanging="0"/>
              <w:rPr>
                <w:b w:val="false"/>
                <w:b w:val="false"/>
              </w:rPr>
            </w:pPr>
            <w:r>
              <w:rPr/>
              <w:t>Actividad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metodologías y experiencias para contactar con los beneficiarios en distintas área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omparar métodos de contactar con los empresarios y de desarrollar estrategias de empleo: Knowledge Bill (Finlandia); Formación de recursos humanos (España); Fondo social (España); Rehabilitación del Comercio y la Industria (Suecia); y Formación para los empleadores (Irlanda)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omparar enfoques para influir en las políticas laborales de los distintos estados miembro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xaminar el papel del tercer sector en el contexto del programa EQUAL y del mercado labor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32.000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9,45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6,32 %</w:t>
            </w:r>
          </w:p>
        </w:tc>
      </w:tr>
    </w:tbl>
    <w:p>
      <w:pPr>
        <w:pStyle w:val="Intro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3"/>
        </w:tabs>
        <w:ind w:left="62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eastAsia="Arial Unicode MS" w:cs="Arial Unicode MS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b/>
      <w:sz w:val="22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color w:val="FFFFFF"/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extodebloque">
    <w:name w:val="Texto de bloque"/>
    <w:basedOn w:val="Normal"/>
    <w:qFormat/>
    <w:pPr>
      <w:spacing w:before="60" w:after="60"/>
      <w:ind w:left="142" w:right="72" w:hanging="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8:39:00Z</dcterms:created>
  <dc:creator>Magalí</dc:creator>
  <dc:description/>
  <dc:language>en-US</dc:language>
  <cp:lastModifiedBy>Paloma</cp:lastModifiedBy>
  <cp:lastPrinted>2002-10-08T13:09:00Z</cp:lastPrinted>
  <dcterms:modified xsi:type="dcterms:W3CDTF">2003-01-20T12:51:00Z</dcterms:modified>
  <cp:revision>17</cp:revision>
  <dc:subject/>
  <dc:title>Nº</dc:title>
</cp:coreProperties>
</file>