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78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SOCIACIÓN PARA A INTEGRACIÓN LABORAL DE LA MUJER EN CLM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MUMEL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SOCIACIÓN PARA A INTEGRACIÓN LABORAL DE LA MUJER EN CLM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ntonio Sánchez Rubi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67 19.19.27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encargado de la gestión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IPUTACIÓN DE ALBACETE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urora Belén Garijo Cuenc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67 59 53 22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536"/>
      </w:tblGrid>
      <w:tr>
        <w:trPr/>
        <w:tc>
          <w:tcPr>
            <w:tcW w:w="4465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D con entidad jurídica propia</w:t>
            </w:r>
          </w:p>
        </w:tc>
        <w:tc>
          <w:tcPr>
            <w:tcW w:w="4536" w:type="dxa"/>
            <w:tcBorders/>
            <w:shd w:fill="CCFFCC" w:val="clear"/>
          </w:tcPr>
          <w:p>
            <w:pPr>
              <w:pStyle w:val="Mitituloact"/>
              <w:spacing w:before="40" w:after="0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Asociación sin animo de lucro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Dirección General de Formación y Empleo de la Consejería de Industria de la Junta de Comunidades de Castilla – La Mancha; Diputaciones  de Albacete  y de Ciudad Real. Mancomunidades de Sierra del Segura, Municipios del Guadiana, Monte Ibérico;  Consorcio de Estados del Duque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Federación Empresarial de Castilla –La Mancha de Economía Social.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 xml:space="preserve">Asociaciones: Promoción y Desarrollo Serrano. (Prodese), -Asociación para el Desarrollo Rural de Castilla-La Mancha (Cedercam), Asociación para el Desarrollo Integrado del Territorio de Montes Toledanos. (Montes de Toledo), Asociación de desarrollo del Campo de Montiel y Campo de Calatrava “Tierras de Libertad”, Asociación Provincial de Amas de Casa, Consumidores y Usuarios “Calatrava”, Federación Progresista de Asociaciones de Mujeres y Consumidores de Castilla – La Mancha;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undaciones: Campos de Hellín, Fundación Sierra de Alcaraz y Campos de Montiel (Saca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ujeres reentrantes  y con posibilidad de incorporación inmediata en función de la edad y/o formación.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Mujeres sin experiencia laboral previa.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Población en general y entorno familiar de la mujer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Ambito empresari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</w:rPr>
            </w:pPr>
            <w:r>
              <w:rPr>
                <w:b/>
              </w:rPr>
              <w:t>Castilla La Mancha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7.343,33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854.101,10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390.575,83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lineRule="atLeast" w:line="24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Indent"/>
              <w:spacing w:before="60" w:after="0"/>
              <w:ind w:right="74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>
                <w:b/>
                <w:bCs/>
              </w:rPr>
              <w:t>Objetivo:</w:t>
            </w:r>
          </w:p>
          <w:p>
            <w:pPr>
              <w:pStyle w:val="TextBodyIndent"/>
              <w:spacing w:before="60" w:after="0"/>
              <w:ind w:right="74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Propiciar la plena igualdad de oportunidades hombre-mujer en el mercado de trabajo, tanto mediante la animación y dinamización como mediante el apoyo necesario para eliminar las barreras sociales y culturales existente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lineRule="atLeast" w:line="240" w:before="6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mpaña de información y sensibilización dirigida al público en general, al mundo empresarial y al entorno familiar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ervicio de Orientación, información y Asesoramiento para la incorporación y reincorporación de la mujer al mercado de trabajo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adecuada a los nuevos yacimientos de empleo y ofertas laborales de la zona. (NTIC y NYE)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centivación a las empresas del territorio para la contratación de mujeres, bien en sectores donde estén subrepresentadas; en puestos de trabajo compatibles con su situación familiar y/o social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Programa de nuevas emprendedoras: medidas de acompañamiento y asesoramiento, estudios de mercado o buenas prácticas. Bolsas electrónicas de empleo,  ideas e iniciativas empresariales puestas en común, difusión de buenas prácticas en la red. Priorización de iniciativas empresariales relacionadas con el turismo rural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Medidas de apoyo a la empleabilidad ( guarderías  o atención familiar)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>
                <w:lang w:val="es-ES"/>
              </w:rPr>
            </w:pPr>
            <w:r>
              <w:rPr>
                <w:lang w:val="es-ES"/>
              </w:rPr>
              <w:t>Apoyo al asociacionismo femenino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–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Equal Voice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2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GERI ( Gender Equality Ring Initiative )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UKGB-29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U.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lineRule="atLeast" w:line="240" w:before="60" w:after="0"/>
              <w:ind w:left="142" w:right="74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lineRule="atLeast" w:line="240" w:before="60" w:after="0"/>
              <w:ind w:left="142" w:right="74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Consisten en intercambiar metodología para el análisis de la competencia existente en el mercado laboral, así como para la animación territorial de creación de empresas y comparar las actitudes de la gente joven y de los padres y familias, con el fin de averiguar los estereotipos de género que existen en cada paí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lineRule="atLeast" w:line="240" w:before="6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284"/>
              <w:jc w:val="both"/>
              <w:rPr/>
            </w:pPr>
            <w:r>
              <w:rPr/>
              <w:t>Campañas de difusión de los resultados de los estudios realizado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284"/>
              <w:jc w:val="both"/>
              <w:rPr/>
            </w:pPr>
            <w:r>
              <w:rPr/>
              <w:t>Intercambio de expertos, de participantes y de representantes del partenariado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284"/>
              <w:jc w:val="both"/>
              <w:rPr/>
            </w:pPr>
            <w:r>
              <w:rPr/>
              <w:t>Elaboración de materiales visuales, que reflejen las diferentes culturas y sectores en los que trabajan los socios.</w:t>
            </w:r>
          </w:p>
        </w:tc>
      </w:tr>
    </w:tbl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00.0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5,39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71,42 %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tLeast" w:line="240"/>
      <w:jc w:val="both"/>
    </w:pPr>
    <w:rPr>
      <w:rFonts w:ascii="Arial Narrow" w:hAnsi="Arial Narrow" w:cs="Arial Narrow"/>
      <w:sz w:val="22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spacing w:lineRule="atLeast" w:line="240"/>
      <w:jc w:val="both"/>
    </w:pPr>
    <w:rPr>
      <w:rFonts w:ascii="Arial Narrow" w:hAnsi="Arial Narrow" w:cs="Arial Narrow"/>
      <w:sz w:val="2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1:11:00Z</dcterms:created>
  <dc:creator>Magalí</dc:creator>
  <dc:description/>
  <dc:language>en-US</dc:language>
  <cp:lastModifiedBy>FSE</cp:lastModifiedBy>
  <cp:lastPrinted>2002-09-09T15:31:00Z</cp:lastPrinted>
  <dcterms:modified xsi:type="dcterms:W3CDTF">2003-01-20T12:49:00Z</dcterms:modified>
  <cp:revision>15</cp:revision>
  <dc:subject/>
  <dc:title>Nº</dc:title>
</cp:coreProperties>
</file>