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12"/>
        <w:gridCol w:w="255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3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7</w:t>
            </w:r>
          </w:p>
        </w:tc>
        <w:tc>
          <w:tcPr>
            <w:tcW w:w="43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S MOLINOS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OS DE VIENT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51"/>
        <w:gridCol w:w="1560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SOCIACIÓN AD “LOS MOLINOS”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elia Ricciardelli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15 91 23 36</w:t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5114"/>
      </w:tblGrid>
      <w:tr>
        <w:trPr>
          <w:trHeight w:val="284" w:hRule="atLeast"/>
        </w:trPr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D con entidad jurídica propia</w:t>
            </w:r>
          </w:p>
        </w:tc>
        <w:tc>
          <w:tcPr>
            <w:tcW w:w="511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spacing w:before="60" w:after="0"/>
              <w:ind w:left="224" w:hanging="0"/>
              <w:jc w:val="left"/>
              <w:rPr/>
            </w:pPr>
            <w:r>
              <w:rPr/>
              <w:t>Asociación sin ánimo de lucro</w:t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502" w:right="72" w:hanging="360"/>
              <w:rPr/>
            </w:pPr>
            <w:r>
              <w:rPr/>
              <w:t>Asociaciones :  Asociación Agrupación de Desarrollo Los Molinos, Asociación Candelita, Asociación de Familiares de Adultos con Problemas de Personalidad (AFAP), Asociación para el Ocio y el Tiempo Libre Accesible (ATA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Movimiento por la Paz, el Desarme y la Libertad (MPDL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142" w:hanging="0"/>
              <w:jc w:val="left"/>
              <w:rPr/>
            </w:pPr>
            <w:r>
              <w:rPr/>
              <w:t>Empresa de Mujeres para la Animación Sociocultural (EMAS S.L.)</w:t>
            </w:r>
          </w:p>
        </w:tc>
      </w:tr>
    </w:tbl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rPr/>
            </w:pPr>
            <w:r>
              <w:rPr/>
              <w:t>Jóvenes sin cualificación,  Mayores de 45 años y parados de larga duración, Familias monoparentales, Personas con discapacidad, Minorías étnicas, Inmigrantes, Mujeres.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342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omunidad de Madrid: Cuenca del Guadarrama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7"/>
              <w:spacing w:before="40" w:after="0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2.070,84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329.724,35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64.862,17  €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Líneas de actuación del proyect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 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Potenciar el sector del medioambiente como yacimiento de empleo. Se pretende  desarrollar una iniciativa de inserción sociolaboral de personas en situación de exclusión social y laboral en el sector medioambiental, a través de la puesta en marcha de una serie de  programas y servici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20"/>
              <w:ind w:left="28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Centro de Información y Derivación (CID) :información, valoración y derivación de personas beneficiarias.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Servicio de Integración Laboral (SIL): itinerarios integrados de inserción sociolaboral adaptad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Creación de cuatro estructuras de formación y empleo  ( Recuperación de Residuos Urbanos y Mantenimiento de Espacios Verdes; Turismo Rural y Elaboración de Productos Biológicos; Recuperación de Residuos Orgánicos Agrícolas; Recuperación de Aceites Domésticos y Elaboración de Productos Aromáticos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Servicios complementarios: Formación Permanente de Adultos y Nuevas Tecnologías; Apoyo y Asesoramiento a Iniciativas Empresariales y de Autoempleo; Promoción de Igualdad de Oportunidades; Centro de Documentación e Investigación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Formación  en intermediación laboral de personas con enfermedad mental y  mujeres en desventaja soci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Sensibilización acerca de la situación de las personas que viven en situación de exclusión social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/>
            </w:pPr>
            <w:r>
              <w:rPr/>
              <w:t>Transnacionalidad                       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</w:rPr>
              <w:tab/>
              <w:t>2</w:t>
              <w:tab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articipation, Inclusion, Employ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79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2183"/>
        <w:gridCol w:w="2082"/>
      </w:tblGrid>
      <w:tr>
        <w:trPr/>
        <w:tc>
          <w:tcPr>
            <w:tcW w:w="473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Nombre de los Proyectos implicados en el ACT </w:t>
            </w:r>
          </w:p>
        </w:tc>
        <w:tc>
          <w:tcPr>
            <w:tcW w:w="218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d.</w:t>
            </w:r>
          </w:p>
        </w:tc>
        <w:tc>
          <w:tcPr>
            <w:tcW w:w="208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4736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 xml:space="preserve">Streets </w:t>
            </w:r>
          </w:p>
        </w:tc>
        <w:tc>
          <w:tcPr>
            <w:tcW w:w="2183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-ABR-046</w:t>
            </w:r>
          </w:p>
        </w:tc>
        <w:tc>
          <w:tcPr>
            <w:tcW w:w="2082" w:type="dxa"/>
            <w:tcBorders/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talia</w:t>
            </w:r>
          </w:p>
        </w:tc>
      </w:tr>
      <w:tr>
        <w:trPr/>
        <w:tc>
          <w:tcPr>
            <w:tcW w:w="473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mprego Apoiado</w:t>
            </w:r>
          </w:p>
        </w:tc>
        <w:tc>
          <w:tcPr>
            <w:tcW w:w="218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T-2001-070</w:t>
            </w:r>
          </w:p>
        </w:tc>
        <w:tc>
          <w:tcPr>
            <w:tcW w:w="208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left="283" w:hanging="142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Comparación y análisis de las respectivas experiencias de integración socio-laboral de personas en riesgo de exclusión; reflexión conjunta sobre la necesidad de procesos individuales de integración y de una participación activa en la comunidad; y búsqueda de nuevas vías de  sensibilización que lleguen especialmente a los decisores polític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28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Elaboración de un manual de buenas prácticas para la inserción socio-laboral de grupos beneficiari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/>
              <w:t>Diseño de indicadores de calidad social de los procesos de inserción sociolabor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502" w:right="74" w:hanging="36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studio comparativo de las características y factores de generación de los grupos en riesgo de exclusión, en los países participantes y elaboración de modelos de cooperación institucion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Elaboración de material audiovisual de difusión y sensibilización.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  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              137.818  €                     </w:t>
              <w:tab/>
              <w:t xml:space="preserve"> </w:t>
              <w:tab/>
              <w:t xml:space="preserve">        8,46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7,10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2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Los Molinos in Greenvillage, new job opportunities in the environ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288"/>
        <w:gridCol w:w="17"/>
      </w:tblGrid>
      <w:tr>
        <w:trPr/>
        <w:tc>
          <w:tcPr>
            <w:tcW w:w="602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d.</w:t>
            </w:r>
          </w:p>
        </w:tc>
        <w:tc>
          <w:tcPr>
            <w:tcW w:w="128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ís</w:t>
            </w:r>
          </w:p>
        </w:tc>
      </w:tr>
      <w:tr>
        <w:trPr/>
        <w:tc>
          <w:tcPr>
            <w:tcW w:w="602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Greenvillage, Ambiente come Nuova Opportunitá di Sviluppo Territoriale. 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T-IT-G-CAM-103</w:t>
            </w:r>
          </w:p>
        </w:tc>
        <w:tc>
          <w:tcPr>
            <w:tcW w:w="13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9"/>
              <w:keepNext w:val="false"/>
              <w:spacing w:before="60" w:after="60"/>
              <w:ind w:lef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</w:rPr>
              <w:t>Italia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13" w:right="57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</w:p>
          <w:p>
            <w:pPr>
              <w:pStyle w:val="TextBodyIndent"/>
              <w:ind w:left="113" w:right="57" w:hanging="0"/>
              <w:jc w:val="both"/>
              <w:rPr/>
            </w:pPr>
            <w:r>
              <w:rPr/>
              <w:t>Tomar el sector medio ambiental como un campo de integración para  aquellos que están en situación de exclusión social y laboral y probar que el medio ambiente es una nueva oportunidad de empleo y de desarrollo loc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13" w:right="57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/>
              <w:t>Estudio de nuevas formas de integración ligadas al medio ambiente, buscando acercar la demanda y la oferta de trabajo en este sector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/>
              <w:t>Elaboración de un modelo de orientación individualizado en el sector medioambiental con el uso de las NTIC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/>
              <w:t>Definición de nuevos perfiles profesionales, elaboración de un catálogo y desarrollo de programas de formación específic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20"/>
              <w:ind w:left="255" w:right="57" w:hanging="360"/>
              <w:rPr/>
            </w:pPr>
            <w:r>
              <w:rPr/>
              <w:t>Estudio y comparación de la situación de la economía social en cada uno de los países participantes. Realización de un congreso europeo sobre economía social.</w:t>
            </w:r>
          </w:p>
        </w:tc>
      </w:tr>
    </w:tbl>
    <w:p>
      <w:pPr>
        <w:pStyle w:val="Normal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2"/>
        <w:gridCol w:w="3402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Transnacionalidad en el presupuesto nacional         %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portación AD española al ACT</w:t>
            </w:r>
          </w:p>
        </w:tc>
      </w:tr>
      <w:tr>
        <w:trPr>
          <w:trHeight w:val="144" w:hRule="atLeast"/>
        </w:trPr>
        <w:tc>
          <w:tcPr>
            <w:tcW w:w="5599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-70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9.406   €                                              8,46%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4,2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57" w:hanging="0"/>
      <w:jc w:val="center"/>
      <w:outlineLvl w:val="7"/>
    </w:pPr>
    <w:rPr>
      <w:rFonts w:ascii="Arial Narrow" w:hAnsi="Arial Narrow" w:cs="Arial Narrow"/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40"/>
      <w:ind w:left="56" w:hanging="0"/>
      <w:jc w:val="center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142" w:hanging="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07:00Z</dcterms:created>
  <dc:creator>Magalí</dc:creator>
  <dc:description/>
  <dc:language>en-US</dc:language>
  <cp:lastModifiedBy>MTAS.Maite Pozo Querol</cp:lastModifiedBy>
  <dcterms:modified xsi:type="dcterms:W3CDTF">2003-01-29T17:23:00Z</dcterms:modified>
  <cp:revision>12</cp:revision>
  <dc:subject/>
  <dc:title>Nº</dc:title>
</cp:coreProperties>
</file>