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428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-IGUALDA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NDALUCÍA EN E-IGUAL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JUNTA DE ANDALUCÍA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(D. G. EMPLEO E INSERCIÓN).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Esperanza Perea Acosta</w:t>
            </w:r>
          </w:p>
          <w:p>
            <w:pPr>
              <w:pStyle w:val="Heading3"/>
              <w:tabs>
                <w:tab w:val="clear" w:pos="6521"/>
              </w:tabs>
              <w:spacing w:lineRule="auto" w:line="240"/>
              <w:rPr>
                <w:rFonts w:ascii="Arial Narrow" w:hAnsi="Arial Narrow" w:cs="Arial Narrow"/>
                <w:b w:val="false"/>
                <w:b w:val="false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es-ES_tradnl"/>
              </w:rPr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955 03 35 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Junta de Andalucía. D. G. Empleo e inser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putación de Córdob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olegio Oficial de Psicólogos de Andalucía Occidental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Organizaciones empresariales: Asociaciones de empresarias de Sevilla y Cádiz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sociación: Liderare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ón Direct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 de Sevill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mpresas: Sevilla Siglo XXI, Cibersur (Periódico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Mujeres empresarias, emprendedoras, directivas, desemplead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Mujeres jóvenes universitarias y estudiantes de los últimos cursos de formación reglad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Instituciones públic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Agentes soci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oblación en gener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ndalucía (</w:t>
            </w:r>
            <w:r>
              <w:rPr>
                <w:rFonts w:cs="Arial Narrow" w:ascii="Arial Narrow" w:hAnsi="Arial Narrow"/>
                <w:bCs/>
                <w:sz w:val="22"/>
              </w:rPr>
              <w:t>Cádiz, Córdoba, Sevilla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3.831,55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142.219,98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662.038,65 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trucción de modelos alternativos de desarrollo profesional y de organización del trabajo que rompan la actual segregación vertical del mercado de trabajo mediante la utilización de las NTIC y la creación de redes de mujeres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28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</w:t>
            </w:r>
            <w:r>
              <w:rPr>
                <w:rFonts w:cs="Arial Narrow" w:ascii="Arial Narrow" w:hAnsi="Arial Narrow"/>
                <w:sz w:val="22"/>
              </w:rPr>
              <w:t xml:space="preserve">: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l OBSERVATORIO e-igualdad, para obtener  información acerca de la posición y evolución de las mujeres andaluzas dentro de la sociedad del conocimiento;  conocer la posición del empresariado andaluz al respecto, sensibilizar y evaluar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l PORTAL Andalucía en e-IGUALDAD para promover itinerarios de desarrollo profesional en amplios colectivos de mujeres; impulsar la creación de empresas lideradas por mujeres; constituir redes y crear un espacio activo de intercambio, debate y cooperación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omento de la participación femenina en la PYME familiar y las empresas de economía social andaluz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Campañas de sensibilización y divulgación mediante seminarios,  foros, campañas, materiales de difusión y exposicione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tabs>
                <w:tab w:val="clear" w:pos="708"/>
                <w:tab w:val="left" w:pos="3686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Transnacionalidad</w:t>
              <w:tab/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Cs/>
                <w:sz w:val="24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sz w:val="22"/>
              </w:rPr>
            </w:pPr>
            <w:r>
              <w:rPr>
                <w:sz w:val="22"/>
              </w:rPr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e-EGALITÉ, e-QUALITY, e-IGUALDAD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38</w:t>
            </w:r>
          </w:p>
        </w:tc>
      </w:tr>
    </w:tbl>
    <w:p>
      <w:pPr>
        <w:pStyle w:val="Normal"/>
        <w:spacing w:before="0" w:after="60"/>
        <w:ind w:left="283" w:hanging="142"/>
        <w:jc w:val="both"/>
        <w:rPr/>
      </w:pPr>
      <w:r>
        <w:rPr/>
      </w:r>
    </w:p>
    <w:tbl>
      <w:tblPr>
        <w:tblW w:w="8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0"/>
        <w:gridCol w:w="1891"/>
        <w:gridCol w:w="1547"/>
      </w:tblGrid>
      <w:tr>
        <w:trPr/>
        <w:tc>
          <w:tcPr>
            <w:tcW w:w="555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89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2" w:hanging="0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Código</w:t>
            </w:r>
          </w:p>
        </w:tc>
        <w:tc>
          <w:tcPr>
            <w:tcW w:w="154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2" w:hanging="0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aís</w:t>
            </w:r>
          </w:p>
        </w:tc>
      </w:tr>
      <w:tr>
        <w:trPr/>
        <w:tc>
          <w:tcPr>
            <w:tcW w:w="5550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 xml:space="preserve">Noel, New Opportunities for Equality and work of the future </w:t>
            </w:r>
          </w:p>
        </w:tc>
        <w:tc>
          <w:tcPr>
            <w:tcW w:w="1891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AT-5-12/36</w:t>
            </w:r>
          </w:p>
        </w:tc>
        <w:tc>
          <w:tcPr>
            <w:tcW w:w="1547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Austria</w:t>
            </w:r>
          </w:p>
        </w:tc>
      </w:tr>
      <w:tr>
        <w:trPr/>
        <w:tc>
          <w:tcPr>
            <w:tcW w:w="555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Portico: Pari Opportunità-Tecnologie Informazione/Comunicazione per Occupazione </w:t>
            </w:r>
          </w:p>
        </w:tc>
        <w:tc>
          <w:tcPr>
            <w:tcW w:w="189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</w:r>
          </w:p>
          <w:p>
            <w:pPr>
              <w:pStyle w:val="Normal"/>
              <w:ind w:left="120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EMI-023</w:t>
            </w:r>
          </w:p>
        </w:tc>
        <w:tc>
          <w:tcPr>
            <w:tcW w:w="154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120" w:after="0"/>
              <w:ind w:left="142"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:</w:t>
            </w:r>
          </w:p>
          <w:p>
            <w:pPr>
              <w:pStyle w:val="TextBodyIndent"/>
              <w:ind w:left="142" w:right="74" w:hanging="0"/>
              <w:jc w:val="both"/>
              <w:rPr/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/>
              <w:t>Consisten en intercambiar, contrastar y aplicar metodologías innovadoras de intervención para fortalecer el empleo y la participación femenina en entornos profesionales vinculados a la nueva economía y Poner en marcha una estrategia común de sensibilización para apoyar el cambio de los modelos de rol en función del géner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Un documento comparativo sobre los distintos datos recopilados en las investigaciones realizadas en los tres países en relación con los modelos de rol, las mujeres en las TIC y los Media, etc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Comparación e intercambio de modelos y metodologías para el acceso de las mujeres a la Sociedad de la Información y a los nuevos empleos relacionados con ésta y de resultados sobre los teleservicios de cada proyect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rograma de TV sobre las mujeres y las TIC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MiTexto"/>
        <w:tabs>
          <w:tab w:val="clear" w:pos="6521"/>
          <w:tab w:val="left" w:pos="284" w:leader="none"/>
        </w:tabs>
        <w:rPr>
          <w:rFonts w:ascii="Arial Narrow" w:hAnsi="Arial Narrow" w:cs="Arial Narrow"/>
          <w:sz w:val="22"/>
          <w:lang w:val="es-ES"/>
        </w:rPr>
      </w:pPr>
      <w:r>
        <w:rPr>
          <w:rFonts w:cs="Arial Narrow"/>
          <w:sz w:val="22"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  <w:gridCol w:w="425"/>
        <w:gridCol w:w="3119"/>
      </w:tblGrid>
      <w:tr>
        <w:trPr/>
        <w:tc>
          <w:tcPr>
            <w:tcW w:w="5882" w:type="dxa"/>
            <w:gridSpan w:val="3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4962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119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CT</w:t>
            </w:r>
          </w:p>
        </w:tc>
      </w:tr>
      <w:tr>
        <w:trPr/>
        <w:tc>
          <w:tcPr>
            <w:tcW w:w="205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14.414  €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.68%</w:t>
            </w:r>
          </w:p>
        </w:tc>
        <w:tc>
          <w:tcPr>
            <w:tcW w:w="3544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hanging="7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1.75%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360" w:hanging="0"/>
    </w:pPr>
    <w:rPr>
      <w:rFonts w:ascii="Arial Narrow" w:hAnsi="Arial Narrow" w:cs="Arial Narrow"/>
      <w:sz w:val="22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12:00Z</dcterms:created>
  <dc:creator>Magalí</dc:creator>
  <dc:description/>
  <dc:language>en-US</dc:language>
  <cp:lastModifiedBy>Paloma</cp:lastModifiedBy>
  <dcterms:modified xsi:type="dcterms:W3CDTF">2003-01-31T11:11:00Z</dcterms:modified>
  <cp:revision>11</cp:revision>
  <dc:subject/>
  <dc:title>Nº</dc:title>
</cp:coreProperties>
</file>