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" w:eastAsia="es-ES"/>
              </w:rPr>
            </w:pPr>
            <w:r>
              <w:rPr>
                <w:lang w:val="es-ES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66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 xml:space="preserve">AD PARA LA TRANSFERENCIA Y ADAPTACION A LA  INNOVACION DEL TRABAJADOR Y DE LA PYME. 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EBAT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t>AGENCIA DE DESARROLLO ECONÓMICO DE LA RIOJ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bCs/>
              </w:rPr>
            </w:pPr>
            <w:r>
              <w:rPr>
                <w:bCs/>
              </w:rPr>
              <w:t>Ana Lourdes Gonzalez García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</w:rPr>
              <w:t>941 29158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Organismos Publicos:  Consejería de Empleo y Relaciones Laborales y Consejería de Servicios Sociales  de la CA de La Rioja  y  ADER (Agencia Desarrollo Económico de La Rioja)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Fundaciones:  San Valero y Fundarco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>
                <w:bCs/>
              </w:rPr>
            </w:pPr>
            <w:r>
              <w:rPr>
                <w:bCs/>
              </w:rPr>
              <w:t>Entidades Empresariales: Federación de empresarios (FER), IFOR – NET SC, Intereconomía Internacional S.A y Modélica, Comunicación Audiovisual S.L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Emprendedores con baja cualific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49945780"/>
            <w:bookmarkStart w:id="1" w:name="__Fieldmark__0_3949945780"/>
            <w:bookmarkEnd w:id="1"/>
            <w:r>
              <w:rPr/>
            </w:r>
            <w:r>
              <w:rPr/>
              <w:fldChar w:fldCharType="end"/>
            </w:r>
            <w:r>
              <w:rPr/>
              <w:t>Trabajadores mayores de 45 año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49945780"/>
            <w:bookmarkStart w:id="3" w:name="__Fieldmark__1_3949945780"/>
            <w:bookmarkEnd w:id="3"/>
            <w:r>
              <w:rPr/>
            </w:r>
            <w:r>
              <w:rPr/>
              <w:fldChar w:fldCharType="end"/>
            </w:r>
            <w:r>
              <w:rPr/>
              <w:t>Trabajadores/as con necesidad de adaptació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49945780"/>
            <w:bookmarkStart w:id="5" w:name="__Fieldmark__2_394994578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Mujeres en situación precaria laboral con necesidad de adaptación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>
                <w:b/>
                <w:b/>
              </w:rPr>
            </w:pPr>
            <w:r>
              <w:rPr/>
              <w:t xml:space="preserve">Toda la región de </w:t>
            </w:r>
            <w:r>
              <w:rPr>
                <w:b/>
                <w:bCs/>
              </w:rPr>
              <w:t>La Rioj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791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75.941,31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.970.65 €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70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b/>
                <w:lang w:val="es-ES_tradnl"/>
              </w:rPr>
              <w:t>:</w:t>
            </w:r>
          </w:p>
          <w:p>
            <w:pPr>
              <w:pStyle w:val="MiTexto"/>
              <w:ind w:left="142" w:hanging="0"/>
              <w:rPr/>
            </w:pPr>
            <w:r>
              <w:rPr/>
              <w:t>Promover nuevos enfoques integrados para favorecer la adaptación tecnológica, fomentar  nuevos marcos de cooperación empresarial  y potenciar la base tecnológica con incidencia en aquellos trabajadores de menor cualificación para promover nuevos perfiles profesional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hanging="170"/>
              <w:rPr>
                <w:rFonts w:ascii="Arial Narrow" w:hAnsi="Arial Narrow" w:cs="Arial Narrow"/>
                <w:b/>
                <w:b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Constitución de un “Pool” de 15 Pymes en cada una de las cuatro áreas de diagnóstico y testado (tecnologías de la producción, Mejores Técnicas Disponibles en relación con el medio ambiente, Diseño Industrial y NTIC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de un diagnóstico orientado a identificar necesidades y potencialidades de innovación, formación, fórmulas flexibles de empleo y obstáculos a la igualdad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>
                <w:rFonts w:ascii="Arial" w:hAnsi="Arial" w:cs="Arial"/>
              </w:rPr>
            </w:pPr>
            <w:r>
              <w:rPr/>
              <w:t>Analizar por áreas de trabajo especializadas, desde la cooperación multiagente, posibles aplicaciones y medidas en cada ámbito de intervención para la definición de un modelo de enfoque integrado con propuestas específicas de experiment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plicación de nuevas fórmulas flexibles de trabajo a través de la creación de un “Call-Center” para fomentar la recualificación profesional de la mujer y suprimir determinadas barreras culturales como obstáculo de géner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/>
            </w:pPr>
            <w:r>
              <w:rPr/>
              <w:t>Creación de infraestructura para la ubicación de un Centro de Referencia para la Innovación y la Adaptación que facilite la transferibilidad de result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Cs/>
              </w:rPr>
            </w:pPr>
            <w:r>
              <w:rPr>
                <w:bCs/>
              </w:rPr>
              <w:t>INNOVA XXI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9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/>
            </w:pPr>
            <w:r>
              <w:rPr/>
              <w:t>Go – Net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DE- EA- 57032.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Aleman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rPr/>
            </w:pPr>
            <w:r>
              <w:rPr/>
              <w:t>E – Quality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 – 200764.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Grec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ind w:left="283" w:right="72" w:hanging="170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MiTexto"/>
              <w:ind w:left="142" w:right="72" w:hanging="0"/>
              <w:rPr/>
            </w:pPr>
            <w:r>
              <w:rPr/>
              <w:t>El objetivo de la AD transnacional es desarrollar  herramientas y técnicas de apoyo a la adaptabilidad de las Pymes y de los trabajadores, ofrecer salidas interprofesionales a las mujeres, nuevos métodos flexibles de trabajo y desarrollar nuevos enfoques y estrategias de difusión de forma conjunta.</w:t>
            </w:r>
          </w:p>
          <w:p>
            <w:pPr>
              <w:pStyle w:val="MiTexto"/>
              <w:ind w:left="283" w:right="72" w:hanging="170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Intercambios de experiencias y de beneficiari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Desarrollo conjunto de sistemas de gestión de calidad y de evalu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Formación conjunta de trabajadores y de experto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 una plataforma de internet común para una mejor transferibilidad de resultados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0.000 €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,8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8" w:hanging="0"/>
      <w:outlineLvl w:val="3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39:00Z</dcterms:created>
  <dc:creator>Magalí</dc:creator>
  <dc:description/>
  <dc:language>en-US</dc:language>
  <cp:lastModifiedBy>Paloma</cp:lastModifiedBy>
  <dcterms:modified xsi:type="dcterms:W3CDTF">2002-11-27T17:34:00Z</dcterms:modified>
  <cp:revision>8</cp:revision>
  <dc:subject/>
  <dc:title>Nº</dc:title>
</cp:coreProperties>
</file>