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745"/>
        <w:gridCol w:w="3118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74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447</w:t>
            </w:r>
          </w:p>
        </w:tc>
        <w:tc>
          <w:tcPr>
            <w:tcW w:w="374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IUDADES Y PERSONAS EMPRENDEDORAS POR LA IGUALDAD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IUDADES Y PERSONAS EMPRENDEDORAS POR LA IGUALDAD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1560"/>
      </w:tblGrid>
      <w:tr>
        <w:trPr/>
        <w:tc>
          <w:tcPr>
            <w:tcW w:w="432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32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UNTA DE ANDALUCÍA. (DIRECCIÓN GENERAL DE EMPLEO E INSERCIÓN)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speranza Perea Acost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5 03 35 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Administraciones públicas: Junta de Andalucía. D. G. Empleo e inserción, Ayuntamientos de Alcalá la Real, Linares, Úbeda, Baza, Consejos Locales de la Juventud y de la Mujer de Úbeda, Instituto Andaluz de la Mujer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Organizaciones sindicales: Unión de Pequeños Agricultores de Jaé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 xml:space="preserve">Organizaciones empresariales: Asociación Local del Comercio, Industria y Servicios de Úbeda, Asociación Comarcal de Comerciantes, Empresarios, Industriales y  Profesionales  Alcalaínos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Asociaciones: Caritas Interparroquial de Alcalá La Real, Asociación de Disminuidos Físicos de Linares y su comarca, Asociación Local de Integración Social "ALIS" de Linares, Asociación comarcal de Minusválidos Físicos 'TREBOLES'  de Úbeda, Asociación de Ayuda al Toxicómano Ad-Hoc de Baza, Asociación de Discapacitados del Altiplano (ADIAL) de Baza, Asoc. De Minusválidos Psíquicos Jabalcón de Baza, Asoc. De Mujeres del Divino Maestro (AMUDIMA) de Baza,  Asoc. CIVIC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: reentrantes, con cargas familiar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Desempleados de más de 45 años y de larga dur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bajadores / as con necesidad de adaptación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283" w:hanging="170"/>
              <w:rPr/>
            </w:pPr>
            <w:r>
              <w:rPr>
                <w:b/>
              </w:rPr>
              <w:t xml:space="preserve">Jaén: </w:t>
            </w:r>
            <w:r>
              <w:rPr/>
              <w:t>Alcalá la Real, Linares y Úbeda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3" w:hanging="170"/>
              <w:rPr>
                <w:b/>
                <w:b/>
              </w:rPr>
            </w:pPr>
            <w:r>
              <w:rPr>
                <w:b/>
              </w:rPr>
              <w:t>Granada:</w:t>
            </w:r>
            <w:r>
              <w:rPr/>
              <w:t xml:space="preserve"> Ba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8.08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213.877,58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660.408,19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3"/>
              <w:spacing w:before="60" w:after="0"/>
              <w:ind w:left="142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bjetivo:</w:t>
            </w:r>
          </w:p>
          <w:p>
            <w:pPr>
              <w:pStyle w:val="Textoindependiente3"/>
              <w:spacing w:before="60" w:after="0"/>
              <w:ind w:left="141" w:right="74" w:hanging="0"/>
              <w:rPr/>
            </w:pPr>
            <w:r>
              <w:rPr/>
              <w:t>Experimentar nuevas fórmulas de organización del trabajo que permitan a hombres y mujeres compatibilizar sus responsabilidades familiares y/o reincorporarse al mundo laboral después de una ausencia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alización de itinerarios integrados de inserción con enfoque de género y adaptados al colectivo diana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uesta en marcha de talleres de grupos de mujeres que busquen soluciones y alternativas a su situación de desemple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formas más flexibles y efectivas de organización del trabajo que permitan rentabilizar social y económicamente el patrimonio cultural, rural y los yacimientos de emple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moción de la autoocupación y de nuevas iniciativas empresarial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o de intercambio de ideas emprendedoras y oportunidades de negoci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servicios de atención directa a personas dependientes y de una central de apoyo a entidades prestadoras de servicios de proximidad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s de sensibilización y difusión para la implicación y participación de agentes económicos y sociales en la inserción de colectivos con mayores dificultade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Balanc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49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galite des chances et developpement local dans le nord du tarn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R-MDP-2001-1050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Vrouwen in arbeid uit de knel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NL-2001-EQG-0009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Holand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laboración de una metodología común para sensibilizar a los agentes relevantes y responsables de formular políticas acerca de la igualdad de oportunidades, la participación de las mujeres en la vida social y la necesidad de conciliar trabajo y familia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ventario de buenas prácticas sobre cómo mejorar los servicios de apoyo a las mujeres/ cuidadora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uniones transnacionales de comparación de experiencias y metodología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participantes en el proyecto.</w:t>
            </w:r>
          </w:p>
        </w:tc>
      </w:tr>
    </w:tbl>
    <w:p>
      <w:pPr>
        <w:pStyle w:val="MiTexto"/>
        <w:tabs>
          <w:tab w:val="clear" w:pos="426"/>
          <w:tab w:val="clear" w:pos="6521"/>
          <w:tab w:val="clear" w:pos="8789"/>
        </w:tabs>
        <w:spacing w:before="0" w:after="0"/>
        <w:rPr>
          <w:bCs w:val="false"/>
          <w:lang w:val="es-ES"/>
        </w:rPr>
      </w:pPr>
      <w:r>
        <w:rPr>
          <w:bCs w:val="false"/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19.196 €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9.69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61.05 %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360"/>
    </w:pPr>
    <w:rPr>
      <w:rFonts w:ascii="Arial Narrow" w:hAnsi="Arial Narrow" w:cs="Arial Narrow"/>
      <w:sz w:val="24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0:49:00Z</dcterms:created>
  <dc:creator>Magalí</dc:creator>
  <dc:description/>
  <dc:language>en-US</dc:language>
  <cp:lastModifiedBy>FSE</cp:lastModifiedBy>
  <dcterms:modified xsi:type="dcterms:W3CDTF">2003-01-09T14:07:00Z</dcterms:modified>
  <cp:revision>14</cp:revision>
  <dc:subject/>
  <dc:title>Nº</dc:title>
</cp:coreProperties>
</file>