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745"/>
        <w:gridCol w:w="3118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74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95</w:t>
            </w:r>
          </w:p>
        </w:tc>
        <w:tc>
          <w:tcPr>
            <w:tcW w:w="374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QUAL-DON QUIJOTE</w:t>
            </w:r>
          </w:p>
        </w:tc>
        <w:tc>
          <w:tcPr>
            <w:tcW w:w="31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EVEL DON QUIJOTE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1560"/>
      </w:tblGrid>
      <w:tr>
        <w:trPr/>
        <w:tc>
          <w:tcPr>
            <w:tcW w:w="432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32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SOCIACION COMARCAL DON QUIJOTE DE LA MANCHA</w:t>
            </w:r>
          </w:p>
        </w:tc>
        <w:tc>
          <w:tcPr>
            <w:tcW w:w="31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Luciano Sanchez Perez-Mone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25 12 1 0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1560"/>
      </w:tblGrid>
      <w:tr>
        <w:trPr/>
        <w:tc>
          <w:tcPr>
            <w:tcW w:w="432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encargado de la gestión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32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UNTAMIENTO DE HUERTA DE VALDECARÁBANOS</w:t>
            </w:r>
          </w:p>
        </w:tc>
        <w:tc>
          <w:tcPr>
            <w:tcW w:w="31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iguel Martín Valer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25 12 91 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" w:eastAsia="es-ES"/>
              </w:rPr>
            </w:pPr>
            <w:r>
              <w:rPr>
                <w:lang w:val="es-ES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 xml:space="preserve">Administraciones públicas: Consejeria de Industria Y Trabajo Junta de Castilla La Mancha; Ayuntamientos de Huerta de Valdecarábanos, Villasequilla, Santa Cruz de La Zarza, Yepes, Noblejas, Villarrubia de Santiago, 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>Asociaciones: Asociación Comarcal Don Quijote de la Mancha, Asociación de  Mujeres María de Robles, Asociación de Mujeres Amanecer, Asociación de Jóvenes Agricultores (ASAJA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Mujeres coempresarias invisibles y mujeres empresari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>
                <w:b/>
              </w:rPr>
              <w:t xml:space="preserve">CLM (TOLEDO) </w:t>
            </w:r>
            <w:r>
              <w:rPr/>
              <w:t>Villasequilla, Villamuelas, Cabañas, Huerta de Valdecarábanos, Santa Cruz de La Zarza, Villarrubia de Santiago, Villatobas, Yepes, La Guardia, Ciruelos, Lillo, Noblejas, Dosbarrios, Ocaña, Ontigol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9.880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11.103,38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83.327,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9001" w:type="dxa"/>
            <w:gridSpan w:val="3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gridSpan w:val="3"/>
            <w:tcBorders/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Consiste en identificar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las características de las mujeres empresarias invisibles para establecer las claves sobre las que trabajar para regularizar su situac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laboración de una metodología de acompañamiento del colectivo de mujeres empresarias invisibles  y  puesta en marcha de la misma en un grupo piloto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Formulación de un itinerario formativo de las  mujeres empresarias en el grupo piloto (creación de un telecentro comarcal de mujeres empresarias utilizando la teleformación con teletutoría)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Sensibilización del entorno familiar de las mujeres coempresarias invisible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Sensibilización de las mujeres empresarias sobre los problemas ambientales de la comarca y su contribución concreta a la mejora de la calidad ambiental de la misma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Formación de un colectivo de 15 personas como agentes de igualdad. Elaboración de un Plan de acción positiva para la igualdad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ifusión de las actuaciones del proyecto: Edición de boletines de información del proyecto, creación del boletín de noticias en Internet y celebración del Congreso de mujeres empresarias..</w:t>
            </w:r>
          </w:p>
        </w:tc>
      </w:tr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MEVEL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3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Mevel- Vales Ulla e  Umia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ES-ES 382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Españ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Mevel- Poniente Granadino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ES-ES 520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Españ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Questembert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R-BRE-2001-10631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Women Employment and Local Economy in Aegean Islands- Mevel GR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GR-200911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Gre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Mevel val de Sarth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-PDL-2001-10577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Consiste en trabajar en red para elaborar soluciones comunes aplicando una política de igualdad de oportunidades en todos los ámbitos de la sociedad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3" w:hanging="170"/>
              <w:rPr/>
            </w:pPr>
            <w:r>
              <w:rPr/>
              <w:t>Intercambios de experiencias entre representantes políticos, miembros de las Ads, empresas y representantes de organizaciones profesionales y beneficiario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3" w:hanging="170"/>
              <w:rPr/>
            </w:pPr>
            <w:r>
              <w:rPr/>
              <w:t>Intercambios de metodologías de reconocimiento, de diagnóstico y de acompañamiento de proyecto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3" w:hanging="170"/>
              <w:rPr/>
            </w:pPr>
            <w:r>
              <w:rPr/>
              <w:t>Concepción conjunta de un módulo de teleformación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3" w:hanging="170"/>
              <w:rPr/>
            </w:pPr>
            <w:r>
              <w:rPr/>
              <w:t>Bolsa de intercambio de módulos de teleformación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3" w:hanging="170"/>
              <w:rPr/>
            </w:pPr>
            <w:r>
              <w:rPr/>
              <w:t>Elaboración conjunta de “protocolo de buenas prácticas medioambientales”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819.571,68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3,49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5,33 %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6521" w:leader="dot"/>
      </w:tabs>
      <w:ind w:left="284" w:hanging="284"/>
      <w:jc w:val="both"/>
    </w:pPr>
    <w:rPr>
      <w:rFonts w:ascii="Arial Narrow" w:hAnsi="Arial Narrow" w:cs="Arial Narrow"/>
      <w:sz w:val="22"/>
      <w:lang w:val="es-ES_tradnl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4:53:00Z</dcterms:created>
  <dc:creator>Magalí</dc:creator>
  <dc:description/>
  <dc:language>en-US</dc:language>
  <cp:lastModifiedBy>FSE</cp:lastModifiedBy>
  <dcterms:modified xsi:type="dcterms:W3CDTF">2003-01-13T22:59:00Z</dcterms:modified>
  <cp:revision>14</cp:revision>
  <dc:subject/>
  <dc:title>Nº</dc:title>
</cp:coreProperties>
</file>