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6"/>
                <w:lang w:val="es-ES_tradnl"/>
              </w:rPr>
              <w:t>281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6"/>
                <w:lang w:val="es-ES_tradnl"/>
              </w:rPr>
              <w:t>EIX DIAGONAL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6"/>
                <w:lang w:val="es-ES_tradnl"/>
              </w:rPr>
              <w:t>EMERGIM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6"/>
                <w:lang w:val="es-ES_tradnl"/>
              </w:rPr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6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6"/>
                <w:lang w:val="es-ES_tradnl"/>
              </w:rPr>
              <w:t>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YTO. VILAFRANCA DEL PENEDES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men Ribes Port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38 92 03 58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38 18 01 37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Ayuntamientos de: Vilafranca del Penedés, Igualada, Manresa, Vilanova I La Geltru,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Sindicatos: Unión de Sindicatos de CC.OO. del Alt Penedés- Garraf,  Unión de Sindicatos de CC.OO. del Bages-Bergueda, Unión de Sindicatos de  CC.OO.  del Anoia; UGT de Catalunya. Unión Intercomarcal del Anoia, el Alt Penedés I el Garraf, Unión Intercomarcal del Bages I del Bergued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Asociaciones: Asociación Catalana de Empresarias  y  Ejecutivas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Universidades: Universitat Oberta de Catalunya (UOC)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Mayores de 45 años y parados de larga duración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migrante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Cataluña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 Vilafranca del Penedés, Igualada, Manresa, Vilanova i la Geltru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8.682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350.475,05 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675.237,52 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lineRule="auto" w:line="240" w:before="120" w:after="0"/>
              <w:ind w:left="142" w:right="74" w:hanging="0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Objetivos</w:t>
            </w:r>
            <w:r>
              <w:rPr>
                <w:rFonts w:cs="Arial Narrow" w:ascii="Arial Narrow" w:hAnsi="Arial Narrow"/>
                <w:b w:val="false"/>
                <w:sz w:val="22"/>
              </w:rPr>
              <w:t xml:space="preserve"> del proyecto consisten en reducir los desequilibrios existentes entre hombres y mujeres que prestan sus servicios en los hogares, las comunidades de vecinos u oficinas denominados “servicio para el mantenimiento de los hogares” y equiparar las condiciones laborales de ambos colectivos, complementando la formación de las mujeres, incentivando su contratación legal y creando un nuevo perfil profesional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6521" w:leader="dot"/>
              </w:tabs>
              <w:spacing w:lineRule="auto" w:line="240" w:before="120" w:after="60"/>
              <w:ind w:left="142" w:hanging="0"/>
              <w:rPr>
                <w:sz w:val="20"/>
              </w:rPr>
            </w:pPr>
            <w:r>
              <w:rPr>
                <w:sz w:val="20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finición del nuevo perfil profesional “casa a punto”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Formación integral del perfil profesional “casa a punto”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>
                <w:u w:val="single"/>
              </w:rPr>
            </w:pPr>
            <w:r>
              <w:rPr/>
              <w:t>Desarrollo de instrumentos que faciliten la contratación del nuevo perfil profesional: creación</w:t>
            </w:r>
            <w:r>
              <w:rPr>
                <w:b/>
              </w:rPr>
              <w:t xml:space="preserve"> </w:t>
            </w:r>
            <w:r>
              <w:rPr/>
              <w:t xml:space="preserve">de un portal telemático, servicio de asesoramiento para los trabajadores, elaboración de una guía informativa sobre la autoocupación,  acciones de fomento del espíritu empresarial, cheques servicio, bolsa de trabajo virtual, etc.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Promoción del nuevo perfil profesional y sensibilización general sobre la no discriminación en función del sexo y la capacidad profesional del colectivo de mujeres. </w:t>
            </w:r>
          </w:p>
        </w:tc>
      </w:tr>
    </w:tbl>
    <w:p>
      <w:pPr>
        <w:pStyle w:val="Normal"/>
        <w:spacing w:before="40" w:after="0"/>
        <w:ind w:left="142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>
          <w:trHeight w:val="278" w:hRule="atLeast"/>
        </w:trPr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 xml:space="preserve">Transnacionalidad </w:t>
              <w:tab/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Ti.M.E.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72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0"/>
        <w:gridCol w:w="1915"/>
        <w:gridCol w:w="1276"/>
      </w:tblGrid>
      <w:tr>
        <w:trPr/>
        <w:tc>
          <w:tcPr>
            <w:tcW w:w="581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191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ind w:right="-143" w:hanging="0"/>
              <w:jc w:val="center"/>
              <w:rPr/>
            </w:pPr>
            <w:r>
              <w:rPr/>
              <w:t>Código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23" w:hRule="atLeast"/>
        </w:trPr>
        <w:tc>
          <w:tcPr>
            <w:tcW w:w="581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2"/>
                <w:lang w:val="es-ES_tradnl"/>
              </w:rPr>
              <w:t>Gender</w:t>
            </w:r>
            <w:r>
              <w:rPr>
                <w:rFonts w:cs="Arial Narrow" w:ascii="Arial Narrow" w:hAnsi="Arial Narrow"/>
                <w:bCs/>
                <w:sz w:val="22"/>
              </w:rPr>
              <w:t xml:space="preserve"> Competency: Nuove Forme Di Lavoro E Di Servizi </w:t>
            </w:r>
          </w:p>
        </w:tc>
        <w:tc>
          <w:tcPr>
            <w:tcW w:w="19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IT-IT-G-Bol-001</w:t>
            </w:r>
          </w:p>
        </w:tc>
        <w:tc>
          <w:tcPr>
            <w:tcW w:w="12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4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oindependiente2"/>
              <w:spacing w:lineRule="auto" w:line="240" w:before="120" w:after="0"/>
              <w:ind w:left="142" w:right="74" w:hanging="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l objetivo</w:t>
            </w:r>
            <w:r>
              <w:rPr>
                <w:rFonts w:cs="Arial Narrow" w:ascii="Arial Narrow" w:hAnsi="Arial Narrow"/>
                <w:sz w:val="22"/>
              </w:rPr>
              <w:t xml:space="preserve"> es establecer conjuntamente “modelos experimentales” de acciones para tener en cuenta todos los aspectos relativos a nuevas formas de organizar y gestionar los servicios y proceder a la transferencia mutua de buenas prácticas ya implementadas en ambos países y su difusión en ambos territorios.</w:t>
            </w:r>
          </w:p>
          <w:p>
            <w:pPr>
              <w:pStyle w:val="Textoindependiente2"/>
              <w:spacing w:lineRule="auto" w:line="24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oindependiente2"/>
              <w:spacing w:lineRule="auto" w:line="240" w:before="0" w:after="120"/>
              <w:ind w:left="14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as actividade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Elaboración de un informe comparativo de los resultados de dos investigaciones sobre las necesidades de los colectivos en ambos proyectos y publicación en una web específica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La definición conjunta de dos “modelos” surgidos de la experimentación para la gestión de servicios familiares desde el servicio público tradicional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>Difusión de la documentación sobre las experiencias en la provincia de Bolzano y las áreas de Vilafranca del Penedès, Vilanova i la Geltrú, Igualada y Manresa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 xml:space="preserve">Apertura de un foro de debate sobre este tema en la web </w:t>
            </w:r>
            <w:hyperlink r:id="rId2">
              <w:r>
                <w:rPr>
                  <w:rStyle w:val="InternetLink"/>
                </w:rPr>
                <w:t>www.donne-lavoro.bz.it</w:t>
              </w:r>
            </w:hyperlink>
            <w:r>
              <w:rPr/>
              <w:t>, para que los participantes y otros actores significativos puedan acceder a todas las fases, documentos e iniciativas de los proyecto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828"/>
      </w:tblGrid>
      <w:tr>
        <w:trPr/>
        <w:tc>
          <w:tcPr>
            <w:tcW w:w="517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Transnacionalidad en el presupuesto nacional    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Aportación AD española al ACT</w:t>
            </w:r>
          </w:p>
        </w:tc>
      </w:tr>
      <w:tr>
        <w:trPr/>
        <w:tc>
          <w:tcPr>
            <w:tcW w:w="517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lang w:val="es-ES_tradnl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35.000   €                                                        9.65%</w:t>
            </w:r>
          </w:p>
        </w:tc>
        <w:tc>
          <w:tcPr>
            <w:tcW w:w="382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58.17%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dot"/>
      </w:tabs>
      <w:spacing w:lineRule="auto" w:line="288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 Narrow" w:hAnsi="Arial Narrow" w:cs="Arial Narrow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spacing w:lineRule="auto" w:line="360"/>
      <w:ind w:left="360" w:hanging="0"/>
      <w:jc w:val="both"/>
    </w:pPr>
    <w:rPr>
      <w:rFonts w:ascii="Arial" w:hAnsi="Arial" w:cs="Arial"/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  <w:spacing w:lineRule="auto" w:line="360"/>
      <w:jc w:val="both"/>
    </w:pPr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4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jc w:val="left"/>
      <w:outlineLvl w:val="9"/>
    </w:pPr>
    <w:rPr>
      <w:bCs w:val="false"/>
      <w:sz w:val="24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ne-lavoro.bz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0:12:00Z</dcterms:created>
  <dc:creator>Magalí</dc:creator>
  <dc:description/>
  <dc:language>en-US</dc:language>
  <cp:lastModifiedBy>Paloma</cp:lastModifiedBy>
  <cp:lastPrinted>2002-10-25T16:21:00Z</cp:lastPrinted>
  <dcterms:modified xsi:type="dcterms:W3CDTF">2003-01-29T17:07:00Z</dcterms:modified>
  <cp:revision>10</cp:revision>
  <dc:subject/>
  <dc:title>Nº</dc:title>
</cp:coreProperties>
</file>