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14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TINERARIOS DE IGUAL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TINERARIOS DE 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UNIVERSIDAD DE GRANAD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eresa Orti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8 24 35 13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IMFE (INSTITUTO MUNICIPAL DE FORMACIÓN Y  EMPLEO DE GRANADA) 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eles Cecill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8 80 50 36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dministraciones públicas: Consorcio para el Desarrollo de la Vega-Sierra Elvira, Consorcio para el Desarrollo de los Montes Orientales; ; Mancomunidad de la Subbética; Ayuntamientos de Granada, Córdoba y  Alfacar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Federación Granadina  de Empresarias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 xml:space="preserve">Universidades: Universidad de Granada; Instituto de Estudios de la Mujer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Caja de Ahorros de Gran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Emprendedores, especialmente jóvenes,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 xml:space="preserve">Demandantes de empleo desfavorecidos,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Empresas en general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 xml:space="preserve">Mujeres, en general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>
                <w:b/>
                <w:b/>
              </w:rPr>
            </w:pPr>
            <w:r>
              <w:rPr/>
              <w:t>Hombres con problemas de inserción en el mercado de trabajo.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AND . </w:t>
            </w:r>
            <w:r>
              <w:rPr/>
              <w:t>Cordoba y Otros Municipios de La Subbética. Granada y Otros de Las Comarcas de Montes Orientales y de La Vega Sierra Elvi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3.0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183.499,5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87.624,66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4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bjetivo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 en reducir los desequilibrios entre las mujeres y los hombres, tanto en ámbitos urbanos como rurales, y considerando un contexto de actuación amplio (laboral, social)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Campaña de sensibilización y difusió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Implantación de Sistemas de Calidad total que contemplen la Igualdad de oportunidades. Auditoría a Empresas en materia de Igualdad de Oportunidad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Formación en Nuevas Tecnología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Igualdad de Oportunidades en el acceso a Puestos Directivos y de Responsabilidad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Bolsas de productividad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60"/>
              <w:ind w:left="284" w:right="74" w:hanging="142"/>
              <w:jc w:val="both"/>
              <w:rPr>
                <w:b/>
                <w:b/>
              </w:rPr>
            </w:pPr>
            <w:r>
              <w:rPr/>
              <w:t>Gestión de Ayudas Financieras a Empresas de Nueva Creación. Gerencia Asistida a Emprendedoras y Empresas de Mujeres; Acciones de mentoring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Itinéraires Européens d´Egalité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567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eussir au feminin en milieu rural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R-PAC-2001-1054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New Economy e Turismo: Nuove Competenze delle Donne in Ret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T –IT -G-VEN-00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1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1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Consiste en la</w:t>
            </w:r>
            <w:r>
              <w:rPr>
                <w:rFonts w:cs="Arial Narrow" w:ascii="Arial Narrow" w:hAnsi="Arial Narrow"/>
              </w:rPr>
              <w:t xml:space="preserve"> identificación de iniciativas, de buenas prácticas, y la transferencia de resultados extrapolables a los distintos contextos, incluyendo así el mainstreaming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y comparación de datos; Reflexión común sobre la utilización de las NTIC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instrumentos y materiales didácticos orientativos para la sensibilización, la formación, el acompañamiento y consolidación de empresas, destinados a reducir los desequilibrios de género existent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ntercambio de beneficiarias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a guía de intervención en materia de igualdad de oportunidad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>
                <w:b/>
                <w:b/>
              </w:rPr>
            </w:pPr>
            <w:r>
              <w:rPr/>
              <w:t>Creación de un “Banco de ideas” de nuevas oportunidades para muje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09.468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1,97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5,28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288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288"/>
      <w:jc w:val="both"/>
    </w:pPr>
    <w:rPr>
      <w:rFonts w:ascii="Arial Narrow" w:hAnsi="Arial Narrow" w:cs="Arial Narrow"/>
      <w:b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23:00Z</dcterms:created>
  <dc:creator>Magalí</dc:creator>
  <dc:description/>
  <dc:language>en-US</dc:language>
  <cp:lastModifiedBy>FSE</cp:lastModifiedBy>
  <dcterms:modified xsi:type="dcterms:W3CDTF">2003-01-14T12:06:00Z</dcterms:modified>
  <cp:revision>14</cp:revision>
  <dc:subject/>
  <dc:title>Nº</dc:title>
</cp:coreProperties>
</file>