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1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95</w:t>
            </w:r>
          </w:p>
        </w:tc>
        <w:tc>
          <w:tcPr>
            <w:tcW w:w="417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ÑIL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diación para la 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Organismo representant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highlight w:val="yellow"/>
              </w:rPr>
            </w:pPr>
            <w:r>
              <w:rPr/>
              <w:t>FUNDACIÓN MUNICIPAL PARA LA PROMOCIÓN ECONÓMICA Y EL EMPLEO- AYTO. DE ALCÁZAR DE SAN JUAN.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iego Vaque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626 54 58 5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Dirección General de la Mujer (Consejería de Bienestar Social- Junta de Comunidades CLM); Ayuntamiento de las Pedroñera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284"/>
              <w:jc w:val="both"/>
              <w:rPr/>
            </w:pPr>
            <w:r>
              <w:rPr/>
              <w:t>Asociaciones: Asociación de Turismo Rural “Lugares de la Mancha”; Asociación de Comercio y Servicios de Alcázar de San Jua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: Fundación Municipal para la Promoción Económica y el Emple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Mujeres desempleadas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jc w:val="both"/>
              <w:rPr/>
            </w:pPr>
            <w:r>
              <w:rPr/>
              <w:t>Mujeres solteras con cargas familiar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rofesionales de los Centros de la Mujer  y de la s Unidades de Medi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  <w:bCs w:val="false"/>
              </w:rPr>
              <w:t>Castilla la Mancha</w:t>
            </w:r>
            <w:r>
              <w:rPr/>
              <w:t>:( Cuenca, Ciudad Real)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18.27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2.690,1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14.517,63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 w:val="false"/>
              </w:rPr>
              <w:t>Objetivos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nalizar las causas y detectar situaciones discriminatorias por razón de género en el acceso al empleo y el desarrollo de la carrera profesional y ofrecer nuevas propuestas y soluciones ajustadas a las necesidades de la oferta (empleadores / as, instituciones y agentes sociales) y la demanda (trabajadoras activas y desempleadas).</w:t>
            </w:r>
          </w:p>
          <w:p>
            <w:pPr>
              <w:pStyle w:val="MiTexto"/>
              <w:spacing w:before="60" w:after="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ctuaciones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Crear dos “Unidades de Mediación para la Igualdad en el Empleo”(Cuenca y Alcazar de San Juan), Formación de Agentes expertos en mediación para la promoción de la igualdad, basada en la metodología investigación-mediación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Coordinación y movilización desde una perspectiva global, integral y participativa de todos los agentes implicados en la promoción de empleo, para fomentar su intervención en la toma de decisiones y para mejorar la utilización de recursos y servicios existentes e impulsar la creación de aquellos que resulten necesario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Promoción de actuaciones que permitan reducir los desequilibrios de género, eliminar la segregación en el trabajo y favorecer la conciliación de la vida familiar y profesional. Realización de diagnósticos y auditorías tanto en la administración pública como en empresas privadas para detectar la implicación de la perspectiva de género en sus políticas de recursos humanos y/o planes de acción positiv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ampañas de información y Sensibiliz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Q-MIN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a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omarca Rural Vega de Sevill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-ES-49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Gender sensible Regionalentwicklung”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T-5-11/3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ustr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GUALIZAR / AV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33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bjetivos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n en intercambiar experiencias y cooperar en el desarrollo y mejora de los instrumentos que favorezcan el mejor aprovechamiento de unas reglas para la igualdad de oportunidades a nivel europeo y aprender desde distintos contextos (benchmarking) y encontrar principios y prácticas comunes y de uso generalizado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4" w:hanging="1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284"/>
              <w:jc w:val="both"/>
              <w:rPr/>
            </w:pPr>
            <w:r>
              <w:rPr/>
              <w:t>Desarrollar conjuntamente una red de información y comunicac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284"/>
              <w:jc w:val="both"/>
              <w:rPr/>
            </w:pPr>
            <w:r>
              <w:rPr/>
              <w:t>Investigar paralela sobre conceptos, métodos y posibilidades del uso de la perspectiva de género o y de los agentes de igualdad de oportunidad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284"/>
              <w:jc w:val="both"/>
              <w:rPr/>
            </w:pPr>
            <w:r>
              <w:rPr/>
              <w:t>Elaboración común de manuales de trabajo (NTIC), en el campo de la intervención  de los servicios ofrecidos por los agentes de igualdad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284"/>
              <w:jc w:val="both"/>
              <w:rPr>
                <w:lang w:val="es-ES"/>
              </w:rPr>
            </w:pPr>
            <w:r>
              <w:rPr/>
              <w:t>Desarrollar una etiqueta común de calidad para las acciones e instrumentos de desarrollo regional y para los proyectos en el marco del desarrollo rural y regional: “ Eq-Mind-Quality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60.000 </w:t>
            </w:r>
            <w:r>
              <w:rPr>
                <w:b/>
              </w:rPr>
              <w:t>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10,85 </w:t>
            </w:r>
            <w:r>
              <w:rPr>
                <w:b/>
              </w:rPr>
              <w:t>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11,57 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Vietaparrafo31">
    <w:name w:val="viñeta parrafo 3"/>
    <w:qFormat/>
    <w:pPr>
      <w:widowControl/>
      <w:numPr>
        <w:ilvl w:val="0"/>
        <w:numId w:val="4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59:00Z</dcterms:created>
  <dc:creator>Magalí</dc:creator>
  <dc:description/>
  <dc:language>en-US</dc:language>
  <cp:lastModifiedBy>FSE</cp:lastModifiedBy>
  <cp:lastPrinted>2002-09-10T11:06:00Z</cp:lastPrinted>
  <dcterms:modified xsi:type="dcterms:W3CDTF">2003-01-14T20:33:00Z</dcterms:modified>
  <cp:revision>13</cp:revision>
  <dc:subject/>
  <dc:title>Nº</dc:title>
</cp:coreProperties>
</file>