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71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ADAPT@ 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DAPT@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IPUTACIÓN FORAL DE ÁLAV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ntón Medin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5 18 18 25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Organismos Públicos:  Diputación  Foral de Alava, Ayuntamiento de Vitoria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 xml:space="preserve">Sindicatos: SEA, CCOO y UGT 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Universidad del  Pais Vasco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Asociación de residentes ( AFRO )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Institutos de FP: Jesús Obrero, Mendizabala y Diocesanas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Fundaciones:  LEIA, GOKAI y BIC-CEIA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Entidades y organizaciones empresariales:  Fondo  Formación (FPE), GAMESA, ADEADA y MERCEDES BENZ S.A 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Entidades financieras: Caja Vital Kutx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Trabajadores mayores de 45 años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1"/>
              <w:jc w:val="both"/>
              <w:rPr/>
            </w:pPr>
            <w:r>
              <w:rPr/>
              <w:t>Trabajadores en situación de precariedad (familias monoparentales, discapacitados e inmigrantes)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 xml:space="preserve">Provincia de </w:t>
            </w:r>
            <w:r>
              <w:rPr>
                <w:b/>
                <w:bCs w:val="false"/>
              </w:rPr>
              <w:t>Ala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.091,34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457.953,39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28.976,70 €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Desarrollar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nuevos enfoques fundamentados en la promoción de  estrategias y en la adaptación permanente a los cambios socioeconómicos, promocionar sistemas de comunicación entre las empresas y la formación profesional, desarrollar métodos de aprendizaje accesibles a las organizaciones y facilitar la transferencia de conocimientos a situaciones laborales reales. Asimismo se integrarán nuevas cualificaciones y capacidades básicas demandadas por las empres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</w:t>
            </w:r>
            <w:r>
              <w:rPr>
                <w:rFonts w:cs="Arial" w:ascii="Arial" w:hAnsi="Arial"/>
                <w:b/>
                <w:bCs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 xml:space="preserve">Creación del CENTRO DE RECURSOS PARA LA DIFUSIÓN Y ADAPTACIÓN A LAS NTIC mediante la constitución de tres áreas interdependientes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60" w:after="0"/>
              <w:ind w:left="426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Área de Investigación y Tratamiento de la Información.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left" w:pos="426" w:leader="none"/>
                <w:tab w:val="left" w:pos="6521" w:leader="dot"/>
              </w:tabs>
              <w:spacing w:before="60" w:after="0"/>
              <w:ind w:left="426" w:right="74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Área de Prospectiva para analizar los factores de cambio, especialmente en las NTIC, que afectan a las empresas desde dos puntos de vista:  en los  trabajadores y  en los empresarios.</w:t>
            </w:r>
          </w:p>
          <w:p>
            <w:pPr>
              <w:pStyle w:val="Sangra2detindependiente"/>
              <w:numPr>
                <w:ilvl w:val="1"/>
                <w:numId w:val="2"/>
              </w:numPr>
              <w:spacing w:before="0" w:after="60"/>
              <w:ind w:left="426" w:right="74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Área de Fusión, Igualdad, Calidad y Sensibilización para facilitar el desarrollo del proyecto. Se definirán y coordinarán las acciones de difusión, promoviendo enfoques de igualdad de oportunidades en el acceso a procesos formativos y al mercado de trabajo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Creación de un Sistema Formativo de Alto Rendimiento para Adaptación de Trabajadores, basado en el JOBROTATION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mplantación de un Sistema de Servicios Compartidos para Empresas a través de programas formativos en NTIC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Creación de un Centro de Demostración NTIC que muestre la incidencia de las  NTIC en la mejora de los índices empresariales, a través de la aplicación de servicios avanzados en Nuevas Formas de Gestión Empresarial (BENCHMARKING, alianzas estratégicas, gestión del conocimiento, sistemas de calidad) y de un  sistema de Información Ajustes-Desajustes para la mediación laboral.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DOOROPENER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9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369"/>
        <w:gridCol w:w="1600"/>
      </w:tblGrid>
      <w:tr>
        <w:trPr>
          <w:trHeight w:val="171" w:hRule="atLeast"/>
        </w:trPr>
        <w:tc>
          <w:tcPr>
            <w:tcW w:w="5032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369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032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SABB</w:t>
            </w:r>
          </w:p>
        </w:tc>
        <w:tc>
          <w:tcPr>
            <w:tcW w:w="2369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DE –EA – 39380  EP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lemania</w:t>
            </w:r>
          </w:p>
        </w:tc>
      </w:tr>
      <w:tr>
        <w:trPr>
          <w:trHeight w:val="171" w:hRule="atLeast"/>
        </w:trPr>
        <w:tc>
          <w:tcPr>
            <w:tcW w:w="5032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vention des discriminations au travail Montbéliard</w:t>
            </w:r>
          </w:p>
        </w:tc>
        <w:tc>
          <w:tcPr>
            <w:tcW w:w="2369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R – FRC – 2001 – 1058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032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Developing diversity for the Swedish industry</w:t>
            </w:r>
          </w:p>
        </w:tc>
        <w:tc>
          <w:tcPr>
            <w:tcW w:w="2369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E – 4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uecia</w:t>
            </w:r>
          </w:p>
        </w:tc>
      </w:tr>
      <w:tr>
        <w:trPr>
          <w:trHeight w:val="171" w:hRule="atLeast"/>
        </w:trPr>
        <w:tc>
          <w:tcPr>
            <w:tcW w:w="50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wedish model to implement an ethical program</w:t>
            </w:r>
          </w:p>
        </w:tc>
        <w:tc>
          <w:tcPr>
            <w:tcW w:w="236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E – 5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uec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ind w:left="142" w:hanging="0"/>
              <w:rPr/>
            </w:pPr>
            <w:r>
              <w:rPr>
                <w:b/>
                <w:bCs w:val="false"/>
              </w:rPr>
              <w:t>Objetivos</w:t>
            </w:r>
            <w:r>
              <w:rPr/>
              <w:t>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  <w:tab w:val="left" w:pos="9214" w:leader="none"/>
              </w:tabs>
              <w:spacing w:before="0" w:after="0"/>
              <w:ind w:left="142" w:right="74" w:hanging="0"/>
              <w:rPr/>
            </w:pPr>
            <w:r>
              <w:rPr/>
              <w:t>Aunar ejemplos de buenas prácticas en el sector industrial del automóvil con la finalidad de que los trabajadores y las empresas se adapten a las nuevas tendencias y faciliten el acceso a personas con dificultad. La puesta en práctica de nuevas formas de dirección tomadas de Volvo o Saab facilitará un punto de vista positivo para las PYMES participantes en las AD’s.</w:t>
            </w:r>
          </w:p>
          <w:p>
            <w:pPr>
              <w:pStyle w:val="MiTexto"/>
              <w:spacing w:before="60" w:after="0"/>
              <w:ind w:left="142" w:hanging="0"/>
              <w:rPr/>
            </w:pPr>
            <w:r>
              <w:rPr>
                <w:b/>
                <w:bCs w:val="false"/>
              </w:rPr>
              <w:t>Actividades</w:t>
            </w:r>
            <w:r>
              <w:rPr/>
              <w:t xml:space="preserve">: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dición de un libro de prácticas de selección de personal y adquisición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Formación conjunta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Jornadas de sensibilización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plataforma de comunicación, cooperación y evaluación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Intercambio de formadores y trabajadores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>
                <w:rFonts w:ascii="Arial" w:hAnsi="Arial" w:cs="Arial"/>
                <w:sz w:val="18"/>
              </w:rPr>
            </w:pPr>
            <w:r>
              <w:rPr/>
              <w:t>Establecimiento de talleres interculturales para  el acercamiento entre las empresas implicadas (Volvo, Saab, Peugeot, Opel, Daimler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17.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8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6,5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" w:hAnsi="Arial" w:cs="Arial"/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ind w:left="283" w:hanging="0"/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426" w:leader="none"/>
        <w:tab w:val="left" w:pos="6521" w:leader="dot"/>
      </w:tabs>
      <w:ind w:left="426" w:hanging="143"/>
      <w:jc w:val="both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9:46:00Z</dcterms:created>
  <dc:creator>Magalí</dc:creator>
  <dc:description/>
  <dc:language>en-US</dc:language>
  <cp:lastModifiedBy>FSE</cp:lastModifiedBy>
  <dcterms:modified xsi:type="dcterms:W3CDTF">2003-01-14T19:49:00Z</dcterms:modified>
  <cp:revision>17</cp:revision>
  <dc:subject/>
  <dc:title>Nº</dc:title>
</cp:coreProperties>
</file>